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ن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نعكاسات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ر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عظ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باء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لجأ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ن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فعلته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عتقد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ربي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ادل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ظرن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ذ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ربي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ناحي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لمي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وجدنا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لفادح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لما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جعلو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فاه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لتعام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طفالك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ح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لرحم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لكلم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حسن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يب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سو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طفا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سمعون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يطيعون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أن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فخ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..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حضر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لأستفاد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.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بلغ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دا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حظو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: </w:t>
        <w:br/>
      </w:r>
      <w:r>
        <w:rPr>
          <w:rFonts w:cs="Simplified Arabic" w:ascii="Comic Sans MS" w:hAnsi="Comic Sans MS"/>
          <w:b/>
          <w:bCs/>
          <w:sz w:val="28"/>
          <w:szCs w:val="28"/>
        </w:rPr>
        <w:t>1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/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ــ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</w:rPr>
        <w:t>2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/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شتـــــ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</w:rPr>
        <w:t>3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/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صراخ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صو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تضخي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والد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اجا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... 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عتب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ساس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ختز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..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ا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يلا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جسدي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لشت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هان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عنوية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لصراخ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رها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..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تسلط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هد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لطفل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:'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نج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ل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بدني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عتبار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حس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الأ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بلي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علي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طيعني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'.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دمنو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وسائل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ستعملون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ادرا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ربم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ستعملو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بدا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كن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دعو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أث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حظو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ليس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كون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لمثلث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تساو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سيئ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تفاوت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نعكاسات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آثار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و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/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شت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: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اعتبار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ستهد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رام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شعور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اعتبار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معنويات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استغلا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شاشت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نفسية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لوك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بر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أ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شكال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فريغ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غضب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ذات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برر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سأع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أعفيك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فاصي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شتائ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عب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لو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اب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عان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وسواس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سلطي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راحت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عائ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يصد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مقوت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شتائ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لأوصا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بتذلة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/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صراخ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باعتبار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ستهد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طمئنا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رهابه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استغلا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وتا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صوت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تمت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ب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لوك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ربو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يجابي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/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فضل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عظ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آباء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لوسيل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أدا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ساس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لتعام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بإمكانن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تفاوض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شأن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: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: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/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: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صطلح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فادها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: '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جزاء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'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ساس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أدا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ساس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عامل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طفل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: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د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مارس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ينم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ستعم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إيلا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بدن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طف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تعاقب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رتكب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ؤك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فاد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نوات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س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بد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در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خطإ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قترف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إيلا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بدن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ل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تحقق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ربو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.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ستثن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صد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تعلق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قيا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مد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ين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جزاء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بذ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اح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اقت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الخطأ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موم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ادلة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: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المفعول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/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: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إذ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ترك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ؤك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ضرب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نوات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حتج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تأصي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أتساء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: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أذ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نوات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إ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لأ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ستم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جاوز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نوات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بلوغ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إذ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تأخ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ا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ضيق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ربي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عتمد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وسيل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ساس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عامل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بحث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جد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فع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.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ناحية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دا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'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جدية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'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أكث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: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الفاعل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/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: 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ذاته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والدين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ستهد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شعا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رغو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ختلا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وازن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نفسي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واز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الت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دفق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اطف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ارمة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ب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غدقان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لديهما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ادر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ضبوط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نوع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كيف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لأ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مارس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ستثناء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دا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كراه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شديدة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إنن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ؤك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استثناء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'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ستفي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'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ي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رابت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.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لسب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سيط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: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مت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رصي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اط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لدي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واهما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لذا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ستطيعا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واسطت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عيد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واز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نفس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حدث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يا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بذ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إذ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استثنائ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ا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قتصر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بوي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واهما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: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الهدف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: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ؤك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جري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</w:rPr>
        <w:t>95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ائ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تعرض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اجم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نفعا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نتا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رغب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نفيس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غضب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ليس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تاج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تقديرا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ادئ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حسابا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ستهد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ربو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</w:t>
        <w:br/>
        <w:t xml:space="preserve">'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لخطأ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.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ب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: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طف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در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لخطأ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أ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عطي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نفس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معاقبت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تعلمه؟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الغا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عزيز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نماط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سلوك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عليمها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.' 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بذ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دف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ربوي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عليميا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خط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ثلث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ن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جليات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ثلاث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طوي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لخضو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مارس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إيلا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بدن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إهان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عنو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نفسي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مارس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لعن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جا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طفلك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: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وحي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لعن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يمارس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طفلك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: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هنا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رين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ريد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شارك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نحرافه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بتز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رم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غتصا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قه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تسلط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ستهد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متها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رامته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...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يكتشف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سه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طوي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بنك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: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ضرب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شتم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صراخ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جهه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سيمارس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ارست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ت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سيتحكم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لوك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رام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أشياء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مصير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نفس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خضعت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.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سيخض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أكيد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أن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عود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ينقا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شتم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لصراخ؟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صد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ؤك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كدت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: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ن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نتج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</w:rPr>
        <w:t>10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ائ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دوانيين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دوانيي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b/>
          <w:bCs/>
          <w:sz w:val="28"/>
          <w:szCs w:val="28"/>
        </w:rPr>
        <w:t>90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ائ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لبيي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ابعي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منقادين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.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احذ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طف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ينهم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حاذ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بب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انحرافه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ستخلاص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قرر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صبح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ربي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يجابيا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هتمامك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: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ذات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طفلك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خوف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هيبت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سلطت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خوف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حاجا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طف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حقوقه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</w:t>
        <w:br/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عل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سوف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بشك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لقائي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: [</w:t>
      </w:r>
      <w:r>
        <w:rPr>
          <w:rFonts w:cs="Simplified Arabic" w:ascii="Comic Sans MS" w:hAnsi="Comic Sans MS"/>
          <w:b/>
          <w:bCs/>
          <w:sz w:val="28"/>
          <w:szCs w:val="28"/>
        </w:rPr>
        <w:t>1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]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عي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نموذج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للأ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أم،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ثاو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ق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باط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المتحكم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ردود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فعالك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جا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أطفالك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 [</w:t>
      </w:r>
      <w:r>
        <w:rPr>
          <w:rFonts w:cs="Simplified Arabic" w:ascii="Comic Sans MS" w:hAnsi="Comic Sans MS"/>
          <w:b/>
          <w:bCs/>
          <w:sz w:val="28"/>
          <w:szCs w:val="28"/>
        </w:rPr>
        <w:t>2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]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راقب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عتد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ستعمال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جا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طفلك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</w:t>
      </w:r>
      <w:r>
        <w:rPr>
          <w:rFonts w:cs="Simplified Arabic" w:ascii="Comic Sans MS" w:hAnsi="Comic Sans MS"/>
          <w:sz w:val="28"/>
          <w:szCs w:val="28"/>
          <w:rtl w:val="true"/>
        </w:rPr>
        <w:tab/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 [</w:t>
      </w:r>
      <w:r>
        <w:rPr>
          <w:rFonts w:cs="Simplified Arabic" w:ascii="Comic Sans MS" w:hAnsi="Comic Sans MS"/>
          <w:b/>
          <w:bCs/>
          <w:sz w:val="28"/>
          <w:szCs w:val="28"/>
        </w:rPr>
        <w:t>3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]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لغ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دريجي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جاهز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بدأ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عويض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عبارا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إيجابية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>. [</w:t>
      </w:r>
      <w:r>
        <w:rPr>
          <w:rFonts w:cs="Simplified Arabic" w:ascii="Comic Sans MS" w:hAnsi="Comic Sans MS"/>
          <w:b/>
          <w:bCs/>
          <w:sz w:val="28"/>
          <w:szCs w:val="28"/>
        </w:rPr>
        <w:t>4</w:t>
      </w:r>
      <w:r>
        <w:rPr>
          <w:rFonts w:cs="Simplified Arabic" w:ascii="Comic Sans MS" w:hAnsi="Comic Sans MS"/>
          <w:b/>
          <w:bCs/>
          <w:sz w:val="28"/>
          <w:szCs w:val="28"/>
          <w:rtl w:val="true"/>
        </w:rPr>
        <w:t xml:space="preserve">]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رغبا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مشروعة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ترعاها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سلوكه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الخاطئ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فتعمل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28"/>
          <w:sz w:val="28"/>
          <w:szCs w:val="28"/>
          <w:rtl w:val="true"/>
        </w:rPr>
        <w:t>تصويبه</w:t>
      </w:r>
    </w:p>
    <w:sectPr>
      <w:type w:val="nextPage"/>
      <w:pgSz w:w="11906" w:h="16838"/>
      <w:pgMar w:left="1800" w:right="1800" w:gutter="0" w:header="0" w:top="540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9:01:00Z</dcterms:created>
  <dc:creator>Admin</dc:creator>
  <dc:description/>
  <dc:language>en-US</dc:language>
  <cp:lastModifiedBy>MOHAMMED</cp:lastModifiedBy>
  <dcterms:modified xsi:type="dcterms:W3CDTF">2008-11-07T18:32:00Z</dcterms:modified>
  <cp:revision>2</cp:revision>
  <dc:subject/>
  <dc:title>العنف التربوي وانعكاساته على الطفل </dc:title>
</cp:coreProperties>
</file>