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1"/>
          <w:szCs w:val="21"/>
        </w:rPr>
      </w:pPr>
      <w:r>
        <w:rPr>
          <w:rFonts w:cs="Simplified Arabic"/>
          <w:color w:val="0000FF"/>
          <w:sz w:val="21"/>
          <w:sz w:val="21"/>
          <w:szCs w:val="21"/>
          <w:rtl w:val="true"/>
        </w:rPr>
        <w:t>القل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واشي</w:t>
      </w:r>
    </w:p>
    <w:p>
      <w:pPr>
        <w:pStyle w:val="Normal"/>
        <w:jc w:val="left"/>
        <w:rPr>
          <w:color w:val="0000FF"/>
          <w:sz w:val="21"/>
          <w:szCs w:val="21"/>
        </w:rPr>
      </w:pPr>
      <w:r>
        <w:rPr>
          <w:rFonts w:cs="Simplified Arabic"/>
          <w:color w:val="0000FF"/>
          <w:sz w:val="21"/>
          <w:sz w:val="21"/>
          <w:szCs w:val="21"/>
          <w:rtl w:val="true"/>
        </w:rPr>
        <w:t>إدج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ل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و</w:t>
      </w:r>
    </w:p>
    <w:p>
      <w:pPr>
        <w:pStyle w:val="Normal"/>
        <w:jc w:val="left"/>
        <w:rPr>
          <w:rFonts w:cs="Simplified Arabic"/>
          <w:color w:val="0000FF"/>
          <w:sz w:val="21"/>
          <w:szCs w:val="21"/>
        </w:rPr>
      </w:pPr>
      <w:r>
        <w:rPr>
          <w:rFonts w:cs="Simplified Arabic"/>
          <w:color w:val="0000FF"/>
          <w:sz w:val="21"/>
          <w:szCs w:val="21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حيح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صب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زاج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صب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س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جنو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س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جنو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م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نونا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ض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ع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وا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دمر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ضعف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عك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م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وق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رض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ت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ث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حي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ذ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تهمو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جنون؟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معو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صف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أر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قص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لف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ائ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حظو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حظ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ق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نف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د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صاب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ر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صت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تح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ح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عر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خ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ك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بلو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ك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حوذ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فكير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صبح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ؤرق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ها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د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ب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د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قي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ظلم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ب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ها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و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عتقد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ه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لك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غران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!!!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هيج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فكير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ظ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ظ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عين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ير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سر</w:t>
      </w:r>
      <w:r>
        <w:rPr>
          <w:rFonts w:cs="Simplified Arabic"/>
          <w:color w:val="0000FF"/>
          <w:sz w:val="21"/>
          <w:szCs w:val="21"/>
          <w:rtl w:val="true"/>
        </w:rPr>
        <w:t xml:space="preserve">!!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رق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احب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و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ص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ين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نظ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ع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د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جم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روق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دأ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فك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تك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ك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خ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لي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ي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رر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ر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ض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حيا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كذ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ك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لص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ف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عين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أب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آ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أب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آ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وضوع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ظنو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جنو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آ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آه</w:t>
      </w:r>
      <w:r>
        <w:rPr>
          <w:rFonts w:cs="Simplified Arabic"/>
          <w:color w:val="0000FF"/>
          <w:sz w:val="21"/>
          <w:szCs w:val="21"/>
          <w:rtl w:val="true"/>
        </w:rPr>
        <w:t>.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؟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جان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علم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ئ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يتمو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ض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ق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ذ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صي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ثير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صن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ه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د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نو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ثل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بو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ت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ا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هدوء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قريب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تص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س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زلاج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فتح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هد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ع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br/>
        <w:br/>
        <w:br/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تح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صبح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ف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ش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ض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انوس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ظل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غلق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ح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إغلاق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ش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تشعر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ضح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ي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دخ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ذ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ش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ب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قظ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ك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وم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صد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غر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م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تطي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دخ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ائ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د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راشه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اها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ظن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جنو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حصاف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أك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خ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ا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طفأ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انو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حذ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حذ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حد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ئ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رير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طفأ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ب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و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ا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ا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س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غمض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عذ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تم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تث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ضب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ري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و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ب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تواص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ج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غمض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باح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ها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ذه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رأ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تك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ج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ي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اد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ستفس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ض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ته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حظ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راود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ثان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ش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د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ظ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ائ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وخه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ثامن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دي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ذر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ق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ا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ت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صد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قر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دقائ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غ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طئ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حر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سر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بره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فع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د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و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صافت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ادر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و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ص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أجج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داخ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جر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فكير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ز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فت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ئ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شيئ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ح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فك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حك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خب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فك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هنمي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ر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ر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جأ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ر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ئ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فزعه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تفكر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ر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يه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رف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ود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الك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ظل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لفح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ظل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النوافذ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حكم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إغلا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وف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صوص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ر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ؤ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تح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ستمر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دفع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ثبات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ب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هد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حظ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صب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خ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ا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ش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شع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انوس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زل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بهام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انو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نهض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فزوع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صرخ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>"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؟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؟</w:t>
      </w:r>
      <w:r>
        <w:rPr>
          <w:rFonts w:cs="Simplified Arabic"/>
          <w:color w:val="0000FF"/>
          <w:sz w:val="21"/>
          <w:szCs w:val="21"/>
          <w:rtl w:val="true"/>
        </w:rPr>
        <w:t xml:space="preserve">.."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ق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امت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ب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مة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م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ر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ض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حدة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طو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وق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ضطج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يز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تصب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ر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تمع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ع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رى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جد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صغ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ساع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ترد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دران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وق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أو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ر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ع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هلا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خ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ز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ن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ع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نب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ط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و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ز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هبت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ر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ث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تص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ل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مي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يام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دف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در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مي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خيف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ع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ضايق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وا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ا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تم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و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برت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ر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!!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حسا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ع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شفق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جا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ك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رغ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واق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ضح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يب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زائدة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ر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ك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ستلق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ظ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قظ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ع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هل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يط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ول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ين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قل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ريره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ع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د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حظ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ر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حا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عير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هتم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تط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رد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فس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ئ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ي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دخنة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عل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أ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ش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رض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نه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وى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وى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طارد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ظل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أث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عو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موت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ح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ي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أثر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دع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رث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حال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ؤسف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ظ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غ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ئي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ب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ع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غ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شع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دخ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نتظ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وي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صب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حر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اك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هد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ب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مم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ت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ي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ستط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د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فير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دخ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و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انوس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ك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تح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تخ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لس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ا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شع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انوس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ير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ط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ع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اع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افت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ث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ي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نكبوت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طل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وق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س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باشرة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تح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س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ا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ط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لال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ظ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قشعري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ظام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ق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رأ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با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رق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هت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كام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تط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ؤ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جه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س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جه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عا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غريز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لعونة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بر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عتقد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ط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ن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حواس</w:t>
      </w:r>
      <w:r>
        <w:rPr>
          <w:rFonts w:cs="Simplified Arabic"/>
          <w:color w:val="0000FF"/>
          <w:sz w:val="21"/>
          <w:szCs w:val="21"/>
          <w:rtl w:val="true"/>
        </w:rPr>
        <w:t xml:space="preserve">.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آ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ق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حظ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هاد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ذ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عيف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امض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سريع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ث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قار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ك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غطا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قطن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ر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د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ض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بض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ا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ق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طب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ف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نو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حرب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لس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اك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نتظرت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ي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تنفس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ح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سك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فانو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ا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شاعر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ثن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ا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ق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غيض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زد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سر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بيرة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سر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!!!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زدا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تزداد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تزدا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يبد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ع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عيش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ص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د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دا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دا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مع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د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حظ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ي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ضطرب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حظ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خي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ك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هم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خفق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د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رد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ال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ظن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قل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ينفجر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حظ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ضطرابي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إم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ير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ا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،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يرا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عينة</w:t>
      </w:r>
      <w:r>
        <w:rPr>
          <w:rFonts w:cs="Simplified Arabic"/>
          <w:color w:val="0000FF"/>
          <w:sz w:val="21"/>
          <w:szCs w:val="21"/>
          <w:rtl w:val="true"/>
        </w:rPr>
        <w:t xml:space="preserve">..!!!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صرخ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بير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قتحم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مصب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د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ذ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ك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ا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راخ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ا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ن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خ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ح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رد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در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وخ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هو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طرح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رض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ل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رير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ثق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حرك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حد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لك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و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ز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فخ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خذ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ح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ر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أك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ز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عين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أز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ر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ث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ر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لصخ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يت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ز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طمئنا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ض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د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ب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تحسس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بض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ع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قائق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بض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ب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شكل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وق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ظن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جنو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بر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ل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جنو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نو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ستمر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ظ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ص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كم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بقت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خف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ث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سيط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ئ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م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ج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شو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ث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ا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عالم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م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فص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أس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يد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رج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ق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سده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ذ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لاث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لو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رض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وخ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ض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جز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خش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عد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د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ض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لو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ذك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ع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شر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و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قا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ث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ستدع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نظ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وخ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و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وساخ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طر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وض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استحم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كف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اهاها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ته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هم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ش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ابعة،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خارج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ظلم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تص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ضر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جر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عل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ر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ه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فت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شع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ارتي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وج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آ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ا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هنا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خ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لاث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جا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لذ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دم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فسه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حق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رط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اء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ق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بلاغ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اع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خ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ثن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ي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ثا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ك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و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ريم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ظي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سكين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أخب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رط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د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علوم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فويض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بح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نز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لحقا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لتأك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بتسم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وج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ا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آن؟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ح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رج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وضح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رخ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صرخ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لم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rFonts w:cs="Simplified Arabic"/>
          <w:color w:val="0000FF"/>
          <w:sz w:val="21"/>
          <w:szCs w:val="21"/>
          <w:rtl w:val="true"/>
        </w:rPr>
        <w:t xml:space="preserve">-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ك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 xml:space="preserve">~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ائب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لد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ذ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ؤل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زائر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نح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بحثو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بحث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د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كا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و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وخ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طلعت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نوز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لكه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ي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آمن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لمس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م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ما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ثق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زائ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نف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حض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را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نصحت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رتاح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لي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إرهاق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وض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رس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جل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ق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وج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ت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ث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عجوز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حق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تاحين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ريق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قنعته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ان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كلم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و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ر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جاو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ئلت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رو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غي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د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طوي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ع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خو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سل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داخل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تمني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هبو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صب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صداع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تخي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رن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ذن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لس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ثرثر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يثرثرو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ني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ظه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ستم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ض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أ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او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ك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جد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ص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أتخلص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عو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م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تس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ضوح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ب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كتشف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ع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ذن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اضطرا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دأ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ظه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مر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الكلا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طلاق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يزال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زي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؟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وت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خفض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غيض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سريع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ظه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رك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قار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ا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د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ك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وضو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سط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و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قط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اول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تنفس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شد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حق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فع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كلم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سر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عن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وض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ز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كث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هض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بدأ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تحدث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واضي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افهة</w:t>
      </w:r>
      <w:r>
        <w:rPr>
          <w:rFonts w:cs="Simplified Arabic"/>
          <w:color w:val="0000FF"/>
          <w:sz w:val="21"/>
          <w:szCs w:val="21"/>
          <w:rtl w:val="true"/>
        </w:rPr>
        <w:t xml:space="preserve">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قم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حرك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نيف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صاحب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لام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وضاء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زداد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تساء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ا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غادر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حت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آ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طع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رض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يئ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ذهاب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خطوا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قيل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تضاي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ه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أخبرك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راح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خائف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تضايق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اقب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رجا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ضوضا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زدا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سرع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بيرة</w:t>
      </w:r>
      <w:r>
        <w:rPr>
          <w:rFonts w:cs="Simplified Arabic"/>
          <w:color w:val="0000FF"/>
          <w:sz w:val="21"/>
          <w:szCs w:val="21"/>
          <w:rtl w:val="true"/>
        </w:rPr>
        <w:t>.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ه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ن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ه؟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خ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نفعل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عن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سك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رس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حطم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جوان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غرف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ستم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طو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يطو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يطو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ازال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ثرثر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هج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ابتسا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م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مع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آ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سمع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تأك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عت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نعم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ق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م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سخر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فز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ذ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تملكني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عتقدت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فك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شيء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مك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مل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إ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خري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ستط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حم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سخري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كثر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ذلك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شعر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جب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ل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صرخ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و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مو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ولكن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رة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خر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سمع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صوت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أعل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ث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لى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  <w:br/>
        <w:br/>
        <w:t>"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شرار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ه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نافقو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كاذبون</w:t>
      </w:r>
      <w:r>
        <w:rPr>
          <w:rFonts w:cs="Simplified Arabic"/>
          <w:color w:val="0000FF"/>
          <w:sz w:val="21"/>
          <w:szCs w:val="21"/>
          <w:rtl w:val="true"/>
        </w:rPr>
        <w:t xml:space="preserve">"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ك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صرخت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يهم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كل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قوت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Cs w:val="21"/>
          <w:rtl w:val="true"/>
        </w:rPr>
        <w:t>"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ل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ر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مزيد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م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نفاق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زائف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ي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أعترف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بم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علته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كسرو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ه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ألواح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خشبية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ن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فقط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يوجد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هذا</w:t>
      </w:r>
      <w:r>
        <w:rPr>
          <w:rFonts w:cs="Simplified Arabic"/>
          <w:color w:val="0000FF"/>
          <w:sz w:val="21"/>
          <w:szCs w:val="21"/>
          <w:rtl w:val="true"/>
        </w:rPr>
        <w:t xml:space="preserve">..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خفقان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بغيض</w:t>
      </w:r>
      <w:r>
        <w:rPr>
          <w:rFonts w:cs="Simplified Arabic"/>
          <w:color w:val="0000FF"/>
          <w:sz w:val="21"/>
          <w:szCs w:val="21"/>
          <w:rtl w:val="true"/>
        </w:rPr>
        <w:t xml:space="preserve">".. </w:t>
        <w:br/>
        <w:br/>
        <w:br/>
        <w:br/>
        <w:t>_____</w:t>
        <w:br/>
        <w:br/>
      </w:r>
      <w:r>
        <w:rPr>
          <w:rFonts w:cs="Simplified Arabic"/>
          <w:color w:val="0000FF"/>
          <w:sz w:val="21"/>
          <w:sz w:val="21"/>
          <w:szCs w:val="21"/>
          <w:rtl w:val="true"/>
        </w:rPr>
        <w:t>ترجمة</w:t>
      </w:r>
      <w:r>
        <w:rPr>
          <w:rFonts w:cs="Simplified Arabic"/>
          <w:color w:val="0000FF"/>
          <w:sz w:val="21"/>
          <w:szCs w:val="21"/>
          <w:rtl w:val="true"/>
        </w:rPr>
        <w:t xml:space="preserve">: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عيسى</w:t>
      </w:r>
      <w:r>
        <w:rPr>
          <w:color w:val="0000FF"/>
          <w:sz w:val="21"/>
          <w:sz w:val="21"/>
          <w:szCs w:val="21"/>
          <w:rtl w:val="true"/>
        </w:rPr>
        <w:t xml:space="preserve"> </w:t>
      </w:r>
      <w:r>
        <w:rPr>
          <w:rFonts w:cs="Simplified Arabic"/>
          <w:color w:val="0000FF"/>
          <w:sz w:val="21"/>
          <w:sz w:val="21"/>
          <w:szCs w:val="21"/>
          <w:rtl w:val="true"/>
        </w:rPr>
        <w:t>الشيبان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46:00Z</dcterms:created>
  <dc:creator>PIL.22_66</dc:creator>
  <dc:description/>
  <cp:keywords/>
  <dc:language>en-US</dc:language>
  <cp:lastModifiedBy>PIL.22_66</cp:lastModifiedBy>
  <dcterms:modified xsi:type="dcterms:W3CDTF">2006-07-13T05:47:00Z</dcterms:modified>
  <cp:revision>1</cp:revision>
  <dc:subject/>
  <dc:title>القلب الواشي</dc:title>
</cp:coreProperties>
</file>