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علوي فــارسي مصمت قائم عادي;Times New Roman"/>
        </w:rPr>
      </w:pP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بس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لـه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من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ي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علوي فــارسي مصمت قائم عادي;Times New Roman"/>
          <w:bCs/>
          <w:sz w:val="32"/>
          <w:szCs w:val="40"/>
        </w:rPr>
      </w:pPr>
      <w:r>
        <w:rPr>
          <w:rFonts w:cs="علوي فــارسي مصمت قائم عادي;Times New Roman"/>
          <w:bCs/>
          <w:sz w:val="32"/>
          <w:szCs w:val="40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  <w:b w:val="false"/>
          <w:b w:val="false"/>
          <w:sz w:val="32"/>
          <w:szCs w:val="24"/>
        </w:rPr>
      </w:pPr>
      <w:r>
        <w:rPr>
          <w:rFonts w:cs="Traditional Arabic"/>
          <w:b w:val="false"/>
          <w:sz w:val="32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806700</wp:posOffset>
                </wp:positionH>
                <wp:positionV relativeFrom="paragraph">
                  <wp:posOffset>46990</wp:posOffset>
                </wp:positionV>
                <wp:extent cx="1981835" cy="65786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657720"/>
                          <a:chOff x="0" y="0"/>
                          <a:chExt cx="1981800" cy="657720"/>
                        </a:xfrm>
                      </wpg:grpSpPr>
                      <wps:wsp>
                        <wps:cNvSpPr txBox="1"/>
                        <wps:spPr>
                          <a:xfrm>
                            <a:off x="31680" y="42480"/>
                            <a:ext cx="1920960" cy="573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52"/>
                                  <w:b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الشــــــفاعة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81800" cy="657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pt;margin-top:3.7pt;width:156.05pt;height:51.8pt" coordorigin="4420,74" coordsize="3121,10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70;top:141;width:3024;height:9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52"/>
                            <w:b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الشــــــفاعة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4420;top:74;width:3120;height:1035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حم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ستعي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ستغف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عو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فس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يئ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ما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ه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ض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ضل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bCs/>
          <w:sz w:val="32"/>
          <w:szCs w:val="36"/>
        </w:rPr>
        <w:t></w:t>
      </w:r>
      <w:r>
        <w:rPr>
          <w:rFonts w:cs="Times New Roman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</w:t>
      </w:r>
      <w:r>
        <w:rPr>
          <w:rFonts w:cs="Traditional Arabic"/>
          <w:b w:val="false"/>
          <w:sz w:val="32"/>
          <w:szCs w:val="36"/>
          <w:rtl w:val="true"/>
        </w:rPr>
        <w:t xml:space="preserve">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sz w:val="32"/>
          <w:szCs w:val="36"/>
        </w:rPr>
        <w:t>102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bCs/>
          <w:sz w:val="32"/>
          <w:szCs w:val="36"/>
        </w:rPr>
        <w:t></w:t>
      </w:r>
      <w:r>
        <w:rPr>
          <w:rFonts w:cs="Times New Roman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ْحَا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 .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س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bCs/>
          <w:sz w:val="32"/>
          <w:szCs w:val="36"/>
        </w:rPr>
        <w:t></w:t>
      </w:r>
      <w:r>
        <w:rPr>
          <w:rFonts w:cs="Times New Roman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ـ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ـ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ـ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ـع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ـ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ــ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ـاز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. </w:t>
      </w:r>
      <w:r>
        <w:rPr>
          <w:rFonts w:cs="Traditional Arabic"/>
          <w:b w:val="false"/>
          <w:sz w:val="32"/>
          <w:szCs w:val="36"/>
          <w:rtl w:val="true"/>
        </w:rPr>
        <w:t xml:space="preserve">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حز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70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</w:rPr>
        <w:t>7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ـــ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د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ه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دثا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دثــ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دعــ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لا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لا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اء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لس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رحا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دا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آخ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ف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زل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رو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غ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غ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ه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غ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ك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زح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ينذا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ن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ف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شم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ؤو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قد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رق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رق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ح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ح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ر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د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ز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ه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ص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م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غ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رب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إتي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هن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يا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رآ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ِي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جَهَنَّ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َذَكَّ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ِنْسَا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ِّكْر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قُو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لَيْتَ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دَّمْ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حَيَاتِي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عَذِّ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ذَاب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َد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وثِق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ثَاق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َد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                                    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جر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3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26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عو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ؤ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جهن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بع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م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م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بع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جرون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2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أ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لائ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فر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زمجر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ضب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غض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حينئ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جث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ك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imes New Roman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اثِي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دْع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ِتَاب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جْزَو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عْم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اث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8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حظ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ط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وق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ط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جر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ز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ل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رب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ع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ن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م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حس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ي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ن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يه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يه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لْك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ق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رَّحْم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َافِر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سِير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َض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ظَّالِ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دَيْ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ُو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لَيْتَ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خَذْ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سُو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بِيل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اوَيْلَت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يْتَ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تَّخِذ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ُلان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ِيل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ل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ضَلَّ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ِّكْ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ْ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اءَ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يْطَا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ْإِنْسَا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ذُ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} [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رق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6</w:t>
      </w:r>
      <w:r>
        <w:rPr>
          <w:rFonts w:cs="Traditional Arabic"/>
          <w:b w:val="false"/>
          <w:sz w:val="32"/>
          <w:szCs w:val="36"/>
          <w:rtl w:val="true"/>
        </w:rPr>
        <w:t xml:space="preserve"> -</w:t>
      </w:r>
      <w:r>
        <w:rPr>
          <w:rFonts w:cs="Traditional Arabic"/>
          <w:b w:val="false"/>
          <w:sz w:val="32"/>
          <w:szCs w:val="36"/>
        </w:rPr>
        <w:t>29</w:t>
      </w:r>
      <w:r>
        <w:rPr>
          <w:rFonts w:cs="Traditional Arabic"/>
          <w:b w:val="false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exact" w:line="46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ط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ض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بع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ح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غ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نظر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ق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ق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شف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ئ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اح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ين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!!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بيب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س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ا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وق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ح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دي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ري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س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تظ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ضو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ناص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آت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-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</w:t>
      </w:r>
      <w:r>
        <w:rPr>
          <w:rFonts w:cs="Monotype Koufi"/>
          <w:b w:val="false"/>
          <w:sz w:val="32"/>
          <w:szCs w:val="32"/>
          <w:rtl w:val="true"/>
        </w:rPr>
        <w:t xml:space="preserve">: 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شفاع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عظم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ثاني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سع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بشفاع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عر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مع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جعل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إيا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تم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تب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س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شفاع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عظمى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خا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ي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در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ا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raditional Arabic"/>
          <w:bCs/>
          <w:sz w:val="32"/>
          <w:szCs w:val="36"/>
          <w:rtl w:val="true"/>
        </w:rPr>
        <w:t xml:space="preserve">!! </w:t>
      </w:r>
      <w:r>
        <w:rPr>
          <w:rFonts w:cs="Traditional Arabic"/>
          <w:bCs/>
          <w:sz w:val="32"/>
          <w:sz w:val="32"/>
          <w:szCs w:val="36"/>
          <w:rtl w:val="true"/>
        </w:rPr>
        <w:t>يجم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ول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أخر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عي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ح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بصر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ظ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سمع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اع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تدن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بلغ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غ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كر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طيق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حتم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ت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لغكم؟</w:t>
      </w:r>
      <w:r>
        <w:rPr>
          <w:rFonts w:cs="Traditional Arabic"/>
          <w:bCs/>
          <w:sz w:val="32"/>
          <w:szCs w:val="36"/>
          <w:rtl w:val="true"/>
        </w:rPr>
        <w:t xml:space="preserve">!! </w:t>
      </w:r>
      <w:r>
        <w:rPr>
          <w:rFonts w:cs="Traditional Arabic"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نظر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ش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بع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بو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فيأتو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ش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لق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نفخ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وح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ائك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سجد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سكن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ش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ح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لغ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ضب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ها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جر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عصي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6"/>
          <w:rtl w:val="true"/>
        </w:rPr>
        <w:t>اذهب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اذهب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أت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ح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س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ما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كور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ح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لغ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ش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ضب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و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و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م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ذهب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ذهب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براهيم</w:t>
      </w:r>
      <w:r>
        <w:rPr>
          <w:rFonts w:cs="Traditional Arabic"/>
          <w:bCs/>
          <w:sz w:val="32"/>
          <w:szCs w:val="36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6"/>
          <w:rtl w:val="true"/>
        </w:rPr>
        <w:t>فيأت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براهي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خلي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ش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ح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ضب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ب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لا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بات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فذكر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ذهب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ذهب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و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أت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و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فيقولون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ض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رسالا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بكلا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ش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ك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ح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ضب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ت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و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قتل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ذهب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ذهب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ي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أت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ي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ي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لم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قا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ري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لَّم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ه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ش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ح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ي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ضب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غض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ذك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نب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اذهب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ذهب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أت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حم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6"/>
        </w:rPr>
        <w:t>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وا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يأتو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محم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6"/>
        </w:rPr>
        <w:t>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خات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نبي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ف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ق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نب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أخ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ش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ح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انطل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آ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ح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رش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ق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اج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ر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فت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ّ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حام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حس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ن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يئ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فتح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محم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ر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أس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س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طــــ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شفــ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شفّــ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ر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أ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ر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3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عي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ر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ري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غ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غ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م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دن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ــ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ؤو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قــد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غ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طيق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حمل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غ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ص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ه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غ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بع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نح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غ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نظر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ض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بع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و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أت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ذه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!!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أرح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اح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أت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ا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ظ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ع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مس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ع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ل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نه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تجي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ح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َعَوْ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م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يْ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َهَار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زِد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ُعَائ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رَار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َعَوْت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تَغْفِ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عَ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صَابِع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ذَان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سْتَغْشَوْ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ِيَاب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صَرّ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سْتَكْبَر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ْتِكْبَار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َعَوْت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ِهَار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لَنْ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سْرَرْ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سْرَا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5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9</w:t>
      </w:r>
      <w:r>
        <w:rPr>
          <w:rFonts w:cs="Traditional Arabic"/>
          <w:b w:val="false"/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ا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يل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لك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مس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م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هد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ر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ذه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‍‍</w:t>
      </w:r>
      <w:r>
        <w:rPr>
          <w:rFonts w:cs="Traditional Arabic"/>
          <w:b w:val="false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ع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عو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عو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تجا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و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جا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جــ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ــو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ــ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ختبأ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و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فــاع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م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ــ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4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ع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وح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ذَ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َافِر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َيَّار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نّ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ذَر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ضِلّ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بَاد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لِد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جِ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فَّارً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6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27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أت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ل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ض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ضب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غض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ثلـ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ـ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غض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ث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ذك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ذبــا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ذه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تع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ذب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ذبا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ذ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م؟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و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خا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كـذ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ـ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ـ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ـلا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ذبـ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نتيـ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ـ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Cs/>
          <w:sz w:val="32"/>
          <w:sz w:val="32"/>
          <w:szCs w:val="36"/>
          <w:rtl w:val="true"/>
        </w:rPr>
        <w:t>إِن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قِيمُ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اف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89</w:t>
      </w:r>
      <w:r>
        <w:rPr>
          <w:rFonts w:cs="Traditional Arabic"/>
          <w:b w:val="false"/>
          <w:sz w:val="32"/>
          <w:szCs w:val="36"/>
          <w:rtl w:val="true"/>
        </w:rPr>
        <w:t xml:space="preserve"> ]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عَ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بيرهُ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ا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           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63</w:t>
      </w:r>
      <w:r>
        <w:rPr>
          <w:rFonts w:cs="Traditional Arabic"/>
          <w:b w:val="false"/>
          <w:sz w:val="32"/>
          <w:szCs w:val="36"/>
          <w:rtl w:val="true"/>
        </w:rPr>
        <w:t xml:space="preserve"> 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واح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ا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ب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ع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ا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ا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س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ب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مرأ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غلب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أ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خبر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غي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آ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ب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ت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مرأ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بغ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ك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رس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خ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ما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بض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ض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دي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دع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ط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ض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ع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ع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ُبض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ش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بض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ع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ع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بض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ش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بضت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ولي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دع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ط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]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ض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ع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طلق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دع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ئت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شيط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أت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إنس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خرج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عط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اج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قب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مش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آ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ص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َهْم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ي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اج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خدَم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ادم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ت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ب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5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ذب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ك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ذه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ذه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و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.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ل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رسا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جت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كــ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ـ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نو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ـــ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imes New Roman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ِتصْنَ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ينِ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39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صطف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رسال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صطف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ك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ذه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ذه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ـبحـ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ـ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ليـ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ـ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ذهبـ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ذهبـ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ـ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يسـى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أت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ض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ضب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غض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ث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غض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ث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ذه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ذك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نب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ن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ذه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أتو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ق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اج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ر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ح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ن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ـ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ر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أ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ط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ظ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م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ل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ا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ب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ا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ح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ق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sz w:val="32"/>
          <w:sz w:val="32"/>
          <w:szCs w:val="36"/>
        </w:rPr>
        <w:t>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مؤمِن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ؤُوف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ِيم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ر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ه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ضْلَل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بِعَ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صَا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فُور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ِيم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راه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36</w:t>
      </w:r>
      <w:r>
        <w:rPr>
          <w:rFonts w:cs="Traditional Arabic"/>
          <w:b w:val="false"/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ر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/>
          <w:sz w:val="32"/>
          <w:szCs w:val="36"/>
        </w:rPr>
        <w:t>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عَذِّب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بَادُ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غْفِ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زِيز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كِي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ائ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18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بك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ن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بر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جبر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ك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ن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بر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ك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جبر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ص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بر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ل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ك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جبر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نرض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سوء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طو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طب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طبر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بيهق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ب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ص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ور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يوط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ست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ن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لأما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لم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هد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ط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ع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سماع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ا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ع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ر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تعد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ي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جه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ف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يا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كر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نف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اج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ح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أ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دت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ف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شفع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لق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ق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فع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…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تي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ق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رج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ق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نتظ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شر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جى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جى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ل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كم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با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خلا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raditional Arabic"/>
          <w:b w:val="false"/>
          <w:sz w:val="32"/>
          <w:szCs w:val="36"/>
          <w:rtl w:val="true"/>
        </w:rPr>
        <w:t>{</w:t>
      </w:r>
      <w:r>
        <w:rPr>
          <w:rFonts w:cs="Traditional Arabic"/>
          <w:bCs/>
          <w:sz w:val="32"/>
          <w:sz w:val="32"/>
          <w:szCs w:val="36"/>
          <w:rtl w:val="true"/>
        </w:rPr>
        <w:t>لَي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مثل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ىء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ي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َصِيرُ</w:t>
      </w:r>
      <w:r>
        <w:rPr>
          <w:rFonts w:cs="Traditional Arabic"/>
          <w:b w:val="false"/>
          <w:sz w:val="32"/>
          <w:szCs w:val="36"/>
          <w:rtl w:val="true"/>
        </w:rPr>
        <w:t xml:space="preserve">}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صفة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نزو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صفة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مجىء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صفة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إتيان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صفة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غضب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صفات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لل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نثبتها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كما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جاءت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غير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تحريف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تشبي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تعطي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تكييف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تمثي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spacing w:val="-6"/>
          <w:sz w:val="32"/>
          <w:szCs w:val="36"/>
        </w:rPr>
        <w:t>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رَّحْمَنُ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ْعَرْشِ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سْتَوَ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ط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pacing w:val="-6"/>
          <w:sz w:val="32"/>
          <w:szCs w:val="36"/>
        </w:rPr>
        <w:t>5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قال علماؤنا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استوى كما أخبر ، وعلى الوجه الذى أراد ، وبالمعنى الذى قال ، استواءً منزهاً عن الحلول والانتقال </w:t>
      </w:r>
      <w:r>
        <w:rPr>
          <w:rtl w:val="true"/>
        </w:rPr>
        <w:t>.</w:t>
      </w:r>
    </w:p>
    <w:tbl>
      <w:tblPr>
        <w:bidiVisual w:val="true"/>
        <w:tblW w:w="70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256"/>
        <w:gridCol w:w="3402"/>
      </w:tblGrid>
      <w:tr>
        <w:trPr/>
        <w:tc>
          <w:tcPr>
            <w:tcW w:w="3373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عرش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حمل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كرس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سند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ب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عرش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حملت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الكرس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عظمته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الك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حمــو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بلطـــف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قدرت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مقهــــو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بجـــلا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قبضتـ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استو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ل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جه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إ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ج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سؤ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سحا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اهو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سحا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ؤمن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ن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رش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ؤ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ؤ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ن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رش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ل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رش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ص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ك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ه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ر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6"/>
        </w:rPr>
        <w:t>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ت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تَوْ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د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مْ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مْلَة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                                         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sz w:val="32"/>
          <w:szCs w:val="36"/>
        </w:rPr>
        <w:t>18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ص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نا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ى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مش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ج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إن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مش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ط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أ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مش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طن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اك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ك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ع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يف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sz w:val="32"/>
          <w:sz w:val="32"/>
          <w:szCs w:val="36"/>
        </w:rPr>
        <w:t>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يط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مً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10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ف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ب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ظ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ث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z w:val="32"/>
          <w:sz w:val="32"/>
          <w:szCs w:val="36"/>
        </w:rPr>
        <w:t>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ـ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َد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خلا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سؤ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بشر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فص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ض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بشر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فص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ض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حد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عظ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ر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كب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جت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شر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س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س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ز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ز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مس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ض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لق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د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ك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وض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ز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زك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ى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227"/>
        <w:jc w:val="left"/>
        <w:rPr/>
      </w:pP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زكا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عقل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سبحانه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spacing w:val="-6"/>
          <w:sz w:val="32"/>
          <w:szCs w:val="36"/>
        </w:rPr>
        <w:t>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ضَلَّ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صَاحِبُكُمْ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غَوَى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نجم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pacing w:val="-6"/>
          <w:sz w:val="32"/>
          <w:szCs w:val="36"/>
        </w:rPr>
        <w:t>2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>].</w:t>
      </w:r>
    </w:p>
    <w:p>
      <w:pPr>
        <w:pStyle w:val="Normal"/>
        <w:widowControl w:val="false"/>
        <w:spacing w:lineRule="atLeast" w:line="500"/>
        <w:ind w:left="0" w:right="0" w:firstLine="22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ك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دق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طِق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هوى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</w:t>
      </w:r>
      <w:r>
        <w:rPr>
          <w:rFonts w:cs="Traditional Arabic"/>
          <w:b w:val="false"/>
          <w:sz w:val="32"/>
          <w:szCs w:val="34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4"/>
          <w:rtl w:val="true"/>
        </w:rPr>
        <w:t>النجم</w:t>
      </w:r>
      <w:r>
        <w:rPr>
          <w:rFonts w:cs="Times New Roman"/>
          <w:b w:val="false"/>
          <w:b w:val="false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 w:val="false"/>
          <w:sz w:val="32"/>
          <w:szCs w:val="34"/>
          <w:rtl w:val="true"/>
        </w:rPr>
        <w:t xml:space="preserve">: </w:t>
      </w:r>
      <w:r>
        <w:rPr>
          <w:rFonts w:cs="Traditional Arabic"/>
          <w:b w:val="false"/>
          <w:sz w:val="32"/>
          <w:szCs w:val="34"/>
        </w:rPr>
        <w:t>3</w:t>
      </w:r>
      <w:r>
        <w:rPr>
          <w:rFonts w:cs="Traditional Arabic"/>
          <w:b w:val="false"/>
          <w:sz w:val="32"/>
          <w:szCs w:val="34"/>
          <w:rtl w:val="true"/>
        </w:rPr>
        <w:t>].</w:t>
      </w:r>
    </w:p>
    <w:p>
      <w:pPr>
        <w:pStyle w:val="Normal"/>
        <w:widowControl w:val="false"/>
        <w:spacing w:lineRule="atLeast" w:line="500"/>
        <w:ind w:left="0" w:right="0" w:firstLine="227"/>
        <w:jc w:val="left"/>
        <w:rPr/>
      </w:pP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زكا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صدر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سبحانه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>:</w:t>
      </w:r>
      <w:r>
        <w:rPr>
          <w:rFonts w:cs="Traditional Arabic" w:ascii="AGA Arabesque" w:hAnsi="AGA Arabesque"/>
          <w:b w:val="false"/>
          <w:spacing w:val="-6"/>
          <w:sz w:val="32"/>
          <w:szCs w:val="36"/>
        </w:rPr>
        <w:t>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شْر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دْرَكَ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شرح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pacing w:val="-6"/>
          <w:sz w:val="32"/>
          <w:szCs w:val="36"/>
        </w:rPr>
        <w:t>1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>].</w:t>
      </w:r>
    </w:p>
    <w:p>
      <w:pPr>
        <w:pStyle w:val="Normal"/>
        <w:widowControl w:val="false"/>
        <w:spacing w:lineRule="atLeast" w:line="500"/>
        <w:ind w:left="0" w:right="0" w:firstLine="22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زكا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ؤاد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سبحانه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>: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كَذَ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فُؤاد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رَأى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</w:t>
      </w:r>
      <w:r>
        <w:rPr>
          <w:rFonts w:cs="Traditional Arabic"/>
          <w:b w:val="false"/>
          <w:sz w:val="32"/>
          <w:szCs w:val="34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4"/>
          <w:rtl w:val="true"/>
        </w:rPr>
        <w:t>النجم</w:t>
      </w:r>
      <w:r>
        <w:rPr>
          <w:rFonts w:cs="Times New Roman"/>
          <w:b w:val="false"/>
          <w:b w:val="false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 w:val="false"/>
          <w:sz w:val="32"/>
          <w:szCs w:val="34"/>
          <w:rtl w:val="true"/>
        </w:rPr>
        <w:t xml:space="preserve">: </w:t>
      </w:r>
      <w:r>
        <w:rPr>
          <w:rFonts w:cs="Traditional Arabic"/>
          <w:b w:val="false"/>
          <w:sz w:val="32"/>
          <w:szCs w:val="34"/>
        </w:rPr>
        <w:t>11</w:t>
      </w:r>
      <w:r>
        <w:rPr>
          <w:rFonts w:cs="Traditional Arabic"/>
          <w:b w:val="false"/>
          <w:sz w:val="32"/>
          <w:szCs w:val="34"/>
          <w:rtl w:val="true"/>
        </w:rPr>
        <w:t>].</w:t>
      </w:r>
    </w:p>
    <w:p>
      <w:pPr>
        <w:pStyle w:val="Normal"/>
        <w:widowControl w:val="false"/>
        <w:spacing w:lineRule="atLeast" w:line="500"/>
        <w:ind w:left="0" w:right="0" w:firstLine="22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ك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ك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فع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كْرَك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</w:t>
      </w:r>
      <w:r>
        <w:rPr>
          <w:rFonts w:cs="Traditional Arabic"/>
          <w:b w:val="false"/>
          <w:sz w:val="32"/>
          <w:szCs w:val="34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4"/>
          <w:rtl w:val="true"/>
        </w:rPr>
        <w:t>الشرح</w:t>
      </w:r>
      <w:r>
        <w:rPr>
          <w:rFonts w:cs="Times New Roman"/>
          <w:b w:val="false"/>
          <w:b w:val="false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 w:val="false"/>
          <w:sz w:val="32"/>
          <w:szCs w:val="34"/>
          <w:rtl w:val="true"/>
        </w:rPr>
        <w:t xml:space="preserve">: </w:t>
      </w:r>
      <w:r>
        <w:rPr>
          <w:rFonts w:cs="Traditional Arabic"/>
          <w:b w:val="false"/>
          <w:sz w:val="32"/>
          <w:szCs w:val="34"/>
        </w:rPr>
        <w:t>4</w:t>
      </w:r>
      <w:r>
        <w:rPr>
          <w:rFonts w:cs="Traditional Arabic"/>
          <w:b w:val="false"/>
          <w:sz w:val="32"/>
          <w:szCs w:val="34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22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ك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ه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وَضع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زْرَك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</w:t>
      </w:r>
      <w:r>
        <w:rPr>
          <w:rFonts w:cs="Traditional Arabic"/>
          <w:b w:val="false"/>
          <w:sz w:val="32"/>
          <w:szCs w:val="34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4"/>
          <w:rtl w:val="true"/>
        </w:rPr>
        <w:t>الشرح</w:t>
      </w:r>
      <w:r>
        <w:rPr>
          <w:rFonts w:cs="Times New Roman"/>
          <w:b w:val="false"/>
          <w:b w:val="false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 w:val="false"/>
          <w:sz w:val="32"/>
          <w:szCs w:val="34"/>
          <w:rtl w:val="true"/>
        </w:rPr>
        <w:t>:</w:t>
      </w:r>
      <w:r>
        <w:rPr>
          <w:rFonts w:cs="Traditional Arabic"/>
          <w:b w:val="false"/>
          <w:sz w:val="32"/>
          <w:szCs w:val="34"/>
        </w:rPr>
        <w:t>2</w:t>
      </w:r>
      <w:r>
        <w:rPr>
          <w:rFonts w:cs="Traditional Arabic"/>
          <w:b w:val="false"/>
          <w:sz w:val="32"/>
          <w:szCs w:val="34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22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ك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َّم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ديد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ُوى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</w:t>
      </w:r>
      <w:r>
        <w:rPr>
          <w:rFonts w:cs="Traditional Arabic"/>
          <w:b w:val="false"/>
          <w:sz w:val="32"/>
          <w:szCs w:val="34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4"/>
          <w:rtl w:val="true"/>
        </w:rPr>
        <w:t>النجم</w:t>
      </w:r>
      <w:r>
        <w:rPr>
          <w:rFonts w:cs="Times New Roman"/>
          <w:b w:val="false"/>
          <w:b w:val="false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 w:val="false"/>
          <w:sz w:val="32"/>
          <w:szCs w:val="34"/>
          <w:rtl w:val="true"/>
        </w:rPr>
        <w:t xml:space="preserve">: </w:t>
      </w:r>
      <w:r>
        <w:rPr>
          <w:rFonts w:cs="Traditional Arabic"/>
          <w:b w:val="false"/>
          <w:sz w:val="32"/>
          <w:szCs w:val="34"/>
        </w:rPr>
        <w:t>5</w:t>
      </w:r>
      <w:r>
        <w:rPr>
          <w:rFonts w:cs="Traditional Arabic"/>
          <w:b w:val="false"/>
          <w:sz w:val="32"/>
          <w:szCs w:val="34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227"/>
        <w:jc w:val="left"/>
        <w:rPr/>
      </w:pP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زكا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حلم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سبحانه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>: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مؤمِن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ؤُوف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ِيم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}</w:t>
      </w:r>
      <w:r>
        <w:rPr>
          <w:rFonts w:cs="Traditional Arabic"/>
          <w:b w:val="false"/>
          <w:sz w:val="32"/>
          <w:szCs w:val="34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4"/>
          <w:rtl w:val="true"/>
        </w:rPr>
        <w:t>التوبة</w:t>
      </w:r>
      <w:r>
        <w:rPr>
          <w:rFonts w:cs="Times New Roman"/>
          <w:b w:val="false"/>
          <w:b w:val="false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 w:val="false"/>
          <w:sz w:val="32"/>
          <w:szCs w:val="34"/>
          <w:rtl w:val="true"/>
        </w:rPr>
        <w:t>:</w:t>
      </w:r>
      <w:r>
        <w:rPr>
          <w:rFonts w:cs="Traditional Arabic"/>
          <w:b w:val="false"/>
          <w:sz w:val="32"/>
          <w:szCs w:val="34"/>
        </w:rPr>
        <w:t>128</w:t>
      </w:r>
      <w:r>
        <w:rPr>
          <w:rFonts w:cs="Traditional Arabic"/>
          <w:b w:val="false"/>
          <w:sz w:val="32"/>
          <w:szCs w:val="34"/>
          <w:rtl w:val="true"/>
        </w:rPr>
        <w:t>].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22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ك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نّ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ُلق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ٍ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</w:t>
      </w:r>
      <w:r>
        <w:rPr>
          <w:rFonts w:cs="Traditional Arabic"/>
          <w:b w:val="false"/>
          <w:sz w:val="32"/>
          <w:szCs w:val="34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4"/>
          <w:rtl w:val="true"/>
        </w:rPr>
        <w:t>القلم</w:t>
      </w:r>
      <w:r>
        <w:rPr>
          <w:rFonts w:cs="Times New Roman"/>
          <w:b w:val="false"/>
          <w:b w:val="false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 w:val="false"/>
          <w:sz w:val="32"/>
          <w:szCs w:val="34"/>
          <w:rtl w:val="true"/>
        </w:rPr>
        <w:t xml:space="preserve">: </w:t>
      </w:r>
      <w:r>
        <w:rPr>
          <w:rFonts w:cs="Traditional Arabic"/>
          <w:b w:val="false"/>
          <w:sz w:val="32"/>
          <w:szCs w:val="34"/>
        </w:rPr>
        <w:t>4</w:t>
      </w:r>
      <w:r>
        <w:rPr>
          <w:rFonts w:cs="Traditional Arabic"/>
          <w:b w:val="false"/>
          <w:sz w:val="32"/>
          <w:szCs w:val="34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م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ح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ا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ق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مو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غبط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بي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imes New Roman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يْ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تَهَجّ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افِل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س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بْعَث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ُ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قَا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حْمُودًا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سر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sz w:val="32"/>
          <w:szCs w:val="36"/>
        </w:rPr>
        <w:t>79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ق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مو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ي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ش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ا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6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ث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نبي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مث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ت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حس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جم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وض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ب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او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وايا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جع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طوف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عجب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قو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ه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ُضِع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ب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ب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ات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بيين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7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ض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أنبياء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بسـت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Cs w:val="36"/>
          <w:rtl w:val="true"/>
        </w:rPr>
        <w:t xml:space="preserve">: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أعطيـت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جوامـع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كلـم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هو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بليغ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فصيح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>)</w:t>
      </w:r>
      <w:r>
        <w:rPr>
          <w:rFonts w:cs="Traditional Arabic"/>
          <w:bCs/>
          <w:spacing w:val="-6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نصرت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بالرعـب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لفظ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بخار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مسيرة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شهر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>)</w:t>
      </w:r>
      <w:r>
        <w:rPr>
          <w:rFonts w:cs="Traditional Arabic"/>
          <w:bCs/>
          <w:spacing w:val="-6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أحلت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لى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غنائم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جعلت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لى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أرض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طهوراً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مسجداً،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أرسلت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خلق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كافة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ختم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بى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نبيون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rtl w:val="true"/>
        </w:rPr>
        <w:t xml:space="preserve">)) </w:t>
      </w:r>
      <w:r>
        <w:rPr>
          <w:rFonts w:cs="Traditional Arabic"/>
          <w:b w:val="false"/>
          <w:spacing w:val="-6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pacing w:val="-6"/>
          <w:sz w:val="32"/>
          <w:szCs w:val="36"/>
          <w:rtl w:val="true"/>
        </w:rPr>
        <w:footnoteReference w:id="8"/>
      </w:r>
      <w:r>
        <w:rPr>
          <w:rFonts w:cs="Traditional Arabic"/>
          <w:b w:val="false"/>
          <w:spacing w:val="-6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كا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ر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ي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ا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أدب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عظم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قر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أدب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د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آ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ــ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ــ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ب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ح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ظ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ــو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اء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د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جر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يع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َنَحَّ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ن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ج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تغ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ول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ج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ص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عب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آ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د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ج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ق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غن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شق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ه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رك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رجو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دع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تغ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رسو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ناسب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عي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وطن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وق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ح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يع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جر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ن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م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ؤو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زح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ن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ف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شر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د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م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ه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ه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ق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وض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حو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ؤ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ش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اض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ح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س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ط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يح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د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يز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ج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ظم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9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مت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نظ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ن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ع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سق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نيئة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ريئة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ظم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د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أرح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احمين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خا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اع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رط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و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ّ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ر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ر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ظمأ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يرد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و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رف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عرفون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ح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بين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فظ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ختلج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و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ن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إن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ف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ن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د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ث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سحق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حق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د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0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ع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تبا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هج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و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نج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ظ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حد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متث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ه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حظ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ا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را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ائ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شت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نظ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صح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ب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ه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صب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بك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ا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و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باح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ا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ش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ر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و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ط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ج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س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ل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ُعِ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ذك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يث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غر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ررتمو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ل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هب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فتد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ذ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دد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رج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فاف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ّ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ئش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/>
          <w:sz w:val="32"/>
          <w:szCs w:val="36"/>
        </w:rPr>
        <w:t>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رَث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ِتَا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صْطَفَي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بَادِ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مِن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َالِم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نَفْس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ِن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قْتَصِد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ِن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ابِق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خَيْر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إِذْ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ط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32</w:t>
      </w:r>
      <w:r>
        <w:rPr>
          <w:rFonts w:cs="Traditional Arabic"/>
          <w:b w:val="false"/>
          <w:sz w:val="32"/>
          <w:szCs w:val="36"/>
          <w:rtl w:val="true"/>
        </w:rPr>
        <w:t>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ت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ئش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ب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اب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خير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ؤل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ت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ج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قتص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ؤل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تبع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ث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ت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ظا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فس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ث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ث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كب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ع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ئش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ع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ئش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ظال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نفس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في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و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را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م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ق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جو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ح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اح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بك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في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أ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حم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تظ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ث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ج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؟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ظ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ظ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ي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بح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ت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ت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ح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خا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يح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قو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رَّف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دَّ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نحرف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ن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غ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رحم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قا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ستغ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م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خط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ن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ز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ا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ح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حب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تباع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هت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د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ست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ن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AGA Arabesque" w:hAnsi="AGA Arabesque" w:cs="Monotype Koufi"/>
          <w:b w:val="false"/>
          <w:b w:val="false"/>
          <w:sz w:val="32"/>
          <w:szCs w:val="36"/>
        </w:rPr>
      </w:pPr>
      <w:r>
        <w:rPr>
          <w:rFonts w:cs="Monotype Koufi" w:ascii="AGA Arabesque" w:hAnsi="AGA Arabesque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ثاني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سع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بشفاع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b w:val="false"/>
          <w:b w:val="false"/>
          <w:sz w:val="32"/>
          <w:szCs w:val="32"/>
        </w:rPr>
      </w:pPr>
      <w:r>
        <w:rPr>
          <w:rFonts w:cs="Monotype Koufi"/>
          <w:b w:val="false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صر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با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b w:val="false"/>
          <w:sz w:val="32"/>
          <w:szCs w:val="36"/>
        </w:rPr>
        <w:t></w:t>
      </w:r>
      <w:r>
        <w:rPr>
          <w:rFonts w:cs="Traditional Arabic"/>
          <w:bCs/>
          <w:sz w:val="32"/>
          <w:sz w:val="32"/>
          <w:szCs w:val="36"/>
          <w:rtl w:val="true"/>
        </w:rPr>
        <w:t>قُ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حِبّ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تَّبِعُو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ْبِبْ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raditional Arabic"/>
          <w:bCs/>
          <w:sz w:val="32"/>
          <w:szCs w:val="36"/>
          <w:rtl w:val="true"/>
        </w:rPr>
        <w:t>}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ان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/>
          <w:b w:val="false"/>
          <w:sz w:val="32"/>
          <w:szCs w:val="36"/>
        </w:rPr>
        <w:t>31</w:t>
      </w:r>
      <w:r>
        <w:rPr>
          <w:rFonts w:cs="Traditional Arabic"/>
          <w:b w:val="false"/>
          <w:sz w:val="32"/>
          <w:szCs w:val="36"/>
          <w:rtl w:val="true"/>
        </w:rPr>
        <w:t>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ق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اد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ائل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متث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جتنب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ه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رتب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س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جن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جوار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 xml:space="preserve">هل التزمت بهدى النبى </w:t>
      </w:r>
      <w:r>
        <w:rPr>
          <w:rFonts w:ascii="AGA Arabesque" w:hAnsi="AGA Arabesque" w:eastAsia="AGA Arabesque" w:cs="Traditional Arabic"/>
          <w:b w:val="false"/>
          <w:b w:val="false"/>
          <w:sz w:val="32"/>
          <w:sz w:val="32"/>
          <w:szCs w:val="36"/>
        </w:rPr>
        <w:t></w:t>
      </w:r>
      <w:r>
        <w:rPr>
          <w:rFonts w:cs="Traditional Arabic"/>
          <w:rtl w:val="true"/>
        </w:rPr>
        <w:t xml:space="preserve"> فى شتى الأمور بحب واتباع وإخلاص </w:t>
      </w:r>
      <w:r>
        <w:rPr>
          <w:rtl w:val="true"/>
        </w:rPr>
        <w:t>!!</w:t>
      </w:r>
    </w:p>
    <w:tbl>
      <w:tblPr>
        <w:bidiVisual w:val="true"/>
        <w:tblW w:w="7088" w:type="dxa"/>
        <w:jc w:val="left"/>
        <w:tblInd w:w="255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2"/>
        <w:gridCol w:w="280"/>
        <w:gridCol w:w="3456"/>
      </w:tblGrid>
      <w:tr>
        <w:trPr/>
        <w:tc>
          <w:tcPr>
            <w:tcW w:w="335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مــ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َدَّعِ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حُـــبَّ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نبـ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لم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يفد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ــ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هديـ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فسفاهـةُ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هراءُ</w:t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فالحب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أو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شرطــ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فروضـ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صادقـاً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طاعـةُ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وفــاءُ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شف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جو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باش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خا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شفاع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ن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أل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ؤ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أي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رص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دي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أب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رير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أسع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شفاع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الص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خلص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ل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 xml:space="preserve">))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1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ب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سع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شفاع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الص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ل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صد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ل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سا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صد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سا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ل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و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ستجا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ختبأ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و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فاع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م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ائل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شر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يئ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2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ذ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ش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ج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و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ط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ام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ر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حق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الص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آ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د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ل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س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ل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ا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ص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غ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كل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ضم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قت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د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س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ط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ليق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خت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فس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ناهج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قوان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وضع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اج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اف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ط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كل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ب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ج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د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ق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ول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بر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د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س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ض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زك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ض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ج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ر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ستطاع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ب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ش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مر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و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يتام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تف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خر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ن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اعظ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ز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نيه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خلا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س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جر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دد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نس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س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ق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س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صد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جن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جوار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ر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تم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تح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دق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ي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ي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ُبِل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ي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ُقْبَ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ام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ه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حم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6"/>
        </w:rPr>
        <w:t>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سو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ي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سو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لم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قا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ري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دخ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3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تب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رَّ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بتغ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شف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ل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عزي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م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تب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خل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اتبا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ترم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فظ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ترم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د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وت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جوت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فر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ا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لغ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نوب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تغفرت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فر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ا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يت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قُرا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طا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قيت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شر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يئ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تيت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قراب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غف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4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 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س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شف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الص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كل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يد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شرو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و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تع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ج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ي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ذو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إخلا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اق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يق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قب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وراق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انقي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ضو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تعي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ال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و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صد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س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اتمت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قا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        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                      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  <w:t xml:space="preserve">..........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عــــــاء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NumType w:start="7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6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AGA Arabesque" w:ascii="AGA Arabesque" w:hAnsi="AGA Arabesque"/>
          <w:bCs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واتخذ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براه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لي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أ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6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6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ُ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</w:t>
      </w:r>
      <w:r>
        <w:rPr/>
        <w:t>،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7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76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bCs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ياأه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ت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غلو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دين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ولو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38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28" w:leader="none"/>
        <w:tab w:val="center" w:pos="4153" w:leader="none"/>
        <w:tab w:val="right" w:pos="8306" w:leader="none"/>
        <w:tab w:val="right" w:pos="9278" w:leader="none"/>
      </w:tabs>
      <w:ind w:left="0" w:right="360" w:firstLine="360"/>
      <w:jc w:val="left"/>
      <w:rPr>
        <w:rFonts w:cs="Andalus"/>
        <w:bCs/>
        <w:sz w:val="32"/>
      </w:rPr>
    </w:pPr>
    <w:r>
      <w:rPr>
        <w:rFonts w:cs="Andalus"/>
        <w:b w:val="false"/>
        <w:sz w:val="32"/>
        <w:rtl w:val="true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580515</wp:posOffset>
              </wp:positionH>
              <wp:positionV relativeFrom="paragraph">
                <wp:posOffset>334010</wp:posOffset>
              </wp:positionV>
              <wp:extent cx="432054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6.3pt" to="464.6pt,26.3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580515</wp:posOffset>
              </wp:positionH>
              <wp:positionV relativeFrom="paragraph">
                <wp:posOffset>286385</wp:posOffset>
              </wp:positionV>
              <wp:extent cx="432054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2.55pt" to="464.6pt,22.5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 w:val="false"/>
        <w:b w:val="false"/>
        <w:sz w:val="32"/>
        <w:sz w:val="32"/>
        <w:rtl w:val="true"/>
      </w:rPr>
      <w:t>خطب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b w:val="false"/>
        <w:sz w:val="32"/>
        <w:sz w:val="32"/>
        <w:rtl w:val="true"/>
      </w:rPr>
      <w:t>الشيخ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sz w:val="32"/>
        <w:rtl w:val="true"/>
      </w:rPr>
      <w:t>/</w:t>
    </w:r>
    <w:r>
      <w:rPr>
        <w:rFonts w:cs="Andalus"/>
        <w:bCs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محمد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حسان</w:t>
    </w:r>
    <w:r>
      <w:rPr>
        <w:rFonts w:cs="Times New Roman"/>
        <w:bCs/>
        <w:sz w:val="32"/>
        <w:sz w:val="32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4161155</wp:posOffset>
              </wp:positionH>
              <wp:positionV relativeFrom="paragraph">
                <wp:posOffset>-8890</wp:posOffset>
              </wp:positionV>
              <wp:extent cx="335280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3pt;mso-wrap-distance-left:0pt;mso-wrap-distance-right:0pt;mso-wrap-distance-top:0pt;mso-wrap-distance-bottom:0pt;margin-top:-0.7pt;mso-position-vertical-relative:text;margin-left:-32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3728" w:leader="none"/>
        <w:tab w:val="center" w:pos="4153" w:leader="none"/>
        <w:tab w:val="right" w:pos="8306" w:leader="none"/>
        <w:tab w:val="right" w:pos="9278" w:leader="none"/>
      </w:tabs>
      <w:ind w:left="0" w:right="360" w:firstLine="360"/>
      <w:jc w:val="left"/>
      <w:rPr>
        <w:rFonts w:cs="Andalus"/>
        <w:bCs/>
        <w:sz w:val="32"/>
      </w:rPr>
    </w:pPr>
    <w:r>
      <w:rPr>
        <w:rFonts w:cs="Andalus"/>
        <w:bCs/>
        <w:sz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580515</wp:posOffset>
              </wp:positionH>
              <wp:positionV relativeFrom="paragraph">
                <wp:posOffset>334010</wp:posOffset>
              </wp:positionV>
              <wp:extent cx="4320540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6.3pt" to="464.6pt,26.3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580515</wp:posOffset>
              </wp:positionH>
              <wp:positionV relativeFrom="paragraph">
                <wp:posOffset>286385</wp:posOffset>
              </wp:positionV>
              <wp:extent cx="4320540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2.55pt" to="464.6pt,22.5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32"/>
        <w:sz w:val="32"/>
        <w:rtl w:val="true"/>
      </w:rPr>
      <w:t>فى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رحاب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دار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آخرة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rtl w:val="true"/>
      </w:rPr>
      <w:t>"</w:t>
    </w:r>
    <w:r>
      <w:rPr>
        <w:rFonts w:cs="Andalus"/>
        <w:bCs/>
        <w:sz w:val="32"/>
        <w:sz w:val="32"/>
        <w:rtl w:val="true"/>
      </w:rPr>
      <w:t>الشفاعة</w:t>
    </w:r>
    <w:r>
      <w:rPr>
        <w:rFonts w:cs="Andalus"/>
        <w:sz w:val="32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265430</wp:posOffset>
              </wp:positionH>
              <wp:positionV relativeFrom="paragraph">
                <wp:posOffset>-8890</wp:posOffset>
              </wp:positionV>
              <wp:extent cx="335280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3pt;mso-wrap-distance-left:0pt;mso-wrap-distance-right:0pt;mso-wrap-distance-top:0pt;mso-wrap-distance-bottom:0pt;margin-top:-0.7pt;mso-position-vertical-relative:text;margin-left:-2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sz w:val="32"/>
      </w:rPr>
    </w:pPr>
    <w:r>
      <w:rPr>
        <w:rFonts w:cs="Andalus"/>
        <w:sz w:val="3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6:44:00Z</dcterms:created>
  <dc:creator>MISC</dc:creator>
  <dc:description/>
  <dc:language>en-US</dc:language>
  <cp:lastModifiedBy>***</cp:lastModifiedBy>
  <cp:lastPrinted>2001-09-13T23:09:00Z</cp:lastPrinted>
  <dcterms:modified xsi:type="dcterms:W3CDTF">2003-08-16T15:30:00Z</dcterms:modified>
  <cp:revision>78</cp:revision>
  <dc:subject/>
  <dc:title> </dc:title>
</cp:coreProperties>
</file>