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علوي فــارسي مصمت قائم عادي;Times New Roman"/>
          <w:bCs w:val="false"/>
          <w:sz w:val="32"/>
          <w:sz w:val="32"/>
          <w:szCs w:val="40"/>
          <w:rtl w:val="true"/>
        </w:rPr>
        <w:t>بسم</w:t>
      </w:r>
      <w:r>
        <w:rPr>
          <w:rFonts w:cs="Times New Roman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 w:val="false"/>
          <w:sz w:val="32"/>
          <w:sz w:val="32"/>
          <w:szCs w:val="40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 w:val="false"/>
          <w:sz w:val="32"/>
          <w:sz w:val="32"/>
          <w:szCs w:val="40"/>
          <w:rtl w:val="true"/>
        </w:rPr>
        <w:t>الرحمن</w:t>
      </w:r>
      <w:r>
        <w:rPr>
          <w:rFonts w:cs="Times New Roman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 w:val="false"/>
          <w:sz w:val="32"/>
          <w:sz w:val="32"/>
          <w:szCs w:val="40"/>
          <w:rtl w:val="true"/>
        </w:rPr>
        <w:t>الرحيم</w:t>
      </w:r>
      <w:r>
        <w:rPr>
          <w:rFonts w:cs="Times New Roman"/>
          <w:bCs w:val="false"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علوي فــارسي مصمت قائم عادي;Times New Roman"/>
          <w:bCs w:val="false"/>
          <w:sz w:val="32"/>
          <w:szCs w:val="40"/>
        </w:rPr>
      </w:pPr>
      <w:r>
        <w:rPr>
          <w:rFonts w:cs="علوي فــارسي مصمت قائم عادي;Times New Roman"/>
          <w:bCs w:val="false"/>
          <w:sz w:val="32"/>
          <w:szCs w:val="40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bCs w:val="false"/>
          <w:sz w:val="32"/>
          <w:szCs w:val="24"/>
        </w:rPr>
      </w:pPr>
      <w:r>
        <w:rPr>
          <w:rFonts w:cs="Traditional Arabic"/>
          <w:bCs w:val="false"/>
          <w:sz w:val="32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06700</wp:posOffset>
                </wp:positionH>
                <wp:positionV relativeFrom="paragraph">
                  <wp:posOffset>46990</wp:posOffset>
                </wp:positionV>
                <wp:extent cx="1981835" cy="65786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657720"/>
                          <a:chOff x="0" y="0"/>
                          <a:chExt cx="1981800" cy="657720"/>
                        </a:xfrm>
                      </wpg:grpSpPr>
                      <wps:wsp>
                        <wps:cNvSpPr txBox="1"/>
                        <wps:spPr>
                          <a:xfrm>
                            <a:off x="31680" y="42480"/>
                            <a:ext cx="1920960" cy="573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52"/>
                                  <w:bCs w:val="false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حـشـــــر</w:t>
                              </w:r>
                              <w:r>
                                <w:rPr>
                                  <w:kern w:val="2"/>
                                  <w:sz w:val="32"/>
                                  <w:szCs w:val="52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81800" cy="657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pt;margin-top:3.7pt;width:156.05pt;height:51.8pt" coordorigin="4420,74" coordsize="3121,10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70;top:141;width:3024;height:9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52"/>
                            <w:bCs w:val="false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حـشـــــر</w:t>
                        </w:r>
                        <w:r>
                          <w:rPr>
                            <w:kern w:val="2"/>
                            <w:sz w:val="32"/>
                            <w:szCs w:val="52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4420;top:74;width:3120;height:1035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م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حمد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نستعي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نستغفر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نعوذ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رو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فس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سـيئ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عمالنـ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ـ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هـد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ضـ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ضلـ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اد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ري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حمد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بد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/>
          <w:sz w:val="32"/>
          <w:szCs w:val="36"/>
        </w:rPr>
        <w:t></w:t>
      </w:r>
      <w:r>
        <w:rPr>
          <w:rFonts w:cs="Times New Roman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ءَامَنُ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تَّقُ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حَقّ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ُقَاتِه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َمُوتُنّ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ِ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ُسْلِمُو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</w:rPr>
        <w:t>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 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آ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مر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- </w:t>
      </w:r>
      <w:r>
        <w:rPr>
          <w:rFonts w:cs="Traditional Arabic"/>
          <w:bCs w:val="false"/>
          <w:sz w:val="32"/>
          <w:szCs w:val="36"/>
        </w:rPr>
        <w:t>102</w:t>
      </w:r>
      <w:r>
        <w:rPr>
          <w:rFonts w:cs="Traditional Arabic"/>
          <w:bCs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/>
          <w:sz w:val="32"/>
          <w:szCs w:val="36"/>
        </w:rPr>
        <w:t></w:t>
      </w:r>
      <w:r>
        <w:rPr>
          <w:rFonts w:cs="Times New Roman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َّاس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تَّقُ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رَبَّكُم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َّذِي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نَفْس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احِدَة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خَلَق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ه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زَوْجَه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بَثّ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هُم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رِجَا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َثِيرً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نِسَاءً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اتَّقُ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َّذِي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َسَاءَلُو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ِه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الأَرْحَا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رَقِيبً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</w:rPr>
        <w:t>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 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س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-</w:t>
      </w:r>
      <w:r>
        <w:rPr>
          <w:rFonts w:cs="Traditional Arabic"/>
          <w:bCs w:val="false"/>
          <w:sz w:val="32"/>
          <w:szCs w:val="36"/>
        </w:rPr>
        <w:t>1</w:t>
      </w:r>
      <w:r>
        <w:rPr>
          <w:rFonts w:cs="Traditional Arabic"/>
          <w:bCs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/>
          <w:sz w:val="32"/>
          <w:szCs w:val="36"/>
        </w:rPr>
        <w:t></w:t>
      </w:r>
      <w:r>
        <w:rPr>
          <w:rFonts w:cs="Times New Roman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ءَامَنُ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تَّقُ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قُولُـ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قَوْ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سَدِيدً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70</w:t>
      </w:r>
      <w:r>
        <w:rPr>
          <w:rFonts w:cs="Traditional Arabic"/>
          <w:b/>
          <w:sz w:val="32"/>
          <w:szCs w:val="36"/>
          <w:rtl w:val="true"/>
        </w:rPr>
        <w:t xml:space="preserve">)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ُصْلِح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َكُـ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َعْمَـالَك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يَغْفِــر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َكُـ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ذُنُوبَكُـ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مَـ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ُطِـع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رَسُولَـه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َقَــد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َـاز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َوْزً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َظِيمً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  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حز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-</w:t>
      </w:r>
      <w:r>
        <w:rPr>
          <w:rFonts w:cs="Traditional Arabic"/>
          <w:bCs w:val="false"/>
          <w:sz w:val="32"/>
          <w:szCs w:val="36"/>
        </w:rPr>
        <w:t>70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</w:rPr>
        <w:t>71</w:t>
      </w:r>
      <w:r>
        <w:rPr>
          <w:rFonts w:cs="Traditional Arabic"/>
          <w:bCs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sz w:val="32"/>
          <w:szCs w:val="36"/>
        </w:rPr>
      </w:pPr>
      <w:r>
        <w:rPr>
          <w:rFonts w:cs="Traditional Arabic"/>
          <w:b/>
          <w:b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عـــد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صد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خي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هد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د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مو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حدثات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حدثــ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د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دعــ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ضلال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ضلال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ث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sz w:val="32"/>
          <w:szCs w:val="36"/>
        </w:rPr>
      </w:pPr>
      <w:r>
        <w:rPr>
          <w:rFonts w:cs="Traditional Arabic"/>
          <w:b/>
          <w:b/>
          <w:sz w:val="32"/>
          <w:sz w:val="32"/>
          <w:szCs w:val="36"/>
          <w:rtl w:val="true"/>
        </w:rPr>
        <w:t>أحبت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ك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نتهي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ق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اض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ع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وقف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شا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خل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لو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ق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قف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نظ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ه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ه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خروج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بور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فا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را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ر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بع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هيئ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ا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ع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ا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عص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ع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ف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عص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ق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بعث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ات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2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لق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ج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ادت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كرم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اش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ئ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ئ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ع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وأ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بع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نش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ب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ح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ض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ن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سيد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لد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آد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أن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و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نشق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قب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أن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و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شافع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أو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ُشَفَّ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3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وإ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نش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ب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ُكس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خلي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ح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ب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سل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ب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اأيه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نك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حشرو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حفاةً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راةً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غُرْ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أو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ُكْس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سل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4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وا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يهق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ب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و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ُكس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سلا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يأت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أُكس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حُلّ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ايق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ب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لق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ك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ماؤ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ك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قد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بي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سو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جم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ذكر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شرك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م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حر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شعل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ا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تأجج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ظل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جمع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ط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هور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يام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رتف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يب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كان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طيو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سقط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رتفا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ير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م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إلقائ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ردو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ثياب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ب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حتس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و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ز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وق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آخ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كافأ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كس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ؤو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شها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فأ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بع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ب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ح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ُكس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خلي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ح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مرسل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فض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زك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سل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ت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ك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ع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 xml:space="preserve">! .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42"/>
          <w:rtl w:val="true"/>
        </w:rPr>
        <w:t>الحشـــ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وضو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بار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ستحلف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خ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عرن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لب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سمع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ضو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طو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رهب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هيب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مك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ح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ينسح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ساط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وق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ريع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سو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نتظ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يث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ضو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ناص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ال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Monotype Koufi"/>
          <w:bCs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     </w:t>
      </w:r>
      <w:r>
        <w:rPr>
          <w:rFonts w:cs="Monotype Koufi"/>
          <w:bCs w:val="false"/>
          <w:sz w:val="32"/>
          <w:szCs w:val="32"/>
          <w:rtl w:val="true"/>
        </w:rPr>
        <w:t xml:space="preserve">: </w:t>
      </w:r>
      <w:r>
        <w:rPr>
          <w:rFonts w:cs="Monotype Koufi"/>
          <w:bCs w:val="false"/>
          <w:sz w:val="32"/>
          <w:sz w:val="32"/>
          <w:szCs w:val="32"/>
          <w:rtl w:val="true"/>
        </w:rPr>
        <w:t>صف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المحش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Monotype Koufi"/>
          <w:bCs w:val="false"/>
          <w:sz w:val="32"/>
          <w:sz w:val="32"/>
          <w:szCs w:val="32"/>
          <w:rtl w:val="true"/>
        </w:rPr>
        <w:t>ثانياً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Cs w:val="32"/>
          <w:rtl w:val="true"/>
        </w:rPr>
        <w:t xml:space="preserve">: </w:t>
      </w:r>
      <w:r>
        <w:rPr>
          <w:rFonts w:cs="Monotype Koufi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يحش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؟</w:t>
      </w:r>
      <w:r>
        <w:rPr>
          <w:rFonts w:cs="Monotype Koufi"/>
          <w:bCs w:val="false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Monotype Koufi"/>
          <w:bCs w:val="false"/>
          <w:sz w:val="32"/>
          <w:sz w:val="32"/>
          <w:szCs w:val="32"/>
          <w:rtl w:val="true"/>
        </w:rPr>
        <w:t>ثالثاً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Cs w:val="false"/>
          <w:sz w:val="32"/>
          <w:szCs w:val="32"/>
          <w:rtl w:val="true"/>
        </w:rPr>
        <w:t xml:space="preserve">: </w:t>
      </w:r>
      <w:r>
        <w:rPr>
          <w:rFonts w:cs="Monotype Koufi"/>
          <w:bCs w:val="false"/>
          <w:sz w:val="32"/>
          <w:sz w:val="32"/>
          <w:szCs w:val="32"/>
          <w:rtl w:val="true"/>
        </w:rPr>
        <w:t>هو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Monotype Koufi"/>
          <w:bCs w:val="false"/>
          <w:sz w:val="32"/>
          <w:sz w:val="32"/>
          <w:szCs w:val="32"/>
          <w:rtl w:val="true"/>
        </w:rPr>
        <w:t>رابعاً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Cs w:val="32"/>
          <w:rtl w:val="true"/>
        </w:rPr>
        <w:t xml:space="preserve">: </w:t>
      </w:r>
      <w:r>
        <w:rPr>
          <w:rFonts w:cs="Monotype Koufi"/>
          <w:bCs w:val="false"/>
          <w:sz w:val="32"/>
          <w:sz w:val="32"/>
          <w:szCs w:val="32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ظ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عرش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Cs w:val="false"/>
          <w:sz w:val="32"/>
          <w:szCs w:val="32"/>
        </w:rPr>
      </w:pPr>
      <w:r>
        <w:rPr>
          <w:rFonts w:cs="Monotype Koufi"/>
          <w:bCs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Cs w:val="32"/>
          <w:rtl w:val="true"/>
        </w:rPr>
        <w:t xml:space="preserve">: </w:t>
      </w:r>
      <w:r>
        <w:rPr>
          <w:rFonts w:cs="Monotype Koufi"/>
          <w:bCs w:val="false"/>
          <w:sz w:val="32"/>
          <w:sz w:val="32"/>
          <w:szCs w:val="32"/>
          <w:rtl w:val="true"/>
        </w:rPr>
        <w:t>صف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المحشر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ت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ي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ك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يئ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أتك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ث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يا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لار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تك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ختلف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مام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يا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عيش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ا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 xml:space="preserve">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زم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زم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حتم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ك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ك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ك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حم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آخ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 w:val="false"/>
          <w:sz w:val="32"/>
          <w:szCs w:val="36"/>
        </w:rPr>
        <w:t>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ُبَدَّل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أَرْض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غَيْر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أَرْض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السَّمَوَات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بَرَزُ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ِلَّه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وَاحِد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قَهَّارِ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Cs w:val="false"/>
          <w:sz w:val="32"/>
          <w:sz w:val="32"/>
          <w:szCs w:val="36"/>
        </w:rPr>
        <w:t>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براه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Cs w:val="36"/>
        </w:rPr>
        <w:t>48</w:t>
      </w:r>
      <w:r>
        <w:rPr>
          <w:rFonts w:cs="Traditional Arabic"/>
          <w:bCs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إذ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تبد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سمو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فلق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ص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بي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ي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صف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دقيق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ليغ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صحي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خا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مس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ع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ساعد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ض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حش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رض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يضاء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فراء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َقُرْصَة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َّقِىّ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َلَمُ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أحدٍ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وا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و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قرص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ق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ث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ير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عل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أح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5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فر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يض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عف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يا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عن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ار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يا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دي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ص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يا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رصةُ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ق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قرصةٍ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ق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الدقي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ق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غش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نخ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ي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ع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أح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ع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لام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عار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وار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طرق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مد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فه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يض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ستو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الفض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يض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يوج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شجا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ها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بن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ف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خبر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صاد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صدو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لك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ي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bCs w:val="false"/>
          <w:sz w:val="32"/>
          <w:szCs w:val="36"/>
        </w:rPr>
      </w:pPr>
      <w:r>
        <w:rPr>
          <w:rFonts w:cs="Monotype Koufi"/>
          <w:bCs w:val="false"/>
          <w:sz w:val="32"/>
          <w:sz w:val="32"/>
          <w:szCs w:val="32"/>
          <w:rtl w:val="true"/>
        </w:rPr>
        <w:t>ثانياً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Cs w:val="32"/>
          <w:rtl w:val="true"/>
        </w:rPr>
        <w:t xml:space="preserve">: </w:t>
      </w:r>
      <w:r>
        <w:rPr>
          <w:rFonts w:cs="Monotype Koufi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يحش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Cs w:val="32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يخرج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بو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فاة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راة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ُرْل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ائش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ي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فاة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راة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ُر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ائش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ارس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ج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نس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نظر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عض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ع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اعائش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شد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همه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ذ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6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نع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خرج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بو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ذ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هو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 w:val="false"/>
          <w:sz w:val="32"/>
          <w:szCs w:val="36"/>
        </w:rPr>
        <w:t>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اسْتَمِع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ُنَاد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مُنَاد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كَان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قَرِيبٍ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41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سْمَعُو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صَّيْحَة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ِالْحَقّ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ذَلِك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خُرُوج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Cs w:val="false"/>
          <w:sz w:val="32"/>
          <w:sz w:val="32"/>
          <w:szCs w:val="36"/>
        </w:rPr>
        <w:t>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   </w:t>
      </w:r>
      <w:r>
        <w:rPr>
          <w:rFonts w:cs="Traditional Arabic"/>
          <w:bCs w:val="false"/>
          <w:sz w:val="32"/>
          <w:szCs w:val="36"/>
          <w:rtl w:val="true"/>
        </w:rPr>
        <w:t xml:space="preserve">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Cs w:val="36"/>
        </w:rPr>
        <w:t>41</w:t>
      </w:r>
      <w:r>
        <w:rPr>
          <w:rFonts w:cs="Traditional Arabic"/>
          <w:bCs w:val="false"/>
          <w:sz w:val="32"/>
          <w:szCs w:val="36"/>
          <w:rtl w:val="true"/>
        </w:rPr>
        <w:t>-</w:t>
      </w:r>
      <w:r>
        <w:rPr>
          <w:rFonts w:cs="Traditional Arabic"/>
          <w:bCs w:val="false"/>
          <w:sz w:val="32"/>
          <w:szCs w:val="36"/>
        </w:rPr>
        <w:t>42</w:t>
      </w:r>
      <w:r>
        <w:rPr>
          <w:rFonts w:cs="Traditional Arabic"/>
          <w:bCs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نع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سي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حشر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ميع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د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آد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ر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خل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ح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متن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ي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 w:val="false"/>
          <w:sz w:val="32"/>
          <w:szCs w:val="36"/>
        </w:rPr>
        <w:t>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يَوْ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نُسَيِّر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جِبَال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تَرَ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أَرْض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َارِزَةً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حَشَرْنَاه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َلَ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نُغَادِر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ه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َحَدًا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47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عُرِضُ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رَبِّك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صَفًّ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َقَد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جِئْتُمُون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َم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خَلَقْنَاك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َوَّل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رَّة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َل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زَعَمْت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َلَّ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نَجْعَل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َك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وْعِدً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Cs w:val="false"/>
          <w:sz w:val="32"/>
          <w:sz w:val="32"/>
          <w:szCs w:val="36"/>
        </w:rPr>
        <w:t>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imes New Roman"/>
          <w:bCs w:val="false"/>
          <w:sz w:val="32"/>
          <w:szCs w:val="36"/>
          <w:rtl w:val="true"/>
        </w:rPr>
        <w:t xml:space="preserve">                                            </w:t>
      </w:r>
      <w:r>
        <w:rPr>
          <w:rFonts w:cs="Traditional Arabic"/>
          <w:bCs w:val="false"/>
          <w:sz w:val="32"/>
          <w:szCs w:val="36"/>
          <w:rtl w:val="true"/>
        </w:rPr>
        <w:t xml:space="preserve">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ه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:</w:t>
      </w:r>
      <w:r>
        <w:rPr>
          <w:rFonts w:cs="Traditional Arabic"/>
          <w:bCs w:val="false"/>
          <w:sz w:val="32"/>
          <w:szCs w:val="36"/>
        </w:rPr>
        <w:t>47</w:t>
      </w:r>
      <w:r>
        <w:rPr>
          <w:rFonts w:cs="Traditional Arabic"/>
          <w:bCs w:val="false"/>
          <w:sz w:val="32"/>
          <w:szCs w:val="36"/>
          <w:rtl w:val="true"/>
        </w:rPr>
        <w:t>-</w:t>
      </w:r>
      <w:r>
        <w:rPr>
          <w:rFonts w:cs="Traditional Arabic"/>
          <w:bCs w:val="false"/>
          <w:sz w:val="32"/>
          <w:szCs w:val="36"/>
        </w:rPr>
        <w:t>48</w:t>
      </w:r>
      <w:r>
        <w:rPr>
          <w:rFonts w:cs="Traditional Arabic"/>
          <w:bCs w:val="false"/>
          <w:sz w:val="32"/>
          <w:szCs w:val="36"/>
          <w:rtl w:val="true"/>
        </w:rPr>
        <w:t>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ل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ميع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خل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َلِ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تكب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اك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زع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اغ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غاد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ح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 w:val="false"/>
          <w:sz w:val="32"/>
          <w:szCs w:val="36"/>
        </w:rPr>
        <w:t>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ِ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ُلّ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الأَرْض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ِ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ءَاتِي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رَّحْمَن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َبْدًا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93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َقَد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َحْصَاه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عَدَّه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َدًّا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94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كُلُّه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ءَاتِيه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قِيَامَة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َرْدًا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95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ءَامَنُ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عَمِلُ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صَّالِحَات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سَيَجْعَل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َهُم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رَّحْمَن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ُدًّ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Cs w:val="false"/>
          <w:sz w:val="32"/>
          <w:sz w:val="32"/>
          <w:szCs w:val="36"/>
        </w:rPr>
        <w:t>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                    </w:t>
      </w:r>
      <w:r>
        <w:rPr>
          <w:rFonts w:cs="Traditional Arabic"/>
          <w:bCs w:val="false"/>
          <w:sz w:val="32"/>
          <w:szCs w:val="36"/>
          <w:rtl w:val="true"/>
        </w:rPr>
        <w:t xml:space="preserve">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ر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Cs w:val="36"/>
        </w:rPr>
        <w:t>93</w:t>
      </w:r>
      <w:r>
        <w:rPr>
          <w:rFonts w:cs="Traditional Arabic"/>
          <w:bCs w:val="false"/>
          <w:sz w:val="32"/>
          <w:szCs w:val="36"/>
          <w:rtl w:val="true"/>
        </w:rPr>
        <w:t>-</w:t>
      </w:r>
      <w:r>
        <w:rPr>
          <w:rFonts w:cs="Traditional Arabic"/>
          <w:bCs w:val="false"/>
          <w:sz w:val="32"/>
          <w:szCs w:val="36"/>
        </w:rPr>
        <w:t>95</w:t>
      </w:r>
      <w:r>
        <w:rPr>
          <w:rFonts w:cs="Traditional Arabic"/>
          <w:bCs w:val="false"/>
          <w:sz w:val="32"/>
          <w:szCs w:val="36"/>
          <w:rtl w:val="true"/>
        </w:rPr>
        <w:t xml:space="preserve">] 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هك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أ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ح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خل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خلو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ق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حص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ل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د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آد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آخ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م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نطلق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ميع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ر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الداعى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الكريم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الذى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جاء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ليقود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الخلق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جميعاً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المحشر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انطلقوا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خلفه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ولا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يلتفتون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ولا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يتخلفون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صامتين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مستسلمين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خاشـعين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يعلوهم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صمت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رهيب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يزلزل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قلوبهم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سكون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غامر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يغمر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المكان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كله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بالعظمة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والهيبة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 w:val="32"/>
          <w:szCs w:val="36"/>
          <w:rtl w:val="true"/>
        </w:rPr>
        <w:t>والإجلال</w:t>
      </w:r>
      <w:r>
        <w:rPr>
          <w:rFonts w:cs="Times New Roman"/>
          <w:bCs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4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 w:val="false"/>
          <w:sz w:val="32"/>
          <w:szCs w:val="36"/>
        </w:rPr>
        <w:t>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تَّبِعُو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دَّاعِي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ِوَج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خَشَعَت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أَصْوَات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ِلرَّحْمَـن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َ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َسْـمَع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ِ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هَمْسًـا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108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َئِـذ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َنْفَـع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شَّـفَاعَة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ِ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َذِ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رَّحْمَـن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رَضِي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قَـوْلا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109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عْلَـم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َيْ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َيْدِيهِ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خَلْفَه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ُحِيطُو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ِه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ِلْمًا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110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عَنَت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وُجُوه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ِلْحَيّ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قَيُّوم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قَد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خَاب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حَمَل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ظُلْمً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Cs w:val="false"/>
          <w:sz w:val="32"/>
          <w:sz w:val="32"/>
          <w:szCs w:val="36"/>
        </w:rPr>
        <w:t>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                   </w:t>
      </w:r>
      <w:r>
        <w:rPr>
          <w:rFonts w:cs="Traditional Arabic"/>
          <w:bCs w:val="false"/>
          <w:sz w:val="32"/>
          <w:szCs w:val="36"/>
          <w:rtl w:val="true"/>
        </w:rPr>
        <w:t xml:space="preserve">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Cs w:val="36"/>
        </w:rPr>
        <w:t>108</w:t>
      </w:r>
      <w:r>
        <w:rPr>
          <w:rFonts w:cs="Traditional Arabic"/>
          <w:bCs w:val="false"/>
          <w:sz w:val="32"/>
          <w:szCs w:val="36"/>
          <w:rtl w:val="true"/>
        </w:rPr>
        <w:t xml:space="preserve"> - </w:t>
      </w:r>
      <w:r>
        <w:rPr>
          <w:rFonts w:cs="Traditional Arabic"/>
          <w:bCs w:val="false"/>
          <w:sz w:val="32"/>
          <w:szCs w:val="36"/>
        </w:rPr>
        <w:t>111</w:t>
      </w:r>
      <w:r>
        <w:rPr>
          <w:rFonts w:cs="Traditional Arabic"/>
          <w:bCs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الكل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ئذ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م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!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سؤ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ئذ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صاح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م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ستطي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خلو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فل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خل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م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اغ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غ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أخ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نس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لك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سوق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وق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 w:val="false"/>
          <w:sz w:val="32"/>
          <w:szCs w:val="36"/>
        </w:rPr>
        <w:t>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جَاءَت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سَكْرَة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مَوْت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ِالْحَقّ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ذَلِك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ُنْت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ه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َحِيدُ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19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نُفِخ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صُّور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ذَلِك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وَعِيدِ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20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جَاءَت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ُلّ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نَفْس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عَه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سَائِق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شَهِيدٌ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21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َقَد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ُنْت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غَفْلَة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هَذ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َكَشَفْن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َنْك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غِطَاءَك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َبَصَرُك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يَوْ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حَدِيد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Cs w:val="false"/>
          <w:sz w:val="32"/>
          <w:sz w:val="32"/>
          <w:szCs w:val="36"/>
        </w:rPr>
        <w:t>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                 </w:t>
      </w:r>
      <w:r>
        <w:rPr>
          <w:rFonts w:cs="Traditional Arabic"/>
          <w:bCs w:val="false"/>
          <w:sz w:val="32"/>
          <w:szCs w:val="36"/>
          <w:rtl w:val="true"/>
        </w:rPr>
        <w:t xml:space="preserve">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Cs w:val="36"/>
        </w:rPr>
        <w:t>19</w:t>
      </w:r>
      <w:r>
        <w:rPr>
          <w:rFonts w:cs="Traditional Arabic"/>
          <w:bCs w:val="false"/>
          <w:sz w:val="32"/>
          <w:szCs w:val="36"/>
          <w:rtl w:val="true"/>
        </w:rPr>
        <w:t xml:space="preserve"> - </w:t>
      </w:r>
      <w:r>
        <w:rPr>
          <w:rFonts w:cs="Traditional Arabic"/>
          <w:bCs w:val="false"/>
          <w:sz w:val="32"/>
          <w:szCs w:val="36"/>
        </w:rPr>
        <w:t>22</w:t>
      </w:r>
      <w:r>
        <w:rPr>
          <w:rFonts w:cs="Traditional Arabic"/>
          <w:bCs w:val="false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جس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عان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آي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-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ش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خل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لو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أخذ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الألب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-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يقـ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مـ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ـ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ديـ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ـ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رمـ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سن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س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ُحش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ثلاث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صناف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صنف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شا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صنف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ركبا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صنف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جوه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7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خا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مس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انب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ي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اف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جه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 xml:space="preserve">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ليس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مشا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رجلي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قاد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مشي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جه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تاد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ز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ب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8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نح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ق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ز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ب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قاد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افر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جوه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صور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ب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داب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مش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طنها؟</w:t>
      </w:r>
      <w:r>
        <w:rPr>
          <w:rFonts w:cs="Traditional Arabic"/>
          <w:bCs w:val="false"/>
          <w:sz w:val="32"/>
          <w:szCs w:val="36"/>
          <w:rtl w:val="true"/>
        </w:rPr>
        <w:t xml:space="preserve">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ع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مش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د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ي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اف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مش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جه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ئ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دي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أ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مش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قد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ركب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ؤل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ركب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ص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اسم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رب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 w:val="false"/>
          <w:sz w:val="32"/>
          <w:szCs w:val="36"/>
        </w:rPr>
        <w:t>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نَحْشُر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مُتَّقِي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ِلَ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رَّحْمَن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فْدً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</w:rPr>
        <w:t>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                 </w:t>
      </w:r>
      <w:r>
        <w:rPr>
          <w:rFonts w:cs="Traditional Arabic"/>
          <w:bCs w:val="false"/>
          <w:sz w:val="32"/>
          <w:szCs w:val="36"/>
          <w:rtl w:val="true"/>
        </w:rPr>
        <w:t xml:space="preserve">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ر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Cs w:val="36"/>
        </w:rPr>
        <w:t>85</w:t>
      </w:r>
      <w:r>
        <w:rPr>
          <w:rFonts w:cs="Traditional Arabic"/>
          <w:bCs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وقال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تعالى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 w:val="false"/>
          <w:spacing w:val="-6"/>
          <w:sz w:val="32"/>
          <w:szCs w:val="36"/>
        </w:rPr>
        <w:t></w:t>
      </w:r>
      <w:r>
        <w:rPr>
          <w:rFonts w:cs="Traditional Arabic"/>
          <w:bCs w:val="false"/>
          <w:spacing w:val="-6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قَالُوا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رَبُّنَا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اسْتَقَامُوا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تَتَنَزَّلُ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عَلَيْهِمُ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الْمَلائِكَةُ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تَخَافُوا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وَلا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تَحْزَنُوا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وَأَبْشِرُوا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بِالْجَنَّةِ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الَّتِي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كُنْتُمْ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6"/>
          <w:sz w:val="32"/>
          <w:sz w:val="32"/>
          <w:szCs w:val="36"/>
          <w:rtl w:val="true"/>
        </w:rPr>
        <w:t>تُوعَدُونَ</w:t>
      </w:r>
      <w:r>
        <w:rPr>
          <w:rFonts w:ascii="AGA Arabesque" w:hAnsi="AGA Arabesque" w:cs="Traditional Arabic"/>
          <w:b/>
          <w:b/>
          <w:spacing w:val="-6"/>
          <w:sz w:val="32"/>
          <w:sz w:val="32"/>
          <w:szCs w:val="36"/>
        </w:rPr>
        <w:t></w:t>
      </w:r>
      <w:r>
        <w:rPr>
          <w:rFonts w:cs="Times New Roman"/>
          <w:b/>
          <w:b/>
          <w:spacing w:val="-6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b/>
          <w:spacing w:val="-6"/>
          <w:sz w:val="32"/>
          <w:szCs w:val="36"/>
          <w:rtl w:val="true"/>
        </w:rPr>
        <w:t xml:space="preserve">                                 </w:t>
      </w:r>
      <w:r>
        <w:rPr>
          <w:rFonts w:cs="Traditional Arabic"/>
          <w:bCs w:val="false"/>
          <w:sz w:val="32"/>
          <w:szCs w:val="36"/>
          <w:rtl w:val="true"/>
        </w:rPr>
        <w:t xml:space="preserve">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صل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Cs w:val="36"/>
        </w:rPr>
        <w:t>30</w:t>
      </w:r>
      <w:r>
        <w:rPr>
          <w:rFonts w:cs="Traditional Arabic"/>
          <w:bCs w:val="false"/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يقد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أ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ق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كائ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دو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آخ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ُرُج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ذه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يرك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تق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نطلق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يمش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قدام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ص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ز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إحس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إحس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التقو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طا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عص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ذك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نس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شك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كف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سئ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ب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قو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Cs w:val="36"/>
          <w:rtl w:val="true"/>
        </w:rPr>
        <w:t xml:space="preserve">"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شي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ري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ع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ما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نع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أي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و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تقيت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ب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ذا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قو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"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وقال ابن المعتز </w:t>
      </w:r>
      <w:r>
        <w:rPr>
          <w:rtl w:val="true"/>
        </w:rPr>
        <w:t xml:space="preserve">: 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sz w:val="32"/>
                <w:rtl w:val="true"/>
              </w:rPr>
              <w:t>خلــى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ذنـــوب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صغيـرهـ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sz w:val="32"/>
                <w:rtl w:val="true"/>
              </w:rPr>
              <w:t>وكبيــرهـ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فهـــــو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تقى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sz w:val="32"/>
                <w:rtl w:val="true"/>
              </w:rPr>
              <w:t>واصنـع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كمــــاش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فـــوق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sz w:val="32"/>
                <w:rtl w:val="true"/>
              </w:rPr>
              <w:t>أرض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شـــوك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يحـذر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مايرى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sz w:val="32"/>
                <w:rtl w:val="true"/>
              </w:rPr>
              <w:t>ولاتحقـــرن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صغيـــــرة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جبال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مـن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حصــــى</w:t>
            </w:r>
          </w:p>
        </w:tc>
      </w:tr>
    </w:tbl>
    <w:p>
      <w:pPr>
        <w:pStyle w:val="Normal"/>
        <w:widowControl w:val="false"/>
        <w:spacing w:lineRule="exac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ل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ب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التقو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عم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طا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و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رج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ثو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تر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عص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و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خش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ق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 w:ascii="AGA Arabesque" w:hAnsi="AGA Arabesque"/>
          <w:b/>
          <w:sz w:val="32"/>
          <w:szCs w:val="36"/>
        </w:rPr>
        <w:t></w:t>
      </w:r>
      <w:r>
        <w:rPr>
          <w:rFonts w:cs="Times New Roman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نَحْشُر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مُتَّقِي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ِلَ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رَّحْمَن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فْدًا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85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نَسُوق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مُجْرِمِي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ِلَ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جَهَنَّ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ِرْدً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</w:rPr>
        <w:t>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                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ر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Cs w:val="36"/>
        </w:rPr>
        <w:t>85</w:t>
      </w:r>
      <w:r>
        <w:rPr>
          <w:rFonts w:cs="Traditional Arabic"/>
          <w:bCs w:val="false"/>
          <w:sz w:val="32"/>
          <w:szCs w:val="36"/>
          <w:rtl w:val="true"/>
        </w:rPr>
        <w:t>-</w:t>
      </w:r>
      <w:r>
        <w:rPr>
          <w:rFonts w:cs="Traditional Arabic"/>
          <w:bCs w:val="false"/>
          <w:sz w:val="32"/>
          <w:szCs w:val="36"/>
        </w:rPr>
        <w:t>86</w:t>
      </w:r>
      <w:r>
        <w:rPr>
          <w:rFonts w:cs="Traditional Arabic"/>
          <w:bCs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فالتق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اكب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عص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رد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تكبر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نتش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نتفخ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ذل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فس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خفض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نا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خل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ر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غرور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كرس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ر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غرور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منصب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ر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تكبر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ما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ر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تكبر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سلط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جاه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فهذا واللـه الذى لا إله غيره سيحشر بمنظر وهيئة لو علمها لوضع أنفه فى التراب ذلاً لمولاه ، ولخفض جناح الذل لخلق اللـه </w:t>
      </w:r>
      <w:r>
        <w:rPr>
          <w:rtl w:val="true"/>
        </w:rPr>
        <w:t>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sz w:val="32"/>
                <w:rtl w:val="true"/>
              </w:rPr>
              <w:t>ياابـن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تـراب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ومـأكول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تراب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sz w:val="32"/>
                <w:rtl w:val="true"/>
              </w:rPr>
              <w:t>غداً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أقصر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فإنك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مأكول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ومشروب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عل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بري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آد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ن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حم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صا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م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!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حم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ر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ح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بطي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!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حم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ثانت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!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حم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جاس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معائ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!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مس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يد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ذ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رت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ياأ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إنس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غر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م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ح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سل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جل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تبختر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ختال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شيت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صال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خ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ش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بغض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تكب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عر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 xml:space="preserve">!!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غرو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تصو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ع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ش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تكب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أخرج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رم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حش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متكبرو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مثا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ذَّ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صو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رجا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غشاه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ذ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ك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9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ي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تكبر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ذ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دوس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قد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أر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أ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تفخ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تشي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تكبر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غرور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جز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ن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فك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نتفخ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ست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يا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ا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ل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مهان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طأ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ر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أقد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imes New Roman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إ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وصل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لائ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نزل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ضع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د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حيط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أ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ان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pacing w:val="-6"/>
          <w:sz w:val="32"/>
          <w:szCs w:val="36"/>
        </w:rPr>
      </w:pP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إن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الموقف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فيه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الأهوال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والكروب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مايخلع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القلوب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وهذا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هو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عنصرنا</w:t>
      </w:r>
      <w:r>
        <w:rPr>
          <w:rFonts w:cs="Times New Roman"/>
          <w:bCs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pacing w:val="-6"/>
          <w:sz w:val="32"/>
          <w:sz w:val="32"/>
          <w:szCs w:val="36"/>
          <w:rtl w:val="true"/>
        </w:rPr>
        <w:t>الثالث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bCs w:val="false"/>
          <w:spacing w:val="-6"/>
          <w:sz w:val="32"/>
          <w:szCs w:val="36"/>
        </w:rPr>
      </w:pPr>
      <w:r>
        <w:rPr>
          <w:rFonts w:cs="Monotype Koufi"/>
          <w:bCs w:val="false"/>
          <w:spacing w:val="-6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bCs w:val="false"/>
          <w:sz w:val="32"/>
          <w:szCs w:val="36"/>
        </w:rPr>
      </w:pPr>
      <w:r>
        <w:rPr>
          <w:rFonts w:cs="Monotype Koufi"/>
          <w:bCs w:val="false"/>
          <w:sz w:val="32"/>
          <w:sz w:val="32"/>
          <w:szCs w:val="32"/>
          <w:rtl w:val="true"/>
        </w:rPr>
        <w:t>ثالثاً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Cs w:val="32"/>
          <w:rtl w:val="true"/>
        </w:rPr>
        <w:t xml:space="preserve">: </w:t>
      </w:r>
      <w:r>
        <w:rPr>
          <w:rFonts w:cs="Monotype Koufi"/>
          <w:bCs w:val="false"/>
          <w:sz w:val="32"/>
          <w:sz w:val="32"/>
          <w:szCs w:val="32"/>
          <w:rtl w:val="true"/>
        </w:rPr>
        <w:t>هو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إ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وص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زدا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كر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غ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‍</w:t>
      </w:r>
      <w:r>
        <w:rPr>
          <w:rFonts w:cs="Traditional Arabic"/>
          <w:bCs w:val="false"/>
          <w:sz w:val="32"/>
          <w:szCs w:val="36"/>
          <w:rtl w:val="true"/>
        </w:rPr>
        <w:t xml:space="preserve">!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قف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يام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ويل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ويل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م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دن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ؤو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قدا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دن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شمس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خلق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كو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ه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قدا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ي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او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و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أد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يعن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المي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مساف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ي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كح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‍</w:t>
      </w:r>
      <w:r>
        <w:rPr>
          <w:rFonts w:cs="Traditional Arabic"/>
          <w:bCs w:val="false"/>
          <w:sz w:val="32"/>
          <w:szCs w:val="36"/>
          <w:rtl w:val="true"/>
        </w:rPr>
        <w:t xml:space="preserve">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يكو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قد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عماله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عرق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منه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عبي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منه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ركبتي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منه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حقوي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منه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لجم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عرق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لجاماً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rtl w:val="true"/>
        </w:rPr>
        <w:t>))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شا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يد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0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صحيح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م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و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 w:val="false"/>
          <w:sz w:val="32"/>
          <w:szCs w:val="36"/>
        </w:rPr>
        <w:t>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قُوم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َّاس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ِرَبّ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عَالَمِي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Cs w:val="false"/>
          <w:sz w:val="32"/>
          <w:sz w:val="32"/>
          <w:szCs w:val="36"/>
        </w:rPr>
        <w:t>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ق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حده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رشح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نصاف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آذان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1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صور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ش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را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ذ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دي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حجا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و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ؤو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تصو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شر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ك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ح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حد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زح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خن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نف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ش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مو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ه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زدا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كر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إتي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هن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إ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ؤ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جهن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اب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ب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ت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النا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ئذ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سبعو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لف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زما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مع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زما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سبعو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لف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لك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جرون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2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فإ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قبل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هن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حاط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الخلائ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رأ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ل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زفر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زمجر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ضب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غض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جث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م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ك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و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ذل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sz w:val="32"/>
          <w:szCs w:val="36"/>
        </w:rPr>
        <w:t>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تَرَ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ُلّ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ُمَّة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جَاثِيَةً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ُلّ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ُمَّة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ُدْعَ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ِلَ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ِتَابِه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يَوْ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ُجْزَوْ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ُنْت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َعْمَلُون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</w:rPr>
        <w:t>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                </w:t>
      </w:r>
      <w:r>
        <w:rPr>
          <w:rFonts w:cs="Traditional Arabic"/>
          <w:bCs w:val="false"/>
          <w:sz w:val="32"/>
          <w:szCs w:val="36"/>
          <w:rtl w:val="true"/>
        </w:rPr>
        <w:t xml:space="preserve">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جاث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Cs w:val="36"/>
        </w:rPr>
        <w:t>28</w:t>
      </w:r>
      <w:r>
        <w:rPr>
          <w:rFonts w:cs="Traditional Arabic"/>
          <w:bCs w:val="false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لي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قط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حد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تش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ؤو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نخل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لوب</w:t>
      </w:r>
      <w:r>
        <w:rPr>
          <w:rFonts w:cs="Traditional Arabic"/>
          <w:bCs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اسم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رم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سن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/>
          <w:sz w:val="32"/>
          <w:rtl w:val="true"/>
        </w:rPr>
        <w:t>((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خرج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نق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ينا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بصرا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أذنا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سمعا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لسا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نطق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قو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ن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كلت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ثلاث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جع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ل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آخ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بك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جبا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نيد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بالمصور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3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يس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رآ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ز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با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ي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Cs w:val="false"/>
          <w:sz w:val="32"/>
          <w:szCs w:val="36"/>
        </w:rPr>
        <w:t></w:t>
      </w:r>
      <w:r>
        <w:rPr>
          <w:rFonts w:cs="Times New Roman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اسْتَفْتَحُو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خَاب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ُلّ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جَبَّار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َنِيدٍ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15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رَائِه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جَهَنَّم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يُسْقَ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اء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صَدِيدٍ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16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تَجَرَّعُه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كَاد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ُسِيغُه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يَأْتِيه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مَوْت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ُلّ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َكَان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هُو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ِمَيِّت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مِ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رَائِه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َذَاب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غَلِيظ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</w:rPr>
        <w:t>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          </w:t>
      </w:r>
      <w:r>
        <w:rPr>
          <w:rFonts w:cs="Traditional Arabic"/>
          <w:bCs w:val="false"/>
          <w:sz w:val="32"/>
          <w:szCs w:val="36"/>
          <w:rtl w:val="true"/>
        </w:rPr>
        <w:t xml:space="preserve">[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Cs w:val="36"/>
        </w:rPr>
        <w:t>15</w:t>
      </w:r>
      <w:r>
        <w:rPr>
          <w:rFonts w:cs="Traditional Arabic"/>
          <w:bCs w:val="false"/>
          <w:sz w:val="32"/>
          <w:szCs w:val="36"/>
          <w:rtl w:val="true"/>
        </w:rPr>
        <w:t xml:space="preserve">- </w:t>
      </w:r>
      <w:r>
        <w:rPr>
          <w:rFonts w:cs="Traditional Arabic"/>
          <w:bCs w:val="false"/>
          <w:sz w:val="32"/>
          <w:szCs w:val="36"/>
        </w:rPr>
        <w:t>17</w:t>
      </w:r>
      <w:r>
        <w:rPr>
          <w:rFonts w:cs="Traditional Arabic"/>
          <w:bCs w:val="false"/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ش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دي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زح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ه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داف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رتع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فرائص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ش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ؤو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هت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وجد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ين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ر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يملك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قول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. 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دعوت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كل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قتص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د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ير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يوم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ذ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رض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ضيع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ض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ذ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م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مل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نت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هل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رع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ظن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كا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سكا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ك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ذ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دي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يؤمئذ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ف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ر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ب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م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خ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صاحبت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نس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اب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بو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ذ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ره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دني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ل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جان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طاعه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عص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يوم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ف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خ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خ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ع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نا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وابط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سب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يوم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ف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زوج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زوج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عط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طفٍ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حنانٍ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رعايةٍ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صحب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ميل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سن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يوم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رم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ن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طفل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مو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ه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خي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. 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ال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له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ستم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ق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ولا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</w:rPr>
        <w:t>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َإِذَ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جَاءَت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صَّاخَّةُ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33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فِرّ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ْمَرْءُ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َخِيهِ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34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أُمِّه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أَبِيهِ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35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صَاحِبَتِه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َبَنِيهِ</w:t>
      </w:r>
      <w:r>
        <w:rPr>
          <w:rFonts w:cs="Traditional Arabic"/>
          <w:b/>
          <w:sz w:val="32"/>
          <w:szCs w:val="36"/>
          <w:rtl w:val="true"/>
        </w:rPr>
        <w:t>(</w:t>
      </w:r>
      <w:r>
        <w:rPr>
          <w:rFonts w:cs="Traditional Arabic"/>
          <w:b/>
          <w:sz w:val="32"/>
          <w:szCs w:val="36"/>
        </w:rPr>
        <w:t>36</w:t>
      </w:r>
      <w:r>
        <w:rPr>
          <w:rFonts w:cs="Traditional Arabic"/>
          <w:b/>
          <w:sz w:val="32"/>
          <w:szCs w:val="36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ِكُلّ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مْرِئ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ِنْهُمْ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شَأْن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ُغْنِيهِ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</w:rPr>
        <w:t>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     </w:t>
      </w:r>
      <w:r>
        <w:rPr>
          <w:rFonts w:cs="Traditional Arabic"/>
          <w:bCs w:val="false"/>
          <w:sz w:val="32"/>
          <w:szCs w:val="36"/>
          <w:rtl w:val="true"/>
        </w:rPr>
        <w:t>[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ب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Cs w:val="36"/>
        </w:rPr>
        <w:t>33</w:t>
      </w:r>
      <w:r>
        <w:rPr>
          <w:rFonts w:cs="Traditional Arabic"/>
          <w:bCs w:val="false"/>
          <w:sz w:val="32"/>
          <w:szCs w:val="36"/>
          <w:rtl w:val="true"/>
        </w:rPr>
        <w:t>-</w:t>
      </w:r>
      <w:r>
        <w:rPr>
          <w:rFonts w:cs="Traditional Arabic"/>
          <w:bCs w:val="false"/>
          <w:sz w:val="32"/>
          <w:szCs w:val="36"/>
        </w:rPr>
        <w:t>37</w:t>
      </w:r>
      <w:r>
        <w:rPr>
          <w:rFonts w:cs="Traditional Arabic"/>
          <w:bCs w:val="false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ولله در القائل </w:t>
      </w:r>
      <w:r>
        <w:rPr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sz w:val="32"/>
                <w:rtl w:val="true"/>
              </w:rPr>
              <w:t>مثــل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لنفسك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أيه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مغـرو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كـورت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شمـس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نهار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وأُدْنِيَت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نجوم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تساقطت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وتناثرت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جبال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تقلعت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بأصولها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عشار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تعطلت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وتخربــت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وحـوش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لدى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أحشرت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جليــل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طوى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سماء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بيمينه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صحائف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نشـرت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وتطايرت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جنيـن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بأمه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متعلق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يخشـى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هـذ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بــل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ذنـب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يخاف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جناية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جحيـم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تسعـرت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نيرانها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جنان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تزخرفـت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وتطيب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  <w:sz w:val="32"/>
                <w:rtl w:val="true"/>
              </w:rPr>
              <w:t>يـــوم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والسماء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تمـو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حتـــى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رأس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عباد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تسيـ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تبدلـت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ضياء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كــدو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فرأيته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مثــل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سحاب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تسيـــ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خلــــت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ديار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فم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به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معمو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تقـــــول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للأفلاك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أين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نسي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طـــَىَّ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سجـل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كتابه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منشو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تهتكـــــت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للعـالمين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ستو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القصــــــاص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وقلبه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مذعو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كيف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مصر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ذنـوب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دهو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ولهـــا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أهـل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ذنوب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زفير</w:t>
            </w:r>
            <w:r>
              <w:rPr>
                <w:bCs w:val="false"/>
                <w:sz w:val="32"/>
                <w:rtl w:val="true"/>
              </w:rPr>
              <w:br/>
            </w:r>
            <w:r>
              <w:rPr>
                <w:bCs w:val="false"/>
                <w:sz w:val="32"/>
                <w:sz w:val="32"/>
                <w:rtl w:val="true"/>
              </w:rPr>
              <w:t>لفتى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طـول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البلاء</w:t>
            </w:r>
            <w:r>
              <w:rPr>
                <w:rFonts w:cs="Times New Roman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bCs w:val="false"/>
                <w:sz w:val="32"/>
                <w:sz w:val="32"/>
                <w:rtl w:val="true"/>
              </w:rPr>
              <w:t>صبـور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تذك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شا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زح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دي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كا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خن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نف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شم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كا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صه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ؤو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داف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سؤ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م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كل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خاف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جل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م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ك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الهيب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حظ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ناد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جمو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ل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قدمو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يظل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ؤل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ات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 xml:space="preserve">!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إجاب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سؤ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ك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س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استراح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أق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و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ستغف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كم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sz w:val="32"/>
          <w:szCs w:val="36"/>
        </w:rPr>
      </w:pPr>
      <w:r>
        <w:rPr>
          <w:rFonts w:cs="Traditional Arabic"/>
          <w:b/>
          <w:b/>
          <w:sz w:val="32"/>
          <w:sz w:val="32"/>
          <w:szCs w:val="36"/>
          <w:rtl w:val="true"/>
        </w:rPr>
        <w:t>الخطب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ثاني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م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حمد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نستعي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نستغفر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نعوذ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رو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فس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سيئ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عمال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هد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ض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ضل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ج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ي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رشد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ري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حمد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بد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س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/>
          <w:b/>
          <w:sz w:val="32"/>
          <w:sz w:val="32"/>
          <w:szCs w:val="36"/>
          <w:rtl w:val="true"/>
        </w:rPr>
        <w:t>أحبت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bCs w:val="false"/>
          <w:sz w:val="32"/>
          <w:szCs w:val="36"/>
        </w:rPr>
      </w:pPr>
      <w:r>
        <w:rPr>
          <w:rFonts w:cs="Monotype Koufi"/>
          <w:bCs w:val="false"/>
          <w:sz w:val="32"/>
          <w:sz w:val="32"/>
          <w:szCs w:val="32"/>
          <w:rtl w:val="true"/>
        </w:rPr>
        <w:t>رابعاً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Cs w:val="32"/>
          <w:rtl w:val="true"/>
        </w:rPr>
        <w:t xml:space="preserve">: </w:t>
      </w:r>
      <w:r>
        <w:rPr>
          <w:rFonts w:cs="Monotype Koufi"/>
          <w:bCs w:val="false"/>
          <w:sz w:val="32"/>
          <w:sz w:val="32"/>
          <w:szCs w:val="32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ظ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 w:val="false"/>
          <w:sz w:val="32"/>
          <w:sz w:val="32"/>
          <w:szCs w:val="32"/>
          <w:rtl w:val="true"/>
        </w:rPr>
        <w:t>عرش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جر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ل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هو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رتع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فرائص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كي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اين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اصرن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ايشن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واق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ي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ناد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ا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يظل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ات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ؤل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سعد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حيـ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خـا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مسـ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يـ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صطفى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/>
          <w:sz w:val="32"/>
          <w:rtl w:val="true"/>
        </w:rPr>
        <w:t xml:space="preserve">((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سبع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ظله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ظل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اظ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ظل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ما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اد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شا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نشأ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باد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رج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قلب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علق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المساجد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رجلا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حاب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جتمع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تفرق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رج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دعت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ذات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صبٍ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جما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ن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خاف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رج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صدق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صدق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أخفاه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اتعل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شمال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اتنفق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مين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رج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ذك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خالياً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فاضت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ين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4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ما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اد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اك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اد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اش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يق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د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عد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عيت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سع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رعيت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ك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ق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مان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عل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قين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ك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منص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مان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يسأ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د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أب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ذ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ولاي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مان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إنه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حسر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ندام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خذه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حقه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أد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ز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اكم؟</w:t>
      </w:r>
      <w:r>
        <w:rPr>
          <w:rFonts w:cs="Traditional Arabic"/>
          <w:bCs w:val="false"/>
          <w:sz w:val="32"/>
          <w:szCs w:val="36"/>
          <w:rtl w:val="true"/>
        </w:rPr>
        <w:t xml:space="preserve">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شا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نشأ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باد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أخ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شأ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باد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نصرف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عص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زل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دم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عصيت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ب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ظ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ف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ك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سرف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ج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تأخ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حظ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وب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طا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طا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ِ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طا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ر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آخ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طا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لما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خص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ل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ج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دم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هو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روق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أ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-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ي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راهق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س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فتو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-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عص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هو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كي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صف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ك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خوف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مراقبت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عص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فس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حار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هوات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حار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فس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ما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السو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ل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افأ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طائ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تق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ق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طاه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شأ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ذ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عو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ظافر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عب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طي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حفظ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قو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متث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امر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جتن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واه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ق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دود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ي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ح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رش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رج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قلب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علق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المساج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عن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لب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سج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إ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َلَّ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ف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خرج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سع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زق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ل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ا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يت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ولاد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خرج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سج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قلب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شتا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رج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سج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خر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ه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تعل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المسج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هو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جلو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ي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من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يس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وق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يقض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ُ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ي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يا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قض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قت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م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سلسل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مباريا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أفل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!!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تحرص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قض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وق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ي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Cs w:val="false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فإ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عل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لب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ظ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رش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َّ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رجلا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حاب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جتمع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تفرق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ح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أبغض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أعط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منع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ستكم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إيما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5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آص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غ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آص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ابط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غ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ابط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وثق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ر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إيما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ح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البغض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دس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صحيح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ي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متحابو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جلا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ظله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ظل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اظ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ظ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6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sz w:val="32"/>
          <w:rtl w:val="true"/>
        </w:rPr>
        <w:t>((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رج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دعت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(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لز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)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ذات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صب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جم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ن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خاف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تذك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راقب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أع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بير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خوف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/>
          <w:sz w:val="32"/>
          <w:rtl w:val="true"/>
        </w:rPr>
        <w:t>((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رج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ذك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خالي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فاضت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ينا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rtl w:val="true"/>
        </w:rPr>
        <w:t>))</w:t>
      </w:r>
      <w:r>
        <w:rPr>
          <w:rFonts w:cs="Traditional Arabic"/>
          <w:b/>
          <w:sz w:val="32"/>
          <w:szCs w:val="36"/>
          <w:rtl w:val="true"/>
        </w:rPr>
        <w:t xml:space="preserve"> 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خ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نفس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ق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ي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جلس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ص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ذك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ل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متلأ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لب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هيب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بعظ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اضت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ين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الدمو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خوف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هيب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ينا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اتمسهم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عي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كت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خشية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عي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باتت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تحرس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سبي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7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هنا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ؤل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سب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ظل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لق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م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افظ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ج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ت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ستق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ؤل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ذ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ظل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ؤل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سب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تا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ما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(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عرف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ص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صل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ظل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)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ب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ؤل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سب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رش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صحيح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rtl w:val="true"/>
        </w:rPr>
        <w:t>((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ـن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نظـر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(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مهـ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)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معسـراً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ظ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فـى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ظلـه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يـوم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اظـل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ظ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rtl w:val="true"/>
        </w:rPr>
        <w:t>))</w:t>
      </w:r>
      <w:r>
        <w:rPr>
          <w:rFonts w:cs="Traditional Arabic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8"/>
      </w:r>
      <w:r>
        <w:rPr>
          <w:rFonts w:cs="Traditional Arabic"/>
          <w:bCs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: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حرص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ا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ص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خصا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ي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يظ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رش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ظ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ل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حينئذ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ق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قي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ل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يام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ويل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طويل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يشت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ر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من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عض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ث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ه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ه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ظان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كو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ش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ذاب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م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و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كر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ه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بحث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ل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شف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يقض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تبار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خلائ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ينته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ه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ره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ه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ب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 w:val="false"/>
          <w:sz w:val="32"/>
          <w:sz w:val="32"/>
          <w:szCs w:val="36"/>
          <w:rtl w:val="true"/>
        </w:rPr>
        <w:t>ويتقد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صاح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قا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حمو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صاح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حو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رو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صاح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و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عقو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،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صاح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شفا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ظم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ي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تقد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يشف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لخلائق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يقض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بينه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نتو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ش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شهد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شفاعة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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أه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جميع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نعيش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مع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نتعرف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احقاً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قد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ل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بق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لق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 w:val="32"/>
          <w:szCs w:val="36"/>
          <w:rtl w:val="true"/>
        </w:rPr>
        <w:t>أسأل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ظ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رب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عرش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أ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يحسن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خاتمتنا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لى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والقادر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</w:rPr>
      </w:pPr>
      <w:r>
        <w:rPr>
          <w:rFonts w:cs="Times New Roman"/>
          <w:bCs w:val="false"/>
          <w:sz w:val="32"/>
          <w:szCs w:val="36"/>
          <w:rtl w:val="true"/>
        </w:rPr>
        <w:t xml:space="preserve"> </w:t>
      </w:r>
      <w:r>
        <w:rPr>
          <w:rFonts w:cs="Traditional Arabic"/>
          <w:bCs w:val="false"/>
          <w:sz w:val="32"/>
          <w:szCs w:val="36"/>
          <w:rtl w:val="true"/>
        </w:rPr>
        <w:t xml:space="preserve">..........  </w:t>
      </w:r>
      <w:r>
        <w:rPr>
          <w:rFonts w:cs="Traditional Arabic"/>
          <w:bCs w:val="false"/>
          <w:sz w:val="32"/>
          <w:sz w:val="32"/>
          <w:szCs w:val="36"/>
          <w:rtl w:val="true"/>
        </w:rPr>
        <w:t>الدعــــــاء</w:t>
      </w:r>
      <w:r>
        <w:rPr>
          <w:rFonts w:cs="Times New Roman"/>
          <w:bCs w:val="fals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 w:val="false"/>
          <w:sz w:val="32"/>
          <w:szCs w:val="36"/>
        </w:rPr>
      </w:pPr>
      <w:r>
        <w:rPr>
          <w:rFonts w:cs="Traditional Arabic"/>
          <w:bCs w:val="false"/>
          <w:sz w:val="32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134" w:gutter="0" w:header="3119" w:top="3175" w:footer="0" w:bottom="1134"/>
      <w:pgNumType w:start="5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</w:rPr>
        <w:t>2878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حس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ظ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و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1178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ضائ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فض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بين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ـ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مي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لائ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ا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4763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خي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نبي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ل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سل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ترمذ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3615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اق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ج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ض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ب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ـ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خار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</w:rPr>
        <w:t>6524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قا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ش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؟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860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ن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ني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ي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ش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رمذ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425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ج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ش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نسائ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4/114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نائ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ع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خار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قا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قب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ـ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790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افق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ع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نش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خار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6527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قا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ش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859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ن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ني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ي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ش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نسائ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4/114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نائ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ع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رمذ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3141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فس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و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سرائ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وصحح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يخن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لبان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شك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5546</w:t>
      </w:r>
      <w:r>
        <w:rPr>
          <w:bCs w:val="false"/>
          <w:rtl w:val="true"/>
        </w:rPr>
        <w:t>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خار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4760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فس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و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رق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806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افق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حش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كاف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جه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رمذ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494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صحح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يخن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لبان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شك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حي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ا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8040</w:t>
      </w:r>
      <w:r>
        <w:rPr>
          <w:bCs w:val="false"/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864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ترمذ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423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3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حي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ا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933</w:t>
      </w:r>
      <w:r>
        <w:rPr>
          <w:bCs w:val="false"/>
          <w:rtl w:val="true"/>
        </w:rPr>
        <w:t xml:space="preserve">) 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خـار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6531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قا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و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</w:rPr>
        <w:t>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ظ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ئ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عث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.. </w:t>
      </w:r>
      <w:r>
        <w:rPr>
          <w:rFonts w:eastAsia="AGA Arabesque" w:cs="AGA Arabesque" w:ascii="AGA Arabesque" w:hAnsi="AGA Arabesque"/>
          <w:b/>
        </w:rPr>
        <w:t></w:t>
      </w:r>
      <w:r>
        <w:rPr>
          <w:bCs w:val="false"/>
          <w:rtl w:val="true"/>
        </w:rPr>
        <w:t xml:space="preserve"> </w:t>
      </w:r>
      <w:r>
        <w:rPr>
          <w:bCs w:val="false"/>
          <w:rtl w:val="true"/>
        </w:rPr>
        <w:t>الآيـــ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862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عيم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هل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</w:rPr>
        <w:t>2842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هن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ترمذ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576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هن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ج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رمذ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577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هن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ج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صحح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يخن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لبان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حيح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512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حي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ا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8051</w:t>
      </w:r>
      <w:r>
        <w:rPr>
          <w:bCs w:val="false"/>
          <w:rtl w:val="true"/>
        </w:rPr>
        <w:t>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خار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/119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ما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نتظ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ل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فض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ا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1031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زك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ض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خف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دق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ا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4681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ل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زيا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ي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حي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ا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5965</w:t>
      </w:r>
      <w:r>
        <w:rPr>
          <w:bCs w:val="false"/>
          <w:rtl w:val="true"/>
        </w:rPr>
        <w:t>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566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ص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ض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ـ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موطأ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2/952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ع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ج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تحاب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ـ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رمـذ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ـ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1639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ضائـ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هـ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ج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ض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ب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ـ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صححـ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ـيخن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لبـان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ـ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شـك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ـ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3829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هـ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ـ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حيـ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امـ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ـ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4112</w:t>
      </w:r>
      <w:r>
        <w:rPr>
          <w:bCs w:val="false"/>
          <w:rtl w:val="true"/>
        </w:rPr>
        <w:t>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>(</w:t>
      </w:r>
      <w:r>
        <w:rPr>
          <w:rStyle w:val="FootnoteCharacters"/>
          <w:bCs/>
          <w:position w:val="0"/>
          <w:sz w:val="20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رمذ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1306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يو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نظ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س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صحح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يخن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لبان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حي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رغي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900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حي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ا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ق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</w:rPr>
        <w:t>6107</w:t>
      </w:r>
      <w:r>
        <w:rPr>
          <w:bCs w:val="false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>
        <w:rFonts w:cs="Andalus"/>
        <w:bCs w:val="false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580515</wp:posOffset>
              </wp:positionH>
              <wp:positionV relativeFrom="paragraph">
                <wp:posOffset>334010</wp:posOffset>
              </wp:positionV>
              <wp:extent cx="432054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6.3pt" to="464.6pt,26.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580515</wp:posOffset>
              </wp:positionH>
              <wp:positionV relativeFrom="paragraph">
                <wp:posOffset>286385</wp:posOffset>
              </wp:positionV>
              <wp:extent cx="432054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2.55pt" to="464.6pt,22.5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Cs w:val="false"/>
        <w:sz w:val="32"/>
        <w:sz w:val="32"/>
        <w:rtl w:val="true"/>
      </w:rPr>
      <w:t>خطب</w:t>
    </w:r>
    <w:r>
      <w:rPr>
        <w:rFonts w:cs="Times New Roman"/>
        <w:bCs w:val="false"/>
        <w:sz w:val="32"/>
        <w:sz w:val="32"/>
        <w:rtl w:val="true"/>
      </w:rPr>
      <w:t xml:space="preserve"> </w:t>
    </w:r>
    <w:r>
      <w:rPr>
        <w:rFonts w:cs="Andalus"/>
        <w:bCs w:val="false"/>
        <w:sz w:val="32"/>
        <w:sz w:val="32"/>
        <w:rtl w:val="true"/>
      </w:rPr>
      <w:t>الشيخ</w:t>
    </w:r>
    <w:r>
      <w:rPr>
        <w:rFonts w:cs="Times New Roman"/>
        <w:bCs w:val="false"/>
        <w:sz w:val="32"/>
        <w:sz w:val="32"/>
        <w:rtl w:val="true"/>
      </w:rPr>
      <w:t xml:space="preserve"> </w:t>
    </w:r>
    <w:r>
      <w:rPr>
        <w:rFonts w:cs="Andalus"/>
        <w:bCs w:val="false"/>
        <w:sz w:val="32"/>
        <w:rtl w:val="true"/>
      </w:rPr>
      <w:t xml:space="preserve">/ </w:t>
    </w:r>
    <w:r>
      <w:rPr>
        <w:rFonts w:cs="Andalus"/>
        <w:b/>
        <w:b/>
        <w:sz w:val="32"/>
        <w:sz w:val="32"/>
        <w:rtl w:val="true"/>
      </w:rPr>
      <w:t>محمد</w:t>
    </w:r>
    <w:r>
      <w:rPr>
        <w:rFonts w:cs="Times New Roman"/>
        <w:b/>
        <w:b/>
        <w:sz w:val="32"/>
        <w:sz w:val="32"/>
        <w:rtl w:val="true"/>
      </w:rPr>
      <w:t xml:space="preserve"> </w:t>
    </w:r>
    <w:r>
      <w:rPr>
        <w:rFonts w:cs="Andalus"/>
        <w:b/>
        <w:b/>
        <w:sz w:val="32"/>
        <w:sz w:val="32"/>
        <w:rtl w:val="true"/>
      </w:rPr>
      <w:t>حسان</w:t>
    </w:r>
    <w:r>
      <w:rPr>
        <w:rFonts w:cs="Times New Roman"/>
        <w:bCs w:val="false"/>
        <w:sz w:val="32"/>
        <w:sz w:val="32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-4229735</wp:posOffset>
              </wp:positionH>
              <wp:positionV relativeFrom="paragraph">
                <wp:posOffset>29210</wp:posOffset>
              </wp:positionV>
              <wp:extent cx="37274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Cs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Cs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16.3pt;mso-wrap-distance-left:0pt;mso-wrap-distance-right:0pt;mso-wrap-distance-top:0pt;mso-wrap-distance-bottom:0pt;margin-top:2.3pt;mso-position-vertical-relative:text;margin-left:-33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Cs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Cs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cs="Andalus"/>
        <w:bCs w:val="false"/>
        <w:sz w:val="32"/>
      </w:rPr>
    </w:pPr>
    <w:r>
      <w:rPr>
        <w:rFonts w:cs="Andalus"/>
        <w:bCs w:val="false"/>
        <w:sz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bCs w:val="false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580515</wp:posOffset>
              </wp:positionH>
              <wp:positionV relativeFrom="paragraph">
                <wp:posOffset>334010</wp:posOffset>
              </wp:positionV>
              <wp:extent cx="432054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6.3pt" to="464.6pt,26.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580515</wp:posOffset>
              </wp:positionH>
              <wp:positionV relativeFrom="paragraph">
                <wp:posOffset>286385</wp:posOffset>
              </wp:positionV>
              <wp:extent cx="4320540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2.55pt" to="464.6pt,22.5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Cs w:val="false"/>
        <w:sz w:val="32"/>
        <w:sz w:val="32"/>
        <w:rtl w:val="true"/>
      </w:rPr>
      <w:t>فى</w:t>
    </w:r>
    <w:r>
      <w:rPr>
        <w:rFonts w:cs="Times New Roman"/>
        <w:bCs w:val="false"/>
        <w:sz w:val="32"/>
        <w:sz w:val="32"/>
        <w:rtl w:val="true"/>
      </w:rPr>
      <w:t xml:space="preserve"> </w:t>
    </w:r>
    <w:r>
      <w:rPr>
        <w:rFonts w:cs="Andalus"/>
        <w:bCs w:val="false"/>
        <w:sz w:val="32"/>
        <w:sz w:val="32"/>
        <w:rtl w:val="true"/>
      </w:rPr>
      <w:t>رحاب</w:t>
    </w:r>
    <w:r>
      <w:rPr>
        <w:rFonts w:cs="Times New Roman"/>
        <w:bCs w:val="false"/>
        <w:sz w:val="32"/>
        <w:sz w:val="32"/>
        <w:rtl w:val="true"/>
      </w:rPr>
      <w:t xml:space="preserve"> </w:t>
    </w:r>
    <w:r>
      <w:rPr>
        <w:rFonts w:cs="Andalus"/>
        <w:bCs w:val="false"/>
        <w:sz w:val="32"/>
        <w:sz w:val="32"/>
        <w:rtl w:val="true"/>
      </w:rPr>
      <w:t>الدار</w:t>
    </w:r>
    <w:r>
      <w:rPr>
        <w:rFonts w:cs="Times New Roman"/>
        <w:bCs w:val="false"/>
        <w:sz w:val="32"/>
        <w:sz w:val="32"/>
        <w:rtl w:val="true"/>
      </w:rPr>
      <w:t xml:space="preserve"> </w:t>
    </w:r>
    <w:r>
      <w:rPr>
        <w:rFonts w:cs="Andalus"/>
        <w:bCs w:val="false"/>
        <w:sz w:val="32"/>
        <w:sz w:val="32"/>
        <w:rtl w:val="true"/>
      </w:rPr>
      <w:t>الآخرة</w:t>
    </w:r>
    <w:r>
      <w:rPr>
        <w:rFonts w:cs="Times New Roman"/>
        <w:bCs w:val="false"/>
        <w:sz w:val="32"/>
        <w:sz w:val="32"/>
        <w:rtl w:val="true"/>
      </w:rPr>
      <w:t xml:space="preserve"> </w:t>
    </w:r>
    <w:r>
      <w:rPr>
        <w:rFonts w:cs="Andalus"/>
        <w:bCs w:val="false"/>
        <w:sz w:val="32"/>
        <w:rtl w:val="true"/>
      </w:rPr>
      <w:t>"</w:t>
    </w:r>
    <w:r>
      <w:rPr>
        <w:rFonts w:cs="Andalus"/>
        <w:b/>
        <w:b/>
        <w:sz w:val="32"/>
        <w:sz w:val="32"/>
        <w:rtl w:val="true"/>
      </w:rPr>
      <w:t>الحشر</w:t>
    </w:r>
    <w:r>
      <w:rPr>
        <w:rFonts w:cs="Andalus"/>
        <w:bCs w:val="false"/>
        <w:sz w:val="32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297815</wp:posOffset>
              </wp:positionH>
              <wp:positionV relativeFrom="paragraph">
                <wp:posOffset>29210</wp:posOffset>
              </wp:positionV>
              <wp:extent cx="372745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Cs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Cs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16.3pt;mso-wrap-distance-left:0pt;mso-wrap-distance-right:0pt;mso-wrap-distance-top:0pt;mso-wrap-distance-bottom:0pt;margin-top:2.3pt;mso-position-vertical-relative:text;margin-left:-23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Cs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Cs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bCs w:val="false"/>
        <w:sz w:val="32"/>
      </w:rPr>
    </w:pPr>
    <w:r>
      <w:rPr>
        <w:rFonts w:cs="Andalus"/>
        <w:bCs w:val="false"/>
        <w:sz w:val="3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0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9T15:33:00Z</dcterms:created>
  <dc:creator>محسن لطفى عوض الجزار</dc:creator>
  <dc:description/>
  <dc:language>en-US</dc:language>
  <cp:lastModifiedBy>***</cp:lastModifiedBy>
  <cp:lastPrinted>1998-07-27T13:11:00Z</cp:lastPrinted>
  <dcterms:modified xsi:type="dcterms:W3CDTF">2003-08-16T15:29:00Z</dcterms:modified>
  <cp:revision>65</cp:revision>
  <dc:subject/>
  <dc:title/>
</cp:coreProperties>
</file>