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 w:val="false"/>
          <w:b w:val="false"/>
          <w:sz w:val="32"/>
          <w:sz w:val="32"/>
          <w:szCs w:val="40"/>
          <w:rtl w:val="true"/>
        </w:rPr>
        <w:t>بسم</w:t>
      </w:r>
      <w:r>
        <w:rPr>
          <w:rFonts w:cs="Times New Roman"/>
          <w:b w:val="false"/>
          <w:b w:val="false"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 w:val="false"/>
          <w:b w:val="false"/>
          <w:sz w:val="32"/>
          <w:sz w:val="32"/>
          <w:szCs w:val="40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 w:val="false"/>
          <w:b w:val="false"/>
          <w:sz w:val="32"/>
          <w:sz w:val="32"/>
          <w:szCs w:val="40"/>
          <w:rtl w:val="true"/>
        </w:rPr>
        <w:t>الرحمن</w:t>
      </w:r>
      <w:r>
        <w:rPr>
          <w:rFonts w:cs="Times New Roman"/>
          <w:b w:val="false"/>
          <w:b w:val="false"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 w:val="false"/>
          <w:b w:val="false"/>
          <w:sz w:val="32"/>
          <w:sz w:val="32"/>
          <w:szCs w:val="40"/>
          <w:rtl w:val="true"/>
        </w:rPr>
        <w:t>الرحيم</w:t>
      </w:r>
      <w:r>
        <w:rPr>
          <w:rFonts w:cs="Times New Roman"/>
          <w:b w:val="false"/>
          <w:b w:val="false"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علوي فــارسي مصمت قائم عادي;Times New Roman"/>
          <w:b w:val="false"/>
          <w:b w:val="false"/>
          <w:sz w:val="32"/>
          <w:szCs w:val="40"/>
        </w:rPr>
      </w:pPr>
      <w:r>
        <w:rPr>
          <w:rFonts w:cs="علوي فــارسي مصمت قائم عادي;Times New Roman"/>
          <w:b w:val="false"/>
          <w:sz w:val="32"/>
          <w:szCs w:val="40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24"/>
        </w:rPr>
      </w:pPr>
      <w:r>
        <w:rPr>
          <w:rFonts w:cs="Traditional Arabic"/>
          <w:b w:val="false"/>
          <w:sz w:val="32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20975</wp:posOffset>
                </wp:positionH>
                <wp:positionV relativeFrom="paragraph">
                  <wp:posOffset>40640</wp:posOffset>
                </wp:positionV>
                <wp:extent cx="2038985" cy="6565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65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25pt;margin-top:3.2pt;width:160.5pt;height:51.6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46375</wp:posOffset>
                </wp:positionH>
                <wp:positionV relativeFrom="paragraph">
                  <wp:posOffset>67310</wp:posOffset>
                </wp:positionV>
                <wp:extent cx="1988185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ئ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ال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55pt;height:47.15pt;mso-wrap-distance-left:9.05pt;mso-wrap-distance-right:9.05pt;mso-wrap-distance-top:0pt;mso-wrap-distance-bottom:0pt;margin-top:5.3pt;mso-position-vertical-relative:text;margin-left:21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جئ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ل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م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عو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فس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ه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ض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ل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102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7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ا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س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ار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وقف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ب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ا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غ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ط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ي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س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م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ذ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ماج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ظ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زح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ن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ح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ر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ُ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ح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هو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زد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أْتَ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رو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ف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مج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نئ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جث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ك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ك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دعوت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ئ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زد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ن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ظ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ذهب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رسل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رب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غضب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غضباً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يغضب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قب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مث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ل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يغضب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بعد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مث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!!! 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pacing w:val="-4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تجارة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رابحة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صفوة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خلق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أكرم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خلق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تو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ق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ج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حا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فت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ر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و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رجن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ا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ب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أ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دت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شفع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فع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تي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رج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نظ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ضرات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ود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س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ا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د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ر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س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ك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ضرات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ناص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ال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جئ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ر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كلم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أخذ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عيرو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سـما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لم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خل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ع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جئ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ر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ض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ك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مته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ف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ف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جأ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متلأ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ك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ته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المحا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جلس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ص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صرخ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ج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ك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َتَصْمُ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تقط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ف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د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ب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ام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رافع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جادل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عاز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يئ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رد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تراف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تناقش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د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ت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يئ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تناق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ط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صد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ك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ي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ف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د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نف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تقط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ؤ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خاف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ح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نط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ا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ق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ل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ف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حناج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لتقف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حجم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هو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الخلق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ميعاً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بينهم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أنبيــاء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يقفــو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ينظرو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هم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ينظرو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مجئ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عد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لال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َّبِ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َاع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شَع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صْو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رَّحْ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ْم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مْس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ف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فَاع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ذ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ف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ِيط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عَن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ُجُو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حَي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يُّو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ْمًا</w:t>
      </w:r>
      <w:r>
        <w:rPr>
          <w:rFonts w:cs="Traditional Arabic"/>
          <w:b w:val="false"/>
          <w:sz w:val="32"/>
          <w:szCs w:val="36"/>
          <w:rtl w:val="true"/>
        </w:rPr>
        <w:t>}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08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11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ش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ضع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َقَّق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غَم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ُزِّ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ائِك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زِيلا</w:t>
      </w:r>
      <w:r>
        <w:rPr>
          <w:rFonts w:cs="Traditional Arabic"/>
          <w:b w:val="false"/>
          <w:sz w:val="32"/>
          <w:szCs w:val="36"/>
          <w:rtl w:val="true"/>
        </w:rPr>
        <w:t>} [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رقان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szCs w:val="36"/>
        </w:rPr>
        <w:t>25</w:t>
      </w:r>
      <w:r>
        <w:rPr>
          <w:rFonts w:cs="Traditional Arabic"/>
          <w:b w:val="false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ضع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حي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خ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ظـ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ـ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ـ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فيكـ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نـ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قـ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ه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َه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م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مَلائِك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ْ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أُمُو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10</w:t>
      </w:r>
      <w:r>
        <w:rPr>
          <w:rFonts w:cs="Traditional Arabic"/>
          <w:b w:val="false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مَلَ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ف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فّ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جِي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ِجَهَنَّم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تَذَكَّر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إِنْسَان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أَنَّى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ذِّكْرَى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3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قُول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الَيْتَنِي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قَدَّمْت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ِحَيَاتِي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4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يَوْمَئِذٍ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ُعَذِّب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َذَاب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حَدٌ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5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ُوثِق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ثَاق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حَ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ج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2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26</w:t>
      </w:r>
      <w:r>
        <w:rPr>
          <w:rFonts w:cs="Traditional Arabic"/>
          <w:b w:val="false"/>
          <w:sz w:val="32"/>
          <w:szCs w:val="36"/>
          <w:rtl w:val="true"/>
        </w:rPr>
        <w:t xml:space="preserve"> ] 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ح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تيان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ل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ك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ط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جى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ج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ج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ب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خلا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ربن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شبي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النظير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ع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مثي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ند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كفء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شبي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صاحبة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لد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{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قُل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حَدٌ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1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صَّمَدُ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َ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لِد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َ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ُولَدْ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3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َ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كُ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ُفُوً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حَد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َرش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ْتَوى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ستوى كما أخبر وعلى الوجه الذى أراد وبالمعنى الذى قال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استواءً منزهاً عن الحلول والانتقال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حمل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كرس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سـند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حملت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الكرس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عظمت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الكـــ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حمو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لطــف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ـدرت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مقهو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جلا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بضتـــــــه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استو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ل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ه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ج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ؤ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لَي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ثْل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ئ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ِيع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َصِير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و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يط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مً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- </w:t>
      </w:r>
      <w:r>
        <w:rPr>
          <w:rFonts w:cs="Traditional Arabic"/>
          <w:b w:val="false"/>
          <w:sz w:val="32"/>
          <w:szCs w:val="36"/>
        </w:rPr>
        <w:t>110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ضْرِب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ْث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ح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74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ه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َه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م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مَلائِك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ْ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أُمُو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ضع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حي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لث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راب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خام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اد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اب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ضع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م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م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بح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لك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ز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بر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ر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ر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خ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حُمِل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جِبَا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دُكَّت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كّ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ً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َع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َاقِعَة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نْشَقّ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ه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هِي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ْمَلَ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جَائ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حْمِ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رْش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ق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َمَانِي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عْرَض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خْف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فِي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ق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3</w:t>
      </w:r>
      <w:r>
        <w:rPr>
          <w:rFonts w:cs="Traditional Arabic"/>
          <w:b w:val="false"/>
          <w:b w:val="false"/>
          <w:sz w:val="32"/>
          <w:sz w:val="32"/>
          <w:szCs w:val="36"/>
        </w:rPr>
        <w:t>،</w:t>
      </w:r>
      <w:r>
        <w:rPr>
          <w:rFonts w:cs="Traditional Arabic"/>
          <w:b w:val="false"/>
          <w:sz w:val="32"/>
          <w:szCs w:val="36"/>
        </w:rPr>
        <w:t>18</w:t>
      </w:r>
      <w:r>
        <w:rPr>
          <w:rFonts w:cs="Traditional Arabic"/>
          <w:b w:val="false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ض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س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ص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ت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نصت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ّ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حف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ُ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ي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ل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 w:val="32"/>
          <w:szCs w:val="36"/>
          <w:rtl w:val="true"/>
        </w:rPr>
        <w:t>أ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ه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ب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د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بُ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يْط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دُوّ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بِين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عْبُدُو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ِرَاط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تَقِيم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ضَ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ِب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ف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قِ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هَذ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هَنّ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ت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عَد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صْلَو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ْفُر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خْت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فْوَاه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ُكَلِّمُ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شْهَ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جُل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ْسِبُونَ</w:t>
      </w:r>
      <w:r>
        <w:rPr>
          <w:rFonts w:cs="Traditional Arabic"/>
          <w:b w:val="false"/>
          <w:sz w:val="32"/>
          <w:szCs w:val="36"/>
          <w:rtl w:val="true"/>
        </w:rPr>
        <w:t xml:space="preserve">}     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60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65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تد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لم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ص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ص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اص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كلم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ص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لب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وسعد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والخ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أخرج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سعمائ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سع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سع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ذا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شي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غ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ل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كا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سُكا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دي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 xml:space="preserve">))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شت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ح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شر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جوج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أجوج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سعمائ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سع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سع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ُُ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ط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ون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حمد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ب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ط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ون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حمـدنـ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برنـ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ـ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ـ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ـ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ـ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ـ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طمـ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ون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ط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ث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ع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يض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و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سو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لرق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را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اط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كُنتُ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ي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رِجَ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نَّاس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ح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عل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عد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بلغ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ذ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ت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نوح؟</w:t>
      </w:r>
      <w:r>
        <w:rPr>
          <w:rFonts w:cs="Traditional Arabic"/>
          <w:sz w:val="32"/>
          <w:szCs w:val="36"/>
          <w:rtl w:val="true"/>
        </w:rPr>
        <w:t xml:space="preserve">!! 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دع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شهد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ع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م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مو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جاء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خب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َّغ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صدق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ــ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كَ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سَط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تَ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ُهَد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ك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43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ءَ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خِذُو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مّ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َي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ُو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[ </w:t>
      </w:r>
      <w:r>
        <w:rPr>
          <w:rFonts w:cs="Traditional Arabic"/>
          <w:sz w:val="32"/>
          <w:sz w:val="32"/>
          <w:szCs w:val="36"/>
          <w:rtl w:val="true"/>
        </w:rPr>
        <w:t>الما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1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جته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ولله در ابن القيم يقول </w:t>
      </w:r>
      <w:r>
        <w:rPr>
          <w:rtl w:val="true"/>
        </w:rPr>
        <w:t>:</w:t>
      </w:r>
    </w:p>
    <w:tbl>
      <w:tblPr>
        <w:bidiVisual w:val="true"/>
        <w:tblW w:w="7088" w:type="dxa"/>
        <w:jc w:val="left"/>
        <w:tblInd w:w="255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1"/>
        <w:gridCol w:w="280"/>
        <w:gridCol w:w="3457"/>
      </w:tblGrid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ـؤال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و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ـ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عَــ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ـ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صن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ـوم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ات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ـــ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Cs w:val="32"/>
                <w:rtl w:val="true"/>
              </w:rPr>
              <w:t>!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ـ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ـاً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أعجـ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َوَاهُ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ـ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ور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ظ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َزَا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شَـق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َرْج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لو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غيراً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عيفــ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ت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ث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ـا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يـ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ــلا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Cs w:val="32"/>
                <w:rtl w:val="true"/>
              </w:rPr>
              <w:t>!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ف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يســـأ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فتراه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عِيس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ْي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خِذُو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مّ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َي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ُو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بْحَان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ُو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قُو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ي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حَقّ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ت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مْت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نَفْسِك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عَلام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ْغُيُوبِ</w:t>
      </w:r>
      <w:r>
        <w:rPr>
          <w:rFonts w:cs="Traditional Arabic"/>
          <w:bCs/>
          <w:spacing w:val="-6"/>
          <w:sz w:val="32"/>
          <w:szCs w:val="36"/>
          <w:rtl w:val="true"/>
        </w:rPr>
        <w:t>(</w:t>
      </w:r>
      <w:r>
        <w:rPr>
          <w:rFonts w:cs="Traditional Arabic"/>
          <w:bCs/>
          <w:spacing w:val="-6"/>
          <w:sz w:val="32"/>
          <w:szCs w:val="36"/>
        </w:rPr>
        <w:t>116</w:t>
      </w:r>
      <w:r>
        <w:rPr>
          <w:rFonts w:cs="Traditional Arabic"/>
          <w:bCs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قُلْت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مَرْتَنِي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ن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عْبُدُو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رَبِّي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رَبَّكُ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كُنْت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شَهِيدً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دُمْت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فِيهِ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فَلَمّ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تَوَفَّيْتَنِي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كُنْت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رَّقِيب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أَنْت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شَهِيدٌ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}    [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مائدة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116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1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عَذِّب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غْف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زِيز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ك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[ </w:t>
      </w:r>
      <w:r>
        <w:rPr>
          <w:rFonts w:cs="Traditional Arabic"/>
          <w:sz w:val="32"/>
          <w:sz w:val="32"/>
          <w:szCs w:val="36"/>
          <w:rtl w:val="true"/>
        </w:rPr>
        <w:t>الما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18</w:t>
      </w:r>
      <w:r>
        <w:rPr>
          <w:rFonts w:cs="Traditional Arabic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pacing w:val="-6"/>
          <w:sz w:val="32"/>
          <w:szCs w:val="36"/>
        </w:rPr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يرد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نبي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يس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ف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َادِق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ِدْق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نَّات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جْر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ت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نْه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لِد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بَ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ض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َوْز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ظ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        [ </w:t>
      </w:r>
      <w:r>
        <w:rPr>
          <w:rFonts w:cs="Traditional Arabic"/>
          <w:sz w:val="32"/>
          <w:sz w:val="32"/>
          <w:szCs w:val="36"/>
          <w:rtl w:val="true"/>
        </w:rPr>
        <w:t>الما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19</w:t>
      </w:r>
      <w:r>
        <w:rPr>
          <w:rFonts w:cs="Traditional Arabic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جْم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ُسُ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جِب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ا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ُيُوب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[ </w:t>
      </w:r>
      <w:r>
        <w:rPr>
          <w:rFonts w:cs="Traditional Arabic"/>
          <w:sz w:val="32"/>
          <w:sz w:val="32"/>
          <w:szCs w:val="36"/>
          <w:rtl w:val="true"/>
        </w:rPr>
        <w:t>الما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9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فَلَنَسْأَل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رْسِ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نَسْأَل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رْسَلِينَ</w:t>
      </w:r>
      <w:r>
        <w:rPr>
          <w:rFonts w:cs="Traditional Arabic"/>
          <w:sz w:val="32"/>
          <w:szCs w:val="36"/>
          <w:rtl w:val="true"/>
        </w:rPr>
        <w:t xml:space="preserve">}[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</w:t>
      </w:r>
      <w:r>
        <w:rPr>
          <w:rFonts w:cs="Traditional Arabic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ج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و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و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{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ا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ُيُوب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ي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ه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ُ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ْ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يَا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شْرَق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ن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وُض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ِي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نَّبِيّ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شُّهَدَا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ظْلَم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وُفِّي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فْع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68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ب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ت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إيجا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ستراحة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ت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ب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تبا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هت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د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ت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ن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قت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أخذ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د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ن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د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وق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س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ــ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ي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ــ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خذ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وق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شر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ؤ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شه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ل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ص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ت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ئص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ضط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ر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كل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كل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ي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جم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مي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ي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و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أ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ــ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ــ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لق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تق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شـــ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مـــرة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صد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ـــ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صح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ف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م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ب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رر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ف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ذك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ف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ظه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د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ف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ط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ني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سَيّ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ارِز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َشَرْنَا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غَاد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عُرِض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ف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ِئْتُمُو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عَم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ّ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جْع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وْعِ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وُض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جْرِم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شْــفِق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قُـــ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وَيْلَت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ـــ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غَاد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غِيـــر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بِــــير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صَــــا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وَجَـــ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اضِ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ظْل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</w:t>
      </w:r>
    </w:p>
    <w:p>
      <w:pPr>
        <w:pStyle w:val="Normal"/>
        <w:widowControl w:val="false"/>
        <w:spacing w:lineRule="exact" w:line="500"/>
        <w:ind w:left="2880" w:right="0" w:firstLine="720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ه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7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49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أيها المسلم </w:t>
      </w:r>
      <w:r>
        <w:rPr>
          <w:rtl w:val="true"/>
        </w:rPr>
        <w:t>:</w:t>
      </w:r>
    </w:p>
    <w:tbl>
      <w:tblPr>
        <w:bidiVisual w:val="true"/>
        <w:tblW w:w="7088" w:type="dxa"/>
        <w:jc w:val="left"/>
        <w:tblInd w:w="255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1"/>
        <w:gridCol w:w="280"/>
        <w:gridCol w:w="3457"/>
      </w:tblGrid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تذك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قوفـ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ُرْيانا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مُستوحش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لـق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أحشــاء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يرانا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لن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لهب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ـ،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يظ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نقٍ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صا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ضبان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إقـرأ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كتابـ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اعبــد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هلٍ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ه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ـر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رف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يـ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كانا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رأت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لــــ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نك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راءت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إقر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ــ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رف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أشياء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رفان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ناد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جليــ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خـذو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لائكتى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أمضـو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عب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ص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للن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طشان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المشركـو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ـد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لتهبوا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لمـؤمنو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ـد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خلــ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سكانا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وا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ت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مؤ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ا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ا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ف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ت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تمت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  <w:t xml:space="preserve">.......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عــــــــــاء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10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لز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ا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ى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ظيم</w:t>
      </w:r>
      <w:r>
        <w:rPr>
          <w:rFonts w:cs="Times New Roman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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8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rtl w:val="true"/>
        </w:rPr>
        <w:t xml:space="preserve">{ </w:t>
      </w:r>
      <w:r>
        <w:rPr>
          <w:bCs/>
          <w:rtl w:val="true"/>
        </w:rPr>
        <w:t>وك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علنا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طاً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4123055</wp:posOffset>
              </wp:positionH>
              <wp:positionV relativeFrom="paragraph">
                <wp:posOffset>10160</wp:posOffset>
              </wp:positionV>
              <wp:extent cx="454660" cy="2070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6.3pt;mso-wrap-distance-left:0pt;mso-wrap-distance-right:0pt;mso-wrap-distance-top:0pt;mso-wrap-distance-bottom:0pt;margin-top:0.8pt;mso-position-vertical-relative:text;margin-left:-32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مجئ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الرب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جل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جلاله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246380</wp:posOffset>
              </wp:positionH>
              <wp:positionV relativeFrom="paragraph">
                <wp:posOffset>-18415</wp:posOffset>
              </wp:positionV>
              <wp:extent cx="454660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6.3pt;mso-wrap-distance-left:0pt;mso-wrap-distance-right:0pt;mso-wrap-distance-top:0pt;mso-wrap-distance-bottom:0pt;margin-top:-1.45pt;mso-position-vertical-relative:text;margin-left:-19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Monotype Koufi"/>
      <w:szCs w:val="44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1:08:00Z</dcterms:created>
  <dc:creator>MISC</dc:creator>
  <dc:description/>
  <dc:language>en-US</dc:language>
  <cp:lastModifiedBy>***</cp:lastModifiedBy>
  <cp:lastPrinted>1998-07-27T13:16:00Z</cp:lastPrinted>
  <dcterms:modified xsi:type="dcterms:W3CDTF">2003-08-16T15:37:00Z</dcterms:modified>
  <cp:revision>53</cp:revision>
  <dc:subject/>
  <dc:title/>
</cp:coreProperties>
</file>