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36"/>
        </w:rPr>
      </w:pPr>
      <w:r>
        <w:rPr>
          <w:rFonts w:cs="Traditional Arabic"/>
          <w:b/>
          <w:sz w:val="32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47595</wp:posOffset>
                </wp:positionH>
                <wp:positionV relativeFrom="paragraph">
                  <wp:posOffset>167005</wp:posOffset>
                </wp:positionV>
                <wp:extent cx="2800985" cy="737870"/>
                <wp:effectExtent l="5715" t="5080" r="4445" b="1022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738000"/>
                          <a:chOff x="0" y="0"/>
                          <a:chExt cx="2801160" cy="738000"/>
                        </a:xfrm>
                      </wpg:grpSpPr>
                      <wps:wsp>
                        <wps:cNvSpPr txBox="1"/>
                        <wps:spPr>
                          <a:xfrm>
                            <a:off x="36360" y="25920"/>
                            <a:ext cx="2715120" cy="67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علامات الساعة الكبر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4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36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نزول عيسى بن مريم عليه السلا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01160" cy="73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5pt;margin-top:13.15pt;width:220.55pt;height:58.1pt" coordorigin="3697,263" coordsize="4411,1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54;top:304;width:4275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Monotype Koufi"/>
                            <w:color w:val="auto"/>
                            <w:lang w:val="en-US" w:bidi="ar-SA"/>
                          </w:rPr>
                          <w:t xml:space="preserve">علامات الساعة الكبرى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4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36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نزول عيسى بن مريم عليه السلا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697;top:263;width:4410;height:116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م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ع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غف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عو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فس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يئ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ما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ه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ضل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ح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ي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…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ــد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حا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اء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س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ذ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ف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طل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ح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تذا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ذاك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ذك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خ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دا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طلو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غرب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ز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ثلاث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و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غ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آخ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طر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ش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2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ح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و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ح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ر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مع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ق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ض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هم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س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ا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ق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ر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د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و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ك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ض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ن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ال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 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الميل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معج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رف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لث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أ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عل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م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تب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سن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الميل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معجز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د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ل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م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مْرَأَة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مْر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ذَر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طْ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حَرَّ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تَقَبَّل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َّمِيع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عَلِيمُ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35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لَم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ضَعَتْ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ضَعْت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نْث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عْل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ضَع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يْ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َّكَر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الْأُنْث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َمَّيْت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عِيذ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ذُرِّيَّت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َّيْطَا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جِيمِ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36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تَقَبَّل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قَبُول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َسَن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أَنْبَت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بَات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َسَن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فَّل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َرِي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لّ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َخَ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َرِي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ِحْرَا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جَد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ْد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ِزْق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مَرْي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ّ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ْد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رْزُق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غَيْر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ِسَاب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35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</w:t>
      </w:r>
      <w:r>
        <w:rPr>
          <w:rFonts w:cs="Traditional Arabic" w:ascii="Tms Rmn;Times New Roman" w:hAnsi="Tms Rmn;Times New Roman"/>
          <w:sz w:val="32"/>
          <w:szCs w:val="36"/>
        </w:rPr>
        <w:t>37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تج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ت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ل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ق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قرا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اريخ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ر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و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ُمِ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نث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حي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ج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ختص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طبة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ودع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ك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ج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يل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ق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ق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صطفا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نفخ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ح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كا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ق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قرا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ه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ن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ع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ق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أ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م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زق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ستج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عاء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بتها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ه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ح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شائ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جز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و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شائ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ش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ع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ذَر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طْ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حَرَّ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تَقَبَّل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َّمِيع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عَلِ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َذَرَتْ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ط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خد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ز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زق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ع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ش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ض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ق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نظر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ز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ضَعْت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نْث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عْل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ضَع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يْ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َّكَر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الأُنْث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َمَّيْت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عِيذ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ذُرِّيَّت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َّيْطَا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جِيم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ضع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ث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ض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زقت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در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لأنث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ج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خد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قص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يذ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يط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ري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-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ستج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ولو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ل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خ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يط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ست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صارخ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خس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يط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م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3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تَقَبَّل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قَبُول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َسَن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أَنْبَت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بَات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َسَن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ك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ليح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ط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ظ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يج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س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بـ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رنهـ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صال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خ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فَّل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َرِي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َنَة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َدْبٍ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ف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ال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ع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ال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نا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ف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ل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ض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دَيْ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ُلْق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قْلام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يُّ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كْفُ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دَيْ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خْتَصِمُونَ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              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44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خب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ا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طلع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كأنك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حاضر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وشاهد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لما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أمرهم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لما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اقترعوا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شأن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6"/>
          <w:sz w:val="32"/>
          <w:sz w:val="32"/>
          <w:szCs w:val="36"/>
          <w:rtl w:val="true"/>
        </w:rPr>
        <w:t>أيهم</w:t>
      </w:r>
      <w:r>
        <w:rPr>
          <w:rFonts w:ascii="Tms Rmn;Times New Roman" w:hAnsi="Tms Rmn;Times New Roman" w:eastAsia="Tms Rmn;Times New Roman" w:cs="Tms Rmn;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يكفل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التقية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الورعة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ليكن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الأجر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فحين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خرجت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2"/>
          <w:sz w:val="32"/>
          <w:sz w:val="32"/>
          <w:szCs w:val="36"/>
          <w:rtl w:val="true"/>
        </w:rPr>
        <w:t>حنة</w:t>
      </w:r>
      <w:r>
        <w:rPr>
          <w:rFonts w:ascii="Tms Rmn;Times New Roman" w:hAnsi="Tms Rmn;Times New Roman" w:eastAsia="Tms Rmn;Times New Roman" w:cs="Tms Rmn;Times New Roman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اه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ا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و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خ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ئ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ر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كر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دفعو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خال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ط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ف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قت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الف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قترع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ف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م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ق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تب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ور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د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ث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ي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اكس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ف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الف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وق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ا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كر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حك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ل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عل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ت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قتب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ك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كر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ف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مام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بي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يد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الم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بي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اك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لّ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َخَ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َرِي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ِحْرَا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جَد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ْد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ِزْقًا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ج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كر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ز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عفا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وح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ال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خ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زق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كر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مَرْي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ّ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ز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ْد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رْزُق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غَيْر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ِسَاب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خ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مخل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ز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ت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زه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ق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عفا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صلا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بت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شأ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في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صطفا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ش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فر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ا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ش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صوص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خت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‍‍‍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ا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ختص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َلائِكَة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مَرْي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صْطَفَا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طَهَّرَ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صْطَفَا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ِسَاء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عَالَمِين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42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مَرْي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قْنُت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رَبّ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سْجُد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رْكَع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ع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اكِع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4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4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ث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ن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و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ظ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اج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اك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منح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كا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في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ه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ن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ذْكُر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كِتَاب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نْتَبَذ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هْلِ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كَان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رْقِيًّ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6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اتَّخَذ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ُونِ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ِجَاب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أَرْسَل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يْ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ُوحَ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تَمَثَّ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شَ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َوِيًّ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7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عُوذ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الرَّحْمَ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قِيًّ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8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سُو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َهَ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لام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ِيًّ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9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ّ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كُو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لا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مْسَسْ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شَر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ك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غِيًّ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20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ذَل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يِّن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ِنَجْعَ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ي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حْم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قْضِيّ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[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szCs w:val="36"/>
        </w:rPr>
        <w:t>16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-</w:t>
      </w:r>
      <w:r>
        <w:rPr>
          <w:rFonts w:cs="Traditional Arabic" w:ascii="Tms Rmn;Times New Roman" w:hAnsi="Tms Rmn;Times New Roman"/>
          <w:sz w:val="32"/>
          <w:szCs w:val="36"/>
        </w:rPr>
        <w:t>21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فس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ض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ئ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جأ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حب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و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شخ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ص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إ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فاجأ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ذه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ع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صد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فئ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ر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غاث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مو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جأ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ش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ت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عُوذ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الرَّحْمَ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قِيّ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ط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ذك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و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جب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غف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ن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جاش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ح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ح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رح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ر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ضع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ر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وث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ر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و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فاجأ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ط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خا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ز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َهَ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لام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َكِيًّا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ّ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كُو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لا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مْسَسْ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شَر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ك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غِيّ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نْ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اح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حش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ص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طلق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إنج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ق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مرأ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ز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ف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ض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ب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ذ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اط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س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ذَل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يِّن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ِنَجْعَ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ي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حْم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قْضِيّ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لَّت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حْصَن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رْج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نَفَخ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ُوحِ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جَعَلْنَا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بْن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ي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ْعَالَم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نبي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91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ألو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عتا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ل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نَفَخ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ّ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ُوحِنَ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نج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خ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ر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مي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لا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ا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ص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ق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ا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ل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م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ن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خ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اقل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رُ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رَاد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قُو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يَكُونُ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szCs w:val="36"/>
        </w:rPr>
        <w:t>8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ف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ق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ص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ت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ثَ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يس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ْد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مَثَل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د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َلَق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ُرَاب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يَكُو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59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جز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و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و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ش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نه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بح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زي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أشج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‍‍‍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بلة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م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غلف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غل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ص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ك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وك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ع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ت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نس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ي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و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صّ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ح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ؤلؤ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يض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بدا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نس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ج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بدا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. !!! ...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!!! 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. 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الِ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غَيْب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لشَّهَادَة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حْمَ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حِيمُ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22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َلِك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قُدُّوس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َّلا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ؤْمِ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هَيْمِ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عَزِيز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جَبَّار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تَكَبِّر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ُبْح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م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ُشْرِك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raditional Arabic" w:ascii="Tms Rmn;Times New Roman" w:hAnsi="Tms Rmn;Times New Roman"/>
          <w:sz w:val="32"/>
          <w:szCs w:val="36"/>
          <w:rtl w:val="true"/>
        </w:rPr>
        <w:t xml:space="preserve">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شر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2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-</w:t>
      </w:r>
      <w:r>
        <w:rPr>
          <w:rFonts w:cs="Traditional Arabic" w:ascii="Tms Rmn;Times New Roman" w:hAnsi="Tms Rmn;Times New Roman"/>
          <w:sz w:val="32"/>
          <w:szCs w:val="36"/>
        </w:rPr>
        <w:t>2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قل للطبيب تخطفتـه يــد الر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ياشافـى الأمـراض مـن أرد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قل للمريض نجى وعوفى  بعد مـا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عجــزت فنون الطب من عافاك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قل للصحيح مات لا  من علـــة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من يـا صحيـح بالمنايـا ده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بل سل الأعمى خطاً وسط الزحـا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pacing w:val="-4"/>
                <w:sz w:val="32"/>
              </w:rPr>
            </w:pPr>
            <w:r>
              <w:rPr>
                <w:rFonts w:ascii="Tms Rmn;Times New Roman" w:hAnsi="Tms Rmn;Times New Roman" w:cs="Tms Rmn;Times New Roman"/>
                <w:spacing w:val="-4"/>
                <w:sz w:val="32"/>
                <w:sz w:val="32"/>
                <w:rtl w:val="true"/>
              </w:rPr>
              <w:t>بـلا صدام من ياأعمى يقود خطاك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بل سل البصير كان يحذر حفــرة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فهوى بهـا مـن ذا  الذى أهو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سل الجنين يعيـش معزولاً  بـل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pacing w:val="-10"/>
                <w:sz w:val="32"/>
              </w:rPr>
            </w:pPr>
            <w:r>
              <w:rPr>
                <w:rFonts w:ascii="Tms Rmn;Times New Roman" w:hAnsi="Tms Rmn;Times New Roman" w:cs="Tms Rmn;Times New Roman"/>
                <w:spacing w:val="-10"/>
                <w:sz w:val="32"/>
                <w:sz w:val="32"/>
                <w:rtl w:val="true"/>
              </w:rPr>
              <w:t>راع ولا مـرعى من ذا الذى يرع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وســل  الوليد أجهش بالبكاء لدى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الولادة من الـــــذى  أبك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وإذا ترى الثعبـان ينفـــث سم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فسله من  يا ثعبان بالسموم حش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اسأله كيف تعيش يا ثعبان أو تحي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هذا الســم يملأ فـــــاك 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واسأل بطـون النحل كيف تقاطرت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شهداً وقـــل للشهد من حلاك  ؟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ذَل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يِّن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ِنَجْعَ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ي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حْم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قْضِيّ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ت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د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b/>
          <w:bCs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ذَلِ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يِّن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ِنَجْعَ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اي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لي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لا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بْنَ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مْر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ت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حْصَن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رْج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نَفَخ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ُوحِ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صَدَّق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كَلِمَات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ُتُ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ان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قَانِت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ح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ظ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راج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قو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فس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م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اد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ش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د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حا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ض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حظ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خت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ب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م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ابتل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ابتل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دأ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وا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ظ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ط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س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ج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-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خ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-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ط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ل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تعج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ثي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ال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ه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علم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ط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ت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ل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ر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لب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طا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وال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ائ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ج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اه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ئ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س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س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ط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س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ي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ب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ط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س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ير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حَمَلَتْ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انْتَبَذَت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كَان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ص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2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أَجَاء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ْمَخَاض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لَ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ِذْع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َّخْلَة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الَت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َالَيْت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ِتّ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بْل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هَذ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كُنْ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َسْي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نْس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3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نَادَاه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َحْتِه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َ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َحْز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د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َعَل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رَب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َحْتَ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سَر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4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هُزّ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لَيْ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ِجِذْع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َّخْلَة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ُسَاقِط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َلَيْ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رُطَب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َن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5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كُل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اشْرَب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قَرّ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َيْن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إِمّ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َرَي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ِ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ْبَشَر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َحَد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قُول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َذَرْ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ِلرَّحْمَن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صَوْم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لَ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ُكَلِّ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ْيَوْ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نْس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6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أَتَت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وْمَه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َحْمِلُ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الُو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َامَرْيَم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َقَد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ِئْت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شَيْئ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ر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7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َاأُخْت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هَار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َبُو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مْرَأ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سَوْءٍ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َانَت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ُمُّك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َغ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8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َأَشَارَت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لَيْ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الُو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َيْف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ُكَلِّم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ْمَهْد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صَب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29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َبْد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ءَاتَانِي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ْكِتَاب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جَعَل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َب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30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جَعَل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ُبَارَك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َيْ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ُنْ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ý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أَوْصَا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ِالصَّلاة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الزَّكَاة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دُمْ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حَ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31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بَرّ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ِوَالِدَت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لَم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َجْعَلْن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َبَّار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شَقِيًّا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</w:rPr>
        <w:t>32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السَّلام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َ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َوْ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ُلِدْ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يَوْ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َموت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َيَوْ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ُبْعَث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حَيًّا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2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3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ط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نج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عل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مر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زك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ام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ي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حس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عل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با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شقي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ك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قول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يس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بْ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وْ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حَق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مْتَرُون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34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تَّخِذ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د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ُبْحَان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ض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ر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إِنّ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يَكُونُ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35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بُّ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اعْبُدُو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صِرَاط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سْتَقِي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34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36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ك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فا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ِم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غ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ل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اللـه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احب</w:t>
      </w:r>
      <w:r>
        <w:rPr>
          <w:rFonts w:eastAsia="Tms Rmn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Fonts w:eastAsia="Tms Rmn;Times New Roman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فيا عبـاد المسيـح لنـــا سؤا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نريد جــوابه ممن وعـــــ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إذا مات الإلهُ بصنــــــــع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قــوم أماتوه فهل هـــذا إله ؟</w:t>
            </w:r>
            <w:r>
              <w:rPr>
                <w:rFonts w:cs="Tms Rmn;Times New Roman" w:ascii="Tms Rmn;Times New Roman" w:hAnsi="Tms Rmn;Times New Roman"/>
                <w:sz w:val="32"/>
                <w:rtl w:val="true"/>
              </w:rPr>
              <w:t>!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يــا عجــب لقبـر ضم رب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أعجب منه بطن قـــد حــو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أقام هناك تسعــاً مــن شـهور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لدى الظلمات مـ، حيــض غز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شق الفرج مولــداً صغيـــر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ضعيفــــاً فاتحاً للثـــدى ف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ويأكل  ثــم يشرب ثم يأتـــى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بلازم ذاك فهـــل هــذا إله ؟</w:t>
            </w:r>
            <w:r>
              <w:rPr>
                <w:rFonts w:cs="Tms Rmn;Times New Roman" w:ascii="Tms Rmn;Times New Roman" w:hAnsi="Tms Rmn;Times New Roman"/>
                <w:sz w:val="32"/>
                <w:rtl w:val="true"/>
              </w:rPr>
              <w:t>!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تعالى اللـه عـن إفـك النصارى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سيســألوا   كلهم عمـــا افتراه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د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شر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ف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ي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مثْلِ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ىء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هُ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َّمِيع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َصِ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2880" w:right="0" w:firstLine="720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و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1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ن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و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م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ر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ا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عِيس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بْ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ءَ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ُل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تَّخِذُو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أُمِّي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هَيْ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ُو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ُبْحَان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كُو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قُو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يْ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حَقّ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ُلْتُ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قَد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ِمْت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عْل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فْس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عْل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فْس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ا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غُيُوبِ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16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ُل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َرْت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عْبُد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ب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بَّ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ُن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هِيد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ُمْت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لَم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وَفَّيْت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قِي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هِيدٌ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117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ُعَذِّبْ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إِنّ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بَادُ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غْفِر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إِنّ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ت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عَزِيز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حَكِي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ائ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16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118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رف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عـ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ـ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عائ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تاب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ت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ب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زع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ج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غب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دف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خر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لاث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ت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لا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ق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ي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مو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بُرَ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لِم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خْرُج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فْوَاهِ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قُول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ذِب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فبين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وكذب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والنصارى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سبحانه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قَوْلِ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إِ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قَتَل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ْمَسِيح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عِيسَ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بْ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رَسُول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قَتَلُو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صَلَبُو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لَكِ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شُبِّه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َّذ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خْتَلَفُو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فِي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َفِي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شَكٍّ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ِنْ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َ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عِلْمٍ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تِّبَاع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ظَّنّ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مَ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قَتَلُو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يَقِينًا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</w:rPr>
        <w:t>157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بَل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رَفَعَ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إِلَيْ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كَان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عَزِيزً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حَكِيمًا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</w:rPr>
        <w:t>158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ِن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أَهْل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ْكِتَاب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َيُؤْمِنَنّ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قَبْل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َوْتِه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َيَوْم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ْقِيَامَةِ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يَكُونُ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عَلَيْهِمْ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شَهِيدًا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57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159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ف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ط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ت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هو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خريوط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ائ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د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بتل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ل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خ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تل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ب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خ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سائ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ث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فسي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س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ث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وا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كف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ل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رج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دث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غ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الس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جل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جل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ا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جل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جل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لث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ل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ل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طلب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ت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خذ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تل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صلب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ف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تبا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من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ح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دي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ذ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كذ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عم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تل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يكذ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ه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ق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ح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ح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شري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مو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اعِيس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تَوَفِّي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رَافِعُ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مُطَهِّرُ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فَر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جَاعِ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تَّبَعُو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وْق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فَر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وْم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قِيَامَة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َي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جِعُ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أَحْكُ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يْنَ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ْت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خْتَلِف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55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جو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ه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فس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ف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نا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ف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غ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تَوَفَّا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اللَّيْل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يَعْلَ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َرَحْت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النَّهَارِ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نع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60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ه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ـ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تَوفَّىالأنْف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وتِهَ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42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يق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م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م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يا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ت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ش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4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إن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سِنَةً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cs="Monotype Koufi" w:ascii="Tms Rmn;Times New Roman" w:hAnsi="Tms Rmn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لث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ق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عل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ا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رآ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م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ضُرِب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بْن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ْيَم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ثَل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وْمُ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صِدُّون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57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قَال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آلِهَتُ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َيْر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ضَرَبُو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َدَ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َل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وْ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َصِمُون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58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بْد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نْعَم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جَعَلْنَا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ثَل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بَن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سْرَائِيل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59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َو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جَعَلْن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نْ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لائِك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َ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َخْلُفُونَ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cs="Traditional Arabic" w:ascii="Tms Rmn;Times New Roman" w:hAnsi="Tms Rmn;Times New Roman"/>
          <w:b/>
          <w:bCs/>
          <w:sz w:val="32"/>
          <w:szCs w:val="36"/>
        </w:rPr>
        <w:t>60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)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عِلْ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سَّاعَة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مْتَرُ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ه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تَّبِعُو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َذ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صِرَاط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سْتَقِيم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خ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57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-</w:t>
      </w:r>
      <w:r>
        <w:rPr>
          <w:rFonts w:cs="Traditional Arabic" w:ascii="Tms Rmn;Times New Roman" w:hAnsi="Tms Rmn;Times New Roman"/>
          <w:sz w:val="32"/>
          <w:szCs w:val="36"/>
        </w:rPr>
        <w:t>61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ت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ي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راء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جا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ر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َ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عل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سَاعَة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د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نف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هل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ِتَاب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يُؤمِنَ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بل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وتِه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و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وات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ـ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ف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وشك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كمـ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قسـط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كسـ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ليـ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قت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ـخنزيـ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ض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ـجزيـ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فيـ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ب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5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وانظر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ماذا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أبو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داود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سننه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بسند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10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يتم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اعرف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بوع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بالطوي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بالقصير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بالسمي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10"/>
          <w:sz w:val="32"/>
          <w:sz w:val="32"/>
          <w:szCs w:val="36"/>
          <w:rtl w:val="true"/>
        </w:rPr>
        <w:t>بالنحيف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ئ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م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بيا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ل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6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را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نا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يض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ق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مش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هرودت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نف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صرت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-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و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صبوغ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صف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ف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ضع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ف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جنح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لك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أطأ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ف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نحد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م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حب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ؤلؤ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توج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مش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يم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فط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ك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ب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رف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قهق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خ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تق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يم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ض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ر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ر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ص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نته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نطل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مر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فتح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ح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ب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سيو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ذو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ل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ي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ه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تب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درك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دي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روف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فلسط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ت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ر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جيب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م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ب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ه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م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ل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إسل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ه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رع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سو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إ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نم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ق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ذئ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غن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7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حلف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بد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ه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ح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!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تهلـ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ـ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ديـ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سـ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ّ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ِند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ـ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إسْل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9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ح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!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م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ق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ذئ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ن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.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ن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ك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ئ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غن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أ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ب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ولي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ض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وليد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ضر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ف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ظ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ستق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أم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رخ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زاد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ر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رت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ر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ركت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ومئ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أ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صا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ما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ستظل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قحف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بار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س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قح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وليد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ضع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ده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إب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تك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فئا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الجماع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اللقح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بقر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تك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قبيل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واللقح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غن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لتك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فَخِذَ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8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8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b/>
          <w:bCs/>
          <w:spacing w:val="-8"/>
          <w:sz w:val="32"/>
          <w:szCs w:val="36"/>
          <w:rtl w:val="true"/>
        </w:rPr>
        <w:t>....</w:t>
      </w:r>
      <w:r>
        <w:rPr>
          <w:rFonts w:cs="Traditional Arabic" w:ascii="Tms Rmn;Times New Roman" w:hAnsi="Tms Rmn;Times New Roman"/>
          <w:spacing w:val="-8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8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8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8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pacing w:val="-8"/>
          <w:sz w:val="32"/>
          <w:szCs w:val="36"/>
          <w:rtl w:val="true"/>
        </w:rPr>
        <w:footnoteReference w:id="8"/>
      </w:r>
      <w:r>
        <w:rPr>
          <w:rFonts w:cs="Traditional Arabic" w:ascii="Tms Rmn;Times New Roman" w:hAnsi="Tms Rmn;Times New Roman"/>
          <w:spacing w:val="-8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pacing w:val="-8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سبحان</w:t>
      </w:r>
      <w:r>
        <w:rPr>
          <w:rFonts w:ascii="Tms Rmn;Times New Roman" w:hAnsi="Tms Rmn;Times New Roman" w:eastAsia="Tms Rmn;Times New Roman" w:cs="Tms Rmn;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8"/>
          <w:sz w:val="32"/>
          <w:sz w:val="32"/>
          <w:szCs w:val="36"/>
          <w:rtl w:val="true"/>
        </w:rPr>
        <w:t>اللـه</w:t>
      </w:r>
      <w:r>
        <w:rPr>
          <w:rFonts w:cs="Traditional Arabic" w:ascii="Tms Rmn;Times New Roman" w:hAnsi="Tms Rmn;Times New Roman"/>
          <w:spacing w:val="-8"/>
          <w:sz w:val="32"/>
          <w:szCs w:val="36"/>
          <w:rtl w:val="true"/>
        </w:rPr>
        <w:t>..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يش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ي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اريخ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يل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ضي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قد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و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عيش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و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عيش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ؤذ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س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ق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ؤذ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ب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ذر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ب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ف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ب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شاح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حا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باغ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ض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طأ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ض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شا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حا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باغ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9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علوي مماليـك مصمت قائم زخرف;Times New Roman"/>
          <w:bCs/>
          <w:sz w:val="32"/>
          <w:szCs w:val="40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....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عــاء</w:t>
      </w:r>
    </w:p>
    <w:p>
      <w:pPr>
        <w:pStyle w:val="Normal"/>
        <w:ind w:left="0" w:right="0" w:hanging="0"/>
        <w:jc w:val="left"/>
        <w:rPr>
          <w:rFonts w:cs="Traditional Arabic"/>
          <w:bCs/>
          <w:sz w:val="32"/>
          <w:szCs w:val="40"/>
        </w:rPr>
      </w:pPr>
      <w:r>
        <w:rPr>
          <w:rFonts w:cs="Traditional Arabic"/>
          <w:bCs/>
          <w:sz w:val="32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9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 Arial">
    <w:altName w:val="Arial"/>
    <w:charset w:val="00"/>
    <w:family w:val="auto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-4"/>
          <w:rtl w:val="true"/>
        </w:rPr>
        <w:t>(</w:t>
      </w:r>
      <w:r>
        <w:rPr>
          <w:rStyle w:val="FootnoteCharacters"/>
          <w:rFonts w:cs="Simplified Arabic"/>
          <w:spacing w:val="-4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901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ت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د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311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لاح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م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اع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رمذ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184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85</w:t>
      </w:r>
      <w:r>
        <w:rPr>
          <w:rFonts w:cs="Simplified Arabic"/>
          <w:rtl w:val="true"/>
        </w:rPr>
        <w:t>)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89</w:t>
      </w:r>
      <w:r>
        <w:rPr>
          <w:rFonts w:cs="Simplified Arabic"/>
          <w:rtl w:val="true"/>
        </w:rPr>
        <w:t>) 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02</w:t>
      </w:r>
      <w:r>
        <w:rPr>
          <w:rFonts w:cs="Simplified Arabic"/>
          <w:rtl w:val="true"/>
        </w:rPr>
        <w:t>)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26</w:t>
      </w:r>
      <w:r>
        <w:rPr>
          <w:rFonts w:cs="Simplified Arabic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firstLine="360"/>
      <w:rPr>
        <w:rFonts w:cs="Andalus"/>
        <w:sz w:val="32"/>
        <w:szCs w:val="28"/>
      </w:rPr>
    </w:pPr>
    <w:r>
      <w:rPr>
        <w:rFonts w:cs="Andalus"/>
        <w:sz w:val="32"/>
        <w:sz w:val="32"/>
        <w:szCs w:val="28"/>
        <w:rtl w:val="true"/>
      </w:rPr>
      <w:t>فى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رحاب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دار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آخرة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Cs w:val="28"/>
        <w:rtl w:val="true"/>
      </w:rPr>
      <w:t>"</w:t>
    </w:r>
    <w:r>
      <w:rPr>
        <w:rFonts w:cs="Andalus"/>
        <w:bCs/>
        <w:sz w:val="32"/>
        <w:sz w:val="32"/>
        <w:szCs w:val="28"/>
        <w:rtl w:val="true"/>
      </w:rPr>
      <w:t>علامات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ساعة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كبرى</w:t>
    </w:r>
    <w:r>
      <w:rPr>
        <w:rFonts w:cs="Andalus"/>
        <w:sz w:val="32"/>
        <w:szCs w:val="28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898390</wp:posOffset>
              </wp:positionH>
              <wp:positionV relativeFrom="paragraph">
                <wp:posOffset>5715</wp:posOffset>
              </wp:positionV>
              <wp:extent cx="44958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3pt;mso-wrap-distance-left:0pt;mso-wrap-distance-right:0pt;mso-wrap-distance-top:0pt;mso-wrap-distance-bottom:0pt;margin-top:0.45pt;mso-position-vertical-relative:text;margin-left:-38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360" w:right="360" w:firstLine="360"/>
      <w:rPr>
        <w:rFonts w:cs="Andalus"/>
        <w:sz w:val="32"/>
        <w:szCs w:val="28"/>
      </w:rPr>
    </w:pPr>
    <w:r>
      <w:rPr>
        <w:rFonts w:cs="Andalus"/>
        <w:sz w:val="32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7235</wp:posOffset>
              </wp:positionH>
              <wp:positionV relativeFrom="paragraph">
                <wp:posOffset>74295</wp:posOffset>
              </wp:positionV>
              <wp:extent cx="60579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5.85pt" to="535pt,5.8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500"/>
      <w:jc w:val="center"/>
      <w:outlineLvl w:val="0"/>
    </w:pPr>
    <w:rPr>
      <w:rFonts w:ascii="Times New Roman" w:hAnsi="Times New Roman" w:cs="Farsi Simple Bold"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20"/>
      <w:jc w:val="center"/>
      <w:outlineLvl w:val="1"/>
    </w:pPr>
    <w:rPr>
      <w:rFonts w:ascii="Times New Roman" w:hAnsi="Times New Roman" w:cs="Monotype Koufi"/>
      <w:sz w:val="10"/>
      <w:szCs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rFonts w:ascii="Tms Rmn;Times New Roman" w:hAnsi="Tms Rmn;Times New Roman" w:cs="Traditional Arabic"/>
      <w:sz w:val="32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59:00Z</dcterms:created>
  <dc:creator>Waled &amp;  Reda</dc:creator>
  <dc:description/>
  <dc:language>en-US</dc:language>
  <cp:lastModifiedBy>***</cp:lastModifiedBy>
  <dcterms:modified xsi:type="dcterms:W3CDTF">2003-08-16T04:53:00Z</dcterms:modified>
  <cp:revision>14</cp:revision>
  <dc:subject/>
  <dc:title>بسم اللـه الرحمن الرحيم </dc:title>
</cp:coreProperties>
</file>