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LAWI-3-11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AWI-3-11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AWI-3-11"/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AWI-3-11"/>
          <w:sz w:val="28"/>
          <w:sz w:val="28"/>
          <w:szCs w:val="28"/>
          <w:rtl w:val="true"/>
        </w:rPr>
        <w:t>ساعة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ا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ءَامَن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ق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قَات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مُوتُ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أَنْ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سْلِم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ا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َك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فْس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حِد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خَلَق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َوْج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بَث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ِجَ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ثِي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نِسَ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سَاءَل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أَرْحَا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قِ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ا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ءَامَن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قُو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وْ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دِيدً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يُصْلِح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عْمَال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يَغْفِـ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ُنُوب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طِـع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رَسُـو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ز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وْز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ظِ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حب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ه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ـد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ثاني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ثالث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‍‍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‍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أعيرو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ْز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َكِين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ُلُو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يَزْدَاد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يمَان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يمَان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ش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ـ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فظ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ت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ـ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Cs w:val="28"/>
          <w:rtl w:val="true"/>
        </w:rPr>
        <w:t>…</w:t>
      </w:r>
      <w:r>
        <w:rPr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س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و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ل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أْ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ءَامَن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خْش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ُلُوبُ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ذِكْ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ز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َق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كُون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بْ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ط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هِ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َمَ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قَس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ُلُوبُ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كَثِير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سِ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ّد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إخ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ح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ق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ـ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خْش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عُلَمَاء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زِيز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ـ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خش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تق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ـ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ب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ضحك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بك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غط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خ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واه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ه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غ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ف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َقُ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و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كيـ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ك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ـ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توك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ـ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ـ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ـ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ز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س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ز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ون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لي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دن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ـ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ـ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ـ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م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ـ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ز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ي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!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ج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أولاد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ص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ريان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مستوح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يراناَ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ه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نقٍ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باناَ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هَـل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ـه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رفـانا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لائكتى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ا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طشانا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ـ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هبو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المؤمنـ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كانا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ار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عْمَل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ثْق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َرّ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يْ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رَهُ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عْمَل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ثْق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َرّ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َرّ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نا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زء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ر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                 </w:t>
      </w:r>
      <w:r>
        <w:rPr>
          <w:sz w:val="28"/>
          <w:szCs w:val="28"/>
          <w:vertAlign w:val="subscript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vertAlign w:val="subscript"/>
        </w:rPr>
      </w:pP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يْر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ُزُ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َجَر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َّقُّومِ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َعَلْنَا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تْن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لظَّالِمِينَ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إِنّ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َجَر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خْرُج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ص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جَحِيمِ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طَلْع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أَن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ُءُوس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َّيَاطِينِ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فَإِنّ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َكِل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مَالِئ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بُط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] 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و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تَا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دِيث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غَاشِيَةِ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ُجُوه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اشِعَةٌ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َامِل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اصِبَةٌ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تَصْ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ا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امِيَةً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تُسْق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يْن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ءَانِيَةٍ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لَيْس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عَام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َرِيعٍ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سْمِن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غْن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ُ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غ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أَ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وتِ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ِتَاب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شِمَال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يَقُو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الَيْتَن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و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ِتَابِيَهْ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دْ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ِسَابِيَهْ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</w:rPr>
        <w:t>‎</w:t>
      </w:r>
      <w:r>
        <w:rPr>
          <w:b/>
          <w:b/>
          <w:bCs/>
          <w:sz w:val="28"/>
          <w:sz w:val="28"/>
          <w:szCs w:val="28"/>
          <w:rtl w:val="true"/>
        </w:rPr>
        <w:t>لَيْت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نَ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قَاضِيَةَ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غْن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نّ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الِيَهْ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هَل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نّ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ُلْطَانِيَهْ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ُذُو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غُلُّوهُ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ْجَحِي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َلُّوهُ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ِلْسِل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َرْع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بْع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ِرَا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سْلُكُوهُ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ؤْمِن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عَظِيمِ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حُض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عَام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ِسْكِينِ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يَوْ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َاهُ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مِيمٌ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عَام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ِسْل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سُ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مِي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قَطّ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مْعَاء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عْتَد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لظَّالِم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ا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حَاط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ُرَادِق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سْتَغِيث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غَاث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مَاء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لْمُه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شْو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وُجُو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ئْس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َّرَاب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سَاء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رْتَفَقً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خَزَن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ْع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خَفِّف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وْ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عَذَا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ك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أْتِي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ُسُلُ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الْبَيِّن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دْع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ُعَاء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َلاَلٍ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وَنَادَوْا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يَامَالِكُ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لِيَقْضِ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عَلَيْنَا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رَبُّكَ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إِنَّكُمْ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rtl w:val="true"/>
        </w:rPr>
        <w:t>مَاكِثُونَ</w:t>
      </w:r>
      <w:r>
        <w:rPr>
          <w:rFonts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يتذكر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د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غيث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نَاد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صْحَاب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صْحَا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فِيض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َاء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زَقَك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رَّمَهُ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َّخَذ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ِين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ْو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َعِ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غَرَّتْه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َيَا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لْيَوْ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نْسَا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س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قَ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وْم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آيَاتِ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جْحَد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ا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َلَب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ِقْوَتُ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كُ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وْ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َالِّينَ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خْرِجْـ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إ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ُـد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َـالِمُونَ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ْسَئ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كَلِّمُو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َذَا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َصْمَا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ْتَصَم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ُطِّع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ِيَاب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ار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صَب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وْق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ُءُوسِهِ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َمِيمُ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يُصْهَ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ُطُون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ْجُلُودُ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قَامِع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دِيد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ـ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ـ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(  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و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ُرِّ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ض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غو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ف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تخ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شاط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ش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جا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زواج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ي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ـ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ُ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ذ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ذ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لْ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لِك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ض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ث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ـ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ـ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ام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ت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وُجُوه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اضِرَةٌ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ِ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اظِ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ب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ع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ي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وا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حْسَن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ُسْن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زِيَا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                                           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ـ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ن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ت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هّ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أحب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لن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ـ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ـ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اعِبَادِ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سْرَف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قْنَطُــ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حْم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غْفِ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ُّنـُو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َمِي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غَفُـو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َّحِي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]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‍‍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أذ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ا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ءَامَ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عَمِ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مَل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َالِح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بَدِّ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َيِّئَات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سَنَات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َفُو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حِي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]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ـ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جوت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و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غفرت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يت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يت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ت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را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</w:t>
      </w:r>
      <w:r>
        <w:rPr>
          <w:sz w:val="28"/>
          <w:szCs w:val="28"/>
        </w:rPr>
        <w:t>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ــاء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99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/ </w:t>
      </w:r>
      <w:r>
        <w:rPr/>
        <w:t>24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06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1</w:t>
      </w:r>
      <w:r>
        <w:rPr>
          <w:rtl w:val="true"/>
        </w:rPr>
        <w:t xml:space="preserve"> )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كُمْ</w:t>
      </w:r>
      <w:r>
        <w:rPr>
          <w:rFonts w:cs="Times New Roman"/>
          <w:rtl w:val="true"/>
        </w:rPr>
        <w:t xml:space="preserve"> 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5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58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0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41</w:t>
      </w:r>
      <w:r>
        <w:rPr>
          <w:rtl w:val="true"/>
        </w:rPr>
        <w:t xml:space="preserve"> 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2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69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6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43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4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/>
        <w:t>284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4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83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54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319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4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2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5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9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4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3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525905</wp:posOffset>
              </wp:positionH>
              <wp:positionV relativeFrom="paragraph">
                <wp:posOffset>394335</wp:posOffset>
              </wp:positionV>
              <wp:extent cx="452056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20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31.05pt" to="476.0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711960</wp:posOffset>
              </wp:positionH>
              <wp:positionV relativeFrom="paragraph">
                <wp:posOffset>257175</wp:posOffset>
              </wp:positionV>
              <wp:extent cx="544830" cy="25717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680" cy="25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4.8pt;margin-top:20.25pt;width:42.85pt;height:20.2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خطب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شيخ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محمد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3980180</wp:posOffset>
              </wp:positionH>
              <wp:positionV relativeFrom="paragraph">
                <wp:posOffset>210185</wp:posOffset>
              </wp:positionV>
              <wp:extent cx="448945" cy="273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21.55pt;mso-wrap-distance-left:0pt;mso-wrap-distance-right:0pt;mso-wrap-distance-top:0pt;mso-wrap-distance-bottom:0pt;margin-top:16.55pt;mso-position-vertical-relative:text;margin-left:-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83" w:leader="none"/>
      </w:tabs>
      <w:ind w:left="0" w:right="360" w:hanging="2"/>
      <w:jc w:val="left"/>
      <w:rPr>
        <w:rFonts w:cs="Andal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25905</wp:posOffset>
              </wp:positionH>
              <wp:positionV relativeFrom="paragraph">
                <wp:posOffset>394335</wp:posOffset>
              </wp:positionV>
              <wp:extent cx="453199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31.05pt" to="476.9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333365</wp:posOffset>
              </wp:positionH>
              <wp:positionV relativeFrom="paragraph">
                <wp:posOffset>249555</wp:posOffset>
              </wp:positionV>
              <wp:extent cx="489585" cy="274320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9.95pt;margin-top:19.65pt;width:38.5pt;height:21.5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هي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بن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نؤمن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ساعة</w:t>
    </w:r>
    <w:r>
      <w:rPr>
        <w:rFonts w:cs="Andalus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6390</wp:posOffset>
              </wp:positionH>
              <wp:positionV relativeFrom="paragraph">
                <wp:posOffset>238760</wp:posOffset>
              </wp:positionV>
              <wp:extent cx="419735" cy="3244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55pt;mso-wrap-distance-left:0pt;mso-wrap-distance-right:0pt;mso-wrap-distance-top:0pt;mso-wrap-distance-bottom:0pt;margin-top:18.8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483" w:leader="none"/>
      </w:tabs>
      <w:ind w:left="0" w:right="360" w:hanging="2"/>
      <w:jc w:val="left"/>
      <w:rPr>
        <w:rFonts w:cs="Andalus"/>
      </w:rPr>
    </w:pPr>
    <w:r>
      <w:rPr>
        <w:rFonts w:cs="Andalus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2"/>
      <w:szCs w:val="4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0:54:00Z</dcterms:created>
  <dc:creator>ا/محسن الجزار</dc:creator>
  <dc:description/>
  <cp:keywords/>
  <dc:language>en-US</dc:language>
  <cp:lastModifiedBy>user</cp:lastModifiedBy>
  <cp:lastPrinted>1997-08-31T00:53:00Z</cp:lastPrinted>
  <dcterms:modified xsi:type="dcterms:W3CDTF">2008-10-31T14:24:00Z</dcterms:modified>
  <cp:revision>50</cp:revision>
  <dc:subject/>
  <dc:title>هيا بنا نؤمن ساعة</dc:title>
</cp:coreProperties>
</file>