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pacing w:val="12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32"/>
          <w:sz w:val="32"/>
          <w:szCs w:val="32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32"/>
          <w:sz w:val="32"/>
          <w:szCs w:val="32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32"/>
          <w:sz w:val="32"/>
          <w:szCs w:val="32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1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1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4"/>
        <w:gridCol w:w="953"/>
        <w:gridCol w:w="667"/>
        <w:gridCol w:w="1058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1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انوب حسني ابراهيم ف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احمد ابراهيم عبد الرحم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2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انوب ميلاد صادق وهب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احمد بيومي رمض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3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احمد ابراهيم قناو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عبد القادر ابراهيم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4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اشرف ابراهيم الجم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براهيم عبد الله عبد الحميد متو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5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حمدنا الله محمد سع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محمد السي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6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رجب احمد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 محمد إبراهيم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7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صالح صالح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محمد توفيق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8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عبد العاطي قاسم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مصطفي احم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9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عصام محمد سل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مصطفي درويش خميس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0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براهيم محمد ابراهيم محمد 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و المجد السيد ابو المج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1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محمد عبد الكريم عيس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حمد عبد ربه عبد التواب ابو المعاط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2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محمد عبد الونيس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براهيم السي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3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ممدوح عبد المنعم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براهيم عبد الفتاح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4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راهيم يسري مدكور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سعد فوزي منصو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5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براهيم ا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شرف اسماعيل السباع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6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براهيم احمد عشر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شرف عبد القادر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7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براهيم ا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كرم احمد موس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8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سامة ابراهيم العدو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لانور يمني رسلان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9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شرف محمد عبد المنع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0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لسيد محمد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1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لسيد محمو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2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يمن حسن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3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بسام محمد كمال الد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4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بلال مصباح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2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3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3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بيومي حسن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لسيد محمد الس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جبريل نصر الدين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لسيد محمود محجو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جمال حسين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امين حسين ام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حامد محمد حا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بدري جابر عبد الباسط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حسام الدين ناصف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جمال احمد عبد العال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حسن لطفي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حمد جمال عبد الخالق عبد المعط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حسن محمد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خالد احمد عبد الرحم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حسن محمد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خالد ا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حسن يسين الدندراو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رجب احمد بسيون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حلمي محمد صادق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رشاد محمد موس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حمدي عبد الله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رضا صابر العز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خالد السيد عبد الحم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سمير سعد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رحومه عبد الفتاح جويد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شريف مصطفي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حمد رمضان ابو السعود رمض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شعبان ابو القاسم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سعيد غباشي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صبحي محمد منصو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سعيد فرج اسماع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صبري محمد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صلاح السيد عطي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صلاح علي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صلاح عبد الواحد صاو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صلاح السيد علي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ادل محمد يوسف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اشور محمد قند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اطف اسماعيل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بد الحافظ مفتاح عيس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بد العزيز محمد عبد الل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بد الكريم الدسوق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3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4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4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3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5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3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5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بد الوهاب م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صلاح سع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صمت سلام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ادل ابو العنين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لي محمد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بد الحليم محمد عم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نتر السيد عبد الرازق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بد العزيز محمد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يسي رزق سع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عبد العظيم عباس عثم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فتحي حنفي ماج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فاروق السي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فرحات كامل حجاز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براهيم عبد الهاد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فرغلى السيد مرسى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براهيم عبد الوها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فوزي عبد الرؤف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حمد السع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لطفي احمد عبد الحافظ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اجدي محمد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جدى توحي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لسيد محمو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جدي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حلمي الس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جدي نعيم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رضا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براهيم التركم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عبد الرحمن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براهيم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عبد الفتاح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براهيم عباس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علي عثم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السيد عبد الرحم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ود احمد محم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صادق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عبد العزيز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عبد الفتاح شكر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عبد المنعم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قناو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محمو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4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7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7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5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7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5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73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د مرسي يوسف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ود محمد الس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حمود احمد خض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نير رجب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صطفي جاد الكريم عثم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ناصر مخلوف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مصطفي محمد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هم صلاح محمد مرس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يسري علي عصر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ة طارق مكاوي عليو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هم محمد احمد سال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ة محمد توفيق مصطف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هم محمد اشرف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ه احمد غريب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هم محمد السيد عبد القاد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احمد عبد الحميد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ة محمد عبد العزيز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بيومي حسن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ه اشرف عبيد عبد المقص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سعد سليمان شحات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ه راضي عبد الحفيظ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سعيد عبد الرحمن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ابراهيم انور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عثمان قباري عبد العال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السيد على عيسى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عصام عبد السلام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السيد محمود محجو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كمال احمد حس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حسن محمد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محمد كمال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خالد حسين رمض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محمود م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خالد خميس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هاني علي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سعيد طلبة سال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ف طارق العجمي عبادي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سلطان السيد اسماع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ري طارق البدري احم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شعبان امام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شوقي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طارق سيف الدين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عارف محمد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سلام عبد الحافظ اسماعيل الحافظ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5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4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9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4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9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سلام عبد الرحيم هريدي عبد الحل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سيني سمير ابو ليلة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علي عوض اسماع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د علي م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فتحي عبد البر عفي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 اشرف اسيد خميس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فكري خاطر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 سعيد جابر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محمد دمرداش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 محمود كامل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سلام محمد عبد الرحمن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راوي فاروق الشبراوي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محمد عبد المنعم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جد فتحي محمد عز العر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سلام محمد علي محمد عبد البار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ير عادل توفيق حنا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لام محمد م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ثم احمد ابراهيم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ف اكمل محمد محمد البنا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يمن رمضان عبد الكريم عبد اللطيف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ف مجدي عبد العزيز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من محمد خليل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ف محمد السي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هاب عصام محمد عبد الكر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 ابراهيم السي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هاب يوسف بغدادى صموئيل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 حنفي خلف حن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ل هشاه محمد البشي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د رمضان السيد غاز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 محمد عوض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درو ثروت بركات مشرق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 الحسين محمد عبد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س محمد السيد حسن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ام يحي فتوح عبد العزيز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من شريف مهدي مرض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لال ماجد عبد المطلب عبد المقصو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من مجدي ا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 محمد احمد عبده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هاب محمد خليفة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سم محمد احمد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در الدين طلعت البدري عبد الغن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 رمضان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دري عبد العزيز اسماعيل 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2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6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2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2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9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1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9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11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س سليمان شكري جبر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شوي هني ثابت عطا الل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 احمد النبوي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كالي محجوب مصباح خير الل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 احمد زكريا عبد الحم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 محمد جابر عبد السلا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ال السيد ابراهيم رمض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ة همام جمعه صديق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 احمد جابر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 حسن ابراهيم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بر حسن خميس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 احمد انور عبد القاد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د محمد جاد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 جمعه فرج عوض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ه عبد العال عيد صالح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 حسني عبد المعز عبد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رج سامي وديع عيا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 وحيد حامد عبد الفتاح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رج عاطف عدلى متر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حسن عبد اللطيف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تم ابراهيم جبريل اسماع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حسن علي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 خالد محمد عبد الرحم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حسن محمد حس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زم عاطف روفائيل رزق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صلاح فتوح يوسف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احمد محمد ط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محمد السيد محمو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الدين محمد شحاته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مصطفي محمد سليم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رزق خليل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محمد حسن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سام عبد الرؤف ابو زي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محمد حسن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علي ابراهيم خميس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محمد قناوي الراوي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محمد رافت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يحي حسن عبد الغني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ام محمود عبد الحميد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احمد حسن عبد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امين ابراهيم ابو عيا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بكر مختار بك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خلف ابو علي عبد الز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7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1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3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1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3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سمير عبد الواحد رمض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 محمد ابراهيم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شحاته خلف شحات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 محمد اسماعيل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علي حسن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 محمد علي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مصطفي اسماعيل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 محمد عيد صالح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ن مصطفي حسن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ت مصطفي حسين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 محمد حسين حافظ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ى سعيد حلمى عبد الفتاح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 نصر حسين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لمي شريف حلمي سع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ين امين ابراهيم ابو عيا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ي ابراهيم خميس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اد حامد عبد الفتاح رضو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حمزه عبد اللطيف محمد عبد المنع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ي السيد عبد الفتاح الهزاو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شعبان عباس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ابراهيم عبد المنعم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عادل حلمي عبد الحك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جمال عبد الحمي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خالد عبد العاطي مرسي عبد العاط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جمال عبد العزيز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محمد عبد العال عبد الرحم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حسن حامد علا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احمد محمد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سعيد احمد عبد الحم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سالم السيد سال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د علاء الدين حسني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خالد عبد الرازق حامد عبد الرازق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فيد عدلي يوسف حنا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خالد عبد المحسن عبد الواحد على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ي لمعي فهمي صالح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يس كمال امين ابوسعده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ى مجدى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ي فتحي محمد حسن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امي محمد سي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رجب متولي عبد الواحد ابو الفض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فاعي ابراهيم رفاعي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ومانى حسنى ابراهيم مسع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ياد مصطفي م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3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8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6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6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3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4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3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4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ر عمرو على حس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 السيد علي عثم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يد على صادق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 قوية خميس مستو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 سعد عبد النبي عيس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اض وصفي عبد الملاك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 فرغلي حسن حمد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يمون عاطف ارنين ريمو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ر حسن شحاته عبد العزيز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م محمد سالم عطي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شاهر محمد حسن محمد عبد القاد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مي محمد محمد موس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هين حسين حسن حس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 محمد سعد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 ابراهيم محمو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د مساعد حمد منف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 احمد عبده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ان دامي معاند سليم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 اشرف احمد عبد الل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ر احمد صابر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يف محمد السيد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ير الديب جاد مطار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 محمود شعبان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د حسين سي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نودة امجد شنودة مينا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 راجح فارس مرزوق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ب محمد جابر عبد العا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 مجدي صابر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فى رزق صافى عبد الفتاح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بر محمد توفيق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 اشرف صالح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 محمد محمد مصطف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بري حسن احمد ناج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 عبد الرازق احمد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 الدين وحيد رشوان ام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 فتوح محمد رشوان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ارق حسام الدين كمال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 ضاحي جابر السي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 محمد طه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ه محمود فتح الباب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 مجدي عبد الحميد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 محمد علي الضي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 يونان امين عطا الل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6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9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9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9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5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6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5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6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4"/>
        <w:gridCol w:w="3165"/>
        <w:gridCol w:w="953"/>
        <w:gridCol w:w="667"/>
        <w:gridCol w:w="878"/>
        <w:gridCol w:w="342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احمد شراكي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 نافع سعد عبد الغن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اسامة ابراهيم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طف احمد محمد ط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رحمن السيد عبد الرحمن بركيلة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ر مدحت محمد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م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رحمن حسن ابو ال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رازق عبد الشافى عبد الرازق على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سعد محمد عطي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احمد حنفي محمو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شعبان حامد شعب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احمد هارون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رحمن صبري صابر فرغ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السيد جاد الكر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كريم سليمان كر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حسن احمد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مجدي حمدي حافظ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عبد الرحمن خليل ابراهيم عبد القاد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محمد محمو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سعيد موسي درويش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رحمن يحي حسن عبد الغن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سيد اسماعيل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ساتر عبد الحارس عطيه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عامر احمد مسعو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 الشافي مصطفي عبد الشافي عثم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علي عبد الرحمن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عزيز محمد عبد العزيز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محمد ابراهيم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عزيز مصطفي عبد العزيز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محمد حبيب ط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كريم محمد راغب صق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محمد عبد النظير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لطيف محمد عبد اللطيف حا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محمود ذكى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احمد سليم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رحمن معوض محمد معوض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له اسماعيل حموده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عزيز نبيه عيد عاشور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جابر محمد الطاه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عبد النبى فؤاد دام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فرج عبد الونيس مرض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مجدي حمدي حافظ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محمد كمال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4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0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1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3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31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6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8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6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8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4"/>
        <w:gridCol w:w="3165"/>
        <w:gridCol w:w="953"/>
        <w:gridCol w:w="667"/>
        <w:gridCol w:w="1058"/>
        <w:gridCol w:w="3420"/>
        <w:gridCol w:w="72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محمد محمود ابو عاص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احمد علي محمد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 الماجد شريف السيد ابو عرفة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السيد ابو المجد علي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الله صابر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ربيع عبد الله صال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بده عبد الرؤف مصطفي فرغ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سلامه غريب ياقوت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م سلطان السيد اسماع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عبد الله عبد النبي مبروك عبد الحليم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م عبد اللطيف محمو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عبد الله غازي بكري محمود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 ابو المعارف على عبد الل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عبد الله قاسم عبد الحسيب عبد الحكيم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جابر صابر نوح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محمد حسين عبد الله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حسن نعيم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 الله محمد زكريا احمد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خالد بريك خال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صام هشام حمدى محمد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عرفه ابراهيم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اء الدين اسماعيل عبد ربه 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فرج عبد المنطلب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ء عادل ابراهيم منصور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محمد امين اسماع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ء محمد زكي كامل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محمد علي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اشرف محمد ابراهيم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محمد علي عبد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 حسن محمد مصطفى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محمود محمد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دياب محمد اسماعيل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لي مصطفي عبد المعطي عبد الجل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 رمضان محمد رمضان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د مصطفي سيد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محمد عبد الرؤف النشار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 عادل عبد الفتاح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محمد عبد الرحمن محمد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ار محمد حسن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احمد محمو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انور عبد العال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حسن عبد العزيز ثابت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4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1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4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3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34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18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0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18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0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حمزة عباس عبد الوها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مصطفي عبد العزيز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فراج ثابت هاش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ناصر خميس عبد الرحم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ابراهيم على مهر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جمال عز الدين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احمد ابراهيم عبد النب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حسن صابر على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احمد محمد الطاه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عادل عبد القادر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الشمندي السيد الشمند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عبد المنعم محمد اسماعيل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جمال بخيت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محمد ا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رجب فوزي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محمد حسيب ط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عمرو سعيد عبد الحميد عبد المعط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محمد رجب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طارق عبد السلام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محمد عبد الخالق هند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عبد اللطيف عليو مرس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محمود احمد شركس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غازى محمد غري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 يسري خميس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ض عبد الغني سعد عبد الغن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احمد محمد زكريا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ي وجدي جرجس عيس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صلاح مصطفي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زى مصطفى غازى عجم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عبدالعزيز بدري مهر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ي صبري فوزي ف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محمد عبد الباسط مرس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ي نيسان تقي يوسف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دي عبد العزيز هاشم عبد الل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س رافت عبد الحليم ام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ي عثمان محمد احم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روق منصور ا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داء الدين محمود عبد الله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همي محمد عاصم محمد فهم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اري محمد قبار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 احمد كامل ع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مل جمعه سلطان سعداو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5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2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6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36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0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2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0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25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4"/>
        <w:gridCol w:w="3165"/>
        <w:gridCol w:w="953"/>
        <w:gridCol w:w="667"/>
        <w:gridCol w:w="1058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3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م السيد محمد قاصد صالح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ج محمد عطيه الس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احمد فؤا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حسن غريب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احمد محمد متو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حصافى رمضان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اسامة ابراهيم حس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سعيد عبد الحليم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اشرف فتحي عبد اللطيف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عاشور محمد عاشو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حسام عبد الحمي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عدلي عبد النبي مرض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خالد احمد فؤا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رلس وحيد فؤاد نجي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طارق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ؤي سعيد عبد الحمي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كريم عبد السلام عبد الرحيم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السيد عبده الس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على على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خليل برعي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يم محمد عبد الرازق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 السيد مجاهد محمو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 احمد محمد عبد الل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بسيونى جادالل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ولن كميل سعد هرمينا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سي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رلس ارمياه فؤاد زكرى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مصطفى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مان عزت صابر سي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السيد رمض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و فتحى لمعى مسع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عبد اللطيف مصطف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ابراهيم محمو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علي عثم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احمد ابراهيم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فرغلي محم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ايمن رمضان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محمد السي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دسوقي مرع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سالم عيسي سال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علي ابراهيم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من محمد عبد الرحمن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0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5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3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8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38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2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4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26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4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ي حسام كمال جرجس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محمد شريف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دي محمد علي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محمد عبد النب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سن حسين عل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محمو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ا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كرم محمد مرزوق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سي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سيد محمد عبد الرحم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ابراهيم عبد الرؤف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سيد م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علي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سيد محمود مرس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علي عبد الرسو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قرشي عبد المقصود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محروس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مين محمد ام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براهيم محمد ابو اليز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يمن عبدالمبدى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ابراهيم عبد الرحم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بسيوني دوا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ا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ابر احم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احمد البدوى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ابر السي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السيد عيس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ابر السيد محمد سع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عبد العاطي خض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مال جاب الله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محمد ابو العن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مال صديق توفيق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مال عبد الجواد على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محمد عبد الرازق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مال عبد المحسن عيسوي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محمد عبد المج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ربي امام علي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احمد محمد عبدالعال النقيد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حمد يوسف الطي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شرف ا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شرف عباس عثم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6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4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40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40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4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6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4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6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شرف علي جاد الر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سن شحاته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شرف علي سعد الد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سن محم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سيد احمد السم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سن محمد الانو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سيد محمد فر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ماده محمد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المصري السي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مدي حسن عبد الحم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بدر محمد مهر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خليل رجب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ثروت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خميس صابر شحات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جمال الدين محمد الدمرداش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خميس متولي ع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مال عبد الراضي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بيع عبد الخالق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جمال عبد السميع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مضان السيد سع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امد محمود سال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زكريا عبد الرحمن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سن رجب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زين العابدين عبد الله عبد الجوا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سني م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امى ابراهيم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حمدي عباس حماد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امي احمد مصطف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خالد السي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امي جمعه الس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خالد محمد سمير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عيد عبد العزيز كر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خليل انور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عيد عبد اللطيف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خميس رزق سال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عيد علم الدين حسنين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ضا علي يوسف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ليمان سيد سليمان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مضان علي سليم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رمضان محمد سع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سامح عبد العاطي عبد العا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امي ا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6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5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43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43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6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8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6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8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امي محمود عبد الحم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شعبان السعيد ابو عسل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عيد ابراهيم هاش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شعبان عبد القادر شعبا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عيد احمد على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صلاح علي ياقوت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عيد سلامه رمض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دل احمد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مير محمد عطي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دل انور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يد علي عبد الل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دل عبد الرحمن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سيد محمد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دل محمد موس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شريف عبد الحميد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طف كمال أ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شعبان محمد عم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حليم علي سعد الد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صبحي الكومي الصعيد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عبد الرحيم علي عبد الرح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صلاح فاروق عبد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فتاح محمود سال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صلاح محمد الاشق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له محمد عبد الل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ضياء فكري عطيفة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له محمود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طارق سليمان عبد الواح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ربي فرغلي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طارق عجمي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شرى محمد ط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طارق عيد عبد القاد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صام محمد حس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طلعت عوض ابو ال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اء الدين كمال عبد الفتاح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دل عبد الحميد الكوم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ي اباصيري علي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دل عبد الحمي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ي ابو الفتوح عطيه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دل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دل محمد عباس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اطف محمد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عبد الجميل علي عبد الجم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7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6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45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4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45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4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28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0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28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0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226"/>
        <w:gridCol w:w="2924"/>
        <w:gridCol w:w="1055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2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عال احمد المهد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3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ى احمد على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حمد عبد العليم عبد الرحمن عبد العل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4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ي محمد احمد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كريم محمد مرس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5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مر محمد جابر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كريم موس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6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يد عبد الكريم عيسي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منعم محمو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7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فرج مراجع عبد الرازق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زب حسان طاه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8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فوزى عبد الرازق شعبان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سران حسين عسر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9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قاسم عبد الحسيب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اء اسماعيل اسماع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0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كامل محمد عبد العال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اء الدين حافظ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1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حمد مجدي عبد الحميد عبد السميع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ي احمد سيد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2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مجدى محمد احمد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لي عوض راض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3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محمد صبحي محمد مرسي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نتر محمد حس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4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د عبد المنعم محمد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فتح الرحمن محمد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5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د علي محمد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تولي عطيه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6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د محمد احمد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جدي حسن غري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7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ود احمد حافظ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جدي فهيم حا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8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صطفي احمد مصطفي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محمد محمد محمود عبد اللطيف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9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مصطفي عبد المجيد احمد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د نعمان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 مصطفي عبد المنعم محمد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ود ابراهيم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1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مدوح حبشي عباس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ود السي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ود بسيون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ود رمضان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حمود عبد ربه جعف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7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pacing w:val="12"/>
          <w:sz w:val="28"/>
          <w:szCs w:val="28"/>
          <w:lang w:val="en-US" w:eastAsia="en-US" w:bidi="ar-EG"/>
        </w:rPr>
      </w:pPr>
      <w:r>
        <w:rPr>
          <w:rFonts w:cs="PT Bold Heading"/>
          <w:b/>
          <w:bCs/>
          <w:spacing w:val="12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00300</wp:posOffset>
                </wp:positionH>
                <wp:positionV relativeFrom="paragraph">
                  <wp:posOffset>-53340</wp:posOffset>
                </wp:positionV>
                <wp:extent cx="2057400" cy="800100"/>
                <wp:effectExtent l="5080" t="10795" r="444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4.2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7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47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7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478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0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0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دحت محمو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ناصف حامد فرج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صطفي امين الامي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هاني محمد كمال الد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صطفي خميس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وليد ابراهيم ابرا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صطفي محفوظ حس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ابراهيم بسيوني جاد الل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عتصم السيد ابو شامة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ود ابراهيم عبد الرازق محمو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مدوح احمد البدر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جمال محمود مصطف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مدوح م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حسن محمد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مدوح محمد عبد الرحم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حسين عبد العزيز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مهدي سعيد عبد الحم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خلف سليم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ناجي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رضا محم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د نادر عبد الدايم البسطاويس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سمير عبد العزيز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نصر محمد عبد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صلاح م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هنداوي كمال عبد الرح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عامر خميس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يسري حنفي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عبد الجواد محم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يوسف صادق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ود عبد السلام اسماعيل عبد السلا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ود احمد صابر احمد كمال الد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>محمود عبد العزيز عاطف عبد العزيز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احمد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ود عبد اللطيف رحيم رح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اشرف صبري عثم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ود عبد اللطيف محمود رضوان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توفيق محمد مسع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عصام الدين محمد الامير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جمال بخيت محمد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حامد محمو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حنفي محمود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خالد محمود سليم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8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8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50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5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50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2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39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2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39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4"/>
        <w:gridCol w:w="953"/>
        <w:gridCol w:w="667"/>
        <w:gridCol w:w="1058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1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ود خالد محمود عبد المقص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عماد عبد الرحمن على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2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خلف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عماد محمو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3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خميس ا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فرج صبري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4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رافع عبد الونيس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السيد محمد قناو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5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ود رضا عبد الفتاح عبد المقص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سليم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6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رمضان م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ود محمد عبد الحميد ابو جازية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7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سمير جابر عبد السلا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عوض منصو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8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عاطف مفضل خليفة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فاروق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9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عبد الرحمن محمو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2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محمود ام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0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حمود عبد القادر ابراهيم عبد القاد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مصطفي حنف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1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فرج كمال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صطفي صابر خير الل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2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قدري احمد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مدوح فاروق عبد الغن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3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ابراهيم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ياسين محمود نس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4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ا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ت مصطفي محمد حس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5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احمد محمد العراق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 طه الكيلاني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6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احمد محمد رشوا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 عبد المالك حمد جمع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7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عبد الحمي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حمد ابراهيم جمع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8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محمد عبد الساتر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حمد حسين محم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9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ناصر علي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حمد محمد حسن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0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ياسر محمو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1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حت صالح عبد النبي فرج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2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 زكي علي ملوص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3</w:t>
            </w:r>
          </w:p>
        </w:tc>
        <w:tc>
          <w:tcPr>
            <w:tcW w:w="31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روان عبد الناصر رمضان الدي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8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19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52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5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52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4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5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4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5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وان عصمت احمد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حمد محمد سع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ى ابراهيم احمد حما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لسيد احمد عبد المعط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براهيم ا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جمال محمد س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ى احمد السي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حمدي ابو ال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حمد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محمود محمد محمو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حمد مصطف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صطفي مصري عبد الجليل عبد الله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السيد السي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نصر محمد عبد اللطيف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حسني توفيق عل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ذ صلاح محمد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حسين حسن حس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ز اشرف مسعد عفيف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حسين مصطفي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ز محمد علي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ربيع عبد الجواد مفتاح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ند عصام عباس حسي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صطفي سليمان احمد محمد دوا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ند على كامل عبد العال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صبري محمد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ا عاطف روفائيل عيا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طه محمد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ا ماهر ايوب كامل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عبد الرحيم ا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ا ميلاد صفوت صموئيل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صطفى عبد العظيم فهمى عبد العظ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 سعيد عبد الله فهيم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فتحي حفني ماج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ر سلامه عبد المنعم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قناوي ا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در ناجي محمد نور الدين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مجدي عباس مصطف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ر محمد عيد عطا الله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محمد احمد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محمد رمضان أم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ى محمود الصغير على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طفي محمود سعد عبد الل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9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12"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10795" r="444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كشف منادا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-9pt;width:161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كشف مناداه </w:t>
                      </w:r>
                    </w:p>
                  </w:txbxContent>
                </v:textbox>
                <v:path textpathok="t"/>
                <v:textpath on="t" fitshape="t" string="كشف مناداه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432pt;margin-top:-9pt;width:116.95pt;height:62.95pt;mso-wrap-style:none;v-text-anchor:middle" type="_x0000_t136">
            <v:path textpathok="t"/>
            <v:textpath on="t" fitshape="t" string="لجنة ( 20 ) " style="font-family:&quot;Arial Black&quot;;font-size:12pt"/>
            <v:fill o:detectmouseclick="t" color2="blue"/>
            <v:stroke color="black" weight="9360" joinstyle="miter" endcap="flat"/>
            <w10:wrap type="none"/>
          </v:shape>
        </w:pic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إدارة العامرية </w:t>
      </w:r>
    </w:p>
    <w:p>
      <w:pPr>
        <w:pStyle w:val="Normal"/>
        <w:jc w:val="left"/>
        <w:rPr/>
      </w:pP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 xml:space="preserve">مدرسة الإدريسي ع </w:t>
      </w:r>
      <w:r>
        <w:rPr>
          <w:b/>
          <w:bCs/>
          <w:spacing w:val="12"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pacing w:val="12"/>
          <w:sz w:val="28"/>
          <w:sz w:val="28"/>
          <w:szCs w:val="28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049395</wp:posOffset>
                </wp:positionH>
                <wp:positionV relativeFrom="paragraph">
                  <wp:posOffset>40640</wp:posOffset>
                </wp:positionV>
                <wp:extent cx="0" cy="1371600"/>
                <wp:effectExtent l="46355" t="0" r="463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3.2pt" to="318.85pt,111.15pt" stroked="t" o:allowincell="f" style="position:absolute;mso-position-horizontal-relative:page">
                <v:stroke color="black" weight="92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5784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أول   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54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  <w:t>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أول   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54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lang w:bidi="ar-EG"/>
                        </w:rPr>
                        <w:t>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350385</wp:posOffset>
                </wp:positionH>
                <wp:positionV relativeFrom="paragraph">
                  <wp:posOffset>31115</wp:posOffset>
                </wp:positionV>
                <wp:extent cx="2990850" cy="933450"/>
                <wp:effectExtent l="0" t="0" r="0" b="0"/>
                <wp:wrapNone/>
                <wp:docPr id="1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ف الثاني               لجنه رقم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رقم  جلوس 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5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37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5.5pt;height:73.5pt;mso-wrap-distance-left:9.05pt;mso-wrap-distance-right:9.05pt;mso-wrap-distance-top:0pt;mso-wrap-distance-bottom:0pt;margin-top:2.45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ف الثاني               لجنه رقم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رقم  جلوس 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5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ل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377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1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35"/>
        <w:gridCol w:w="3165"/>
        <w:gridCol w:w="953"/>
        <w:gridCol w:w="667"/>
        <w:gridCol w:w="1057"/>
        <w:gridCol w:w="3240"/>
        <w:gridCol w:w="908"/>
      </w:tblGrid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 الجلوس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يانة </w:t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قم الجلو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 الطالب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الديانة </w:t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تز وليد مصطفي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جيب صلاح عبد القوي الفق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صور حسن خير الله منصو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ضال عباس منصو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ب النبوي محمد رشا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 احمد قبيص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دي نجاتي فهمي شحات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ور الدين يحي محمود عبد الغفور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 فرحات موسى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 صلاح السيد عبدالسميع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ا جمال حنين فرج الله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 عبد الحميد عبد الحميد عل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ينا عماد اسحق ميخائيل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ديع سامي وديع عيا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جي ابراهيم محمو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 طارق عبد العال عبد العزيز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 الدين محمد شعبان يوسف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 عثمان محمد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ني مفتاح خميس عبد المج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 ياسر زين العابدين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 ايمن ابراهيم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 علي حسن عبد الرحم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شام جابر محمد السي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 السيد احمد مرسي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ثم سيد محمد ابراه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ري سمير خليل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د حمدي عبده حافظ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 حسن بكري حسن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1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ا اسكندر جوده اسكند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 خميس حسن ا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2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 عطيه محمد محمو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 عبد الباسط عباس السي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3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سر كرم عبد الحي كريم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 محمد عبد الخير محمد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 عبده يحي ا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 محمد عيد عبد الغفار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 علاء مبروك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 محمود عبد المولي سعيد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6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يى اسامة يحيى محمد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7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 بيومى عبد الحميد بيومي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8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وسف عبد الحليم علي سعد الدين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9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نس حسن السيد عمر</w:t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28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53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67" w:type="dxa"/>
            <w:tcBorders>
              <w:lef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1906" w:h="16838"/>
          <w:pgMar w:left="540" w:right="386" w:gutter="0" w:header="708" w:top="764" w:footer="708" w:bottom="76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57480</wp:posOffset>
            </wp:positionH>
            <wp:positionV relativeFrom="paragraph">
              <wp:posOffset>434340</wp:posOffset>
            </wp:positionV>
            <wp:extent cx="2357120" cy="414655"/>
            <wp:effectExtent l="0" t="0" r="0" b="0"/>
            <wp:wrapNone/>
            <wp:docPr id="17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274310</wp:posOffset>
                </wp:positionH>
                <wp:positionV relativeFrom="paragraph">
                  <wp:posOffset>320040</wp:posOffset>
                </wp:positionV>
                <wp:extent cx="2057400" cy="572135"/>
                <wp:effectExtent l="5080" t="5715" r="5715" b="889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040"/>
                        </a:xfrm>
                        <a:prstGeom prst="flowChartTerminator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دير إدارة المدرسة  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            أ/ محمد محي محمو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25.2pt;width:161.95pt;height: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دير إدارة المدرسة  /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            أ/ محمد محي محمود </w:t>
                      </w:r>
                    </w:p>
                  </w:txbxContent>
                </v:textbox>
                <v:imagedata r:id="rId9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sectPr>
      <w:headerReference w:type="default" r:id="rId102"/>
      <w:footerReference w:type="default" r:id="rId10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8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3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30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33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36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39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42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45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48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51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54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57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6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60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63" o:spid="shape_0" fillcolor="silver" stroked="f" o:allowincell="f" style="position:absolute;margin-left:-133.8pt;margin-top:315.2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9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2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5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8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21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24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27" o:spid="shape_0" fillcolor="silver" stroked="f" o:allowincell="f" style="position:absolute;margin-left:-66.95pt;margin-top:338pt;width:682.9pt;height:73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دريسي الإعدادية المسائيه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1.wmf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1.wmf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1.wmf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image" Target="media/image1.wmf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1.wmf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header" Target="header9.xml"/><Relationship Id="rId46" Type="http://schemas.openxmlformats.org/officeDocument/2006/relationships/footer" Target="footer9.xml"/><Relationship Id="rId47" Type="http://schemas.openxmlformats.org/officeDocument/2006/relationships/image" Target="media/image1.wmf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image" Target="media/image1.wmf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header" Target="header11.xml"/><Relationship Id="rId56" Type="http://schemas.openxmlformats.org/officeDocument/2006/relationships/footer" Target="footer11.xml"/><Relationship Id="rId57" Type="http://schemas.openxmlformats.org/officeDocument/2006/relationships/image" Target="media/image1.wmf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header" Target="header12.xml"/><Relationship Id="rId61" Type="http://schemas.openxmlformats.org/officeDocument/2006/relationships/footer" Target="footer12.xml"/><Relationship Id="rId62" Type="http://schemas.openxmlformats.org/officeDocument/2006/relationships/image" Target="media/image1.wmf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header" Target="header13.xml"/><Relationship Id="rId66" Type="http://schemas.openxmlformats.org/officeDocument/2006/relationships/footer" Target="footer13.xml"/><Relationship Id="rId67" Type="http://schemas.openxmlformats.org/officeDocument/2006/relationships/image" Target="media/image1.wmf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header" Target="header14.xml"/><Relationship Id="rId71" Type="http://schemas.openxmlformats.org/officeDocument/2006/relationships/footer" Target="footer14.xml"/><Relationship Id="rId72" Type="http://schemas.openxmlformats.org/officeDocument/2006/relationships/image" Target="media/image1.wmf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header" Target="header15.xml"/><Relationship Id="rId76" Type="http://schemas.openxmlformats.org/officeDocument/2006/relationships/footer" Target="footer15.xml"/><Relationship Id="rId77" Type="http://schemas.openxmlformats.org/officeDocument/2006/relationships/image" Target="media/image1.wmf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header" Target="header16.xml"/><Relationship Id="rId81" Type="http://schemas.openxmlformats.org/officeDocument/2006/relationships/footer" Target="footer16.xml"/><Relationship Id="rId82" Type="http://schemas.openxmlformats.org/officeDocument/2006/relationships/image" Target="media/image1.wmf"/><Relationship Id="rId83" Type="http://schemas.openxmlformats.org/officeDocument/2006/relationships/image" Target="media/image2.jpeg"/><Relationship Id="rId84" Type="http://schemas.openxmlformats.org/officeDocument/2006/relationships/image" Target="media/image2.jpeg"/><Relationship Id="rId85" Type="http://schemas.openxmlformats.org/officeDocument/2006/relationships/header" Target="header17.xml"/><Relationship Id="rId86" Type="http://schemas.openxmlformats.org/officeDocument/2006/relationships/footer" Target="footer17.xml"/><Relationship Id="rId87" Type="http://schemas.openxmlformats.org/officeDocument/2006/relationships/image" Target="media/image1.wmf"/><Relationship Id="rId88" Type="http://schemas.openxmlformats.org/officeDocument/2006/relationships/image" Target="media/image2.jpeg"/><Relationship Id="rId89" Type="http://schemas.openxmlformats.org/officeDocument/2006/relationships/image" Target="media/image2.jpeg"/><Relationship Id="rId90" Type="http://schemas.openxmlformats.org/officeDocument/2006/relationships/header" Target="header18.xml"/><Relationship Id="rId91" Type="http://schemas.openxmlformats.org/officeDocument/2006/relationships/footer" Target="footer18.xml"/><Relationship Id="rId92" Type="http://schemas.openxmlformats.org/officeDocument/2006/relationships/image" Target="media/image1.wmf"/><Relationship Id="rId93" Type="http://schemas.openxmlformats.org/officeDocument/2006/relationships/image" Target="media/image2.jpeg"/><Relationship Id="rId94" Type="http://schemas.openxmlformats.org/officeDocument/2006/relationships/image" Target="media/image2.jpeg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image" Target="media/image1.wmf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header" Target="header20.xml"/><Relationship Id="rId101" Type="http://schemas.openxmlformats.org/officeDocument/2006/relationships/footer" Target="footer20.xml"/><Relationship Id="rId102" Type="http://schemas.openxmlformats.org/officeDocument/2006/relationships/header" Target="header21.xml"/><Relationship Id="rId103" Type="http://schemas.openxmlformats.org/officeDocument/2006/relationships/footer" Target="footer2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1:37:00Z</dcterms:created>
  <dc:creator>خالد السيد</dc:creator>
  <dc:description/>
  <dc:language>en-US</dc:language>
  <cp:lastModifiedBy>mariam</cp:lastModifiedBy>
  <dcterms:modified xsi:type="dcterms:W3CDTF">2009-01-07T10:36:00Z</dcterms:modified>
  <cp:revision>42</cp:revision>
  <dc:subject/>
  <dc:title>إدارة العامرية </dc:title>
</cp:coreProperties>
</file>