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مركب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خلي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روب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والبيو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يوري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يان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مون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لوروفور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الو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lang w:bidi="ar-EG"/>
              </w:rPr>
              <w:t>1.1.1</w:t>
            </w:r>
            <w:r>
              <w:rPr>
                <w:rFonts w:cs="Monotype Koufi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ثلاث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فريونا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ربو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جز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غاز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ائ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ل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جليكو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تفلو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V .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D . D . T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T . N . 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C . 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ل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لالك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و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ي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بريت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يدروج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طولو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وبير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نز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جامكس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وكت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عطر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نفتا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38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/ 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مثل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كسد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ختز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لمر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نز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ستبد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كس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رار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هيد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فزي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ل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كيم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..........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سماؤهم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6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عالم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عماله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رزيليوس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وهلر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اركونيكوف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اير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ab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يكولى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ريد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رافت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صيغ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ن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مرك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ض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بنائية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بيو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يثيل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يترو هكس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يودو بن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.3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ايثيل هب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30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كلورو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كسين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كلورو 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اوك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بتا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يت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يت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ورث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رومو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يترو بنزين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كس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لقى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يد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6.4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لاثى نيترو 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فس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(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وض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جاب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المعاد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ك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كس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يثي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ؤك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كلورة كل من الميثان والبنزين على ظروف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8510</wp:posOffset>
                </wp:positionH>
                <wp:positionV relativeFrom="paragraph">
                  <wp:posOffset>60960</wp:posOffset>
                </wp:positionV>
                <wp:extent cx="1371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رزقن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م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ناف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قلب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خاش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جسد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بلاء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صابر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.8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رزقن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م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ناف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قلب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خاش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جسد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بلاء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صابر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تمد هلجنة الايثاين على نوع الهالو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ختلف احتراق الايثاين على على كمية الاكسي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اكسدة الايثين على نوع العامل المؤكسد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قصود بكل مما ياتى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لكل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يتر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لفن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درجة ال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ة البنزين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حمض الاسيتيك كيف تحصل على كل من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م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ربون مجز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310</wp:posOffset>
                </wp:positionH>
                <wp:positionV relativeFrom="paragraph">
                  <wp:posOffset>29210</wp:posOffset>
                </wp:positionV>
                <wp:extent cx="1600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س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.3pt;mso-position-vertical-relative:text;margin-left:3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س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غاز المائ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كلورفورم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احاد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ثنائ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يثا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ولى ايثيل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بريتات الايثيل الهيدروجينية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حول احادى الهيدروكسي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ا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يدروكربون ارومات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يتا كلورو نيترو بنز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خليط من ارثو كلوروطولوين وبارا كلوروطولو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ربيد الكالسيوم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كسان 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بيد حشر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هيدروكربون مشبع كيف تحصل عل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خليط من هيدروكربون مشبع وهيدروكربون غير مشبع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هكسان الحلقى كيف تحصل على </w:t>
      </w:r>
      <w:r>
        <w:rPr>
          <w:sz w:val="28"/>
          <w:szCs w:val="28"/>
          <w:rtl w:val="true"/>
          <w:lang w:bidi="ar-EG"/>
        </w:rPr>
        <w:t xml:space="preserve">: 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ذكر انواع تحلل كبريتات الايثيل الهيدروجينية موضحا اجابتك بالمعادلات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للحرارة دور كثير فى كثير من تفاعلات الهيدروكربونات </w:t>
      </w:r>
      <w:r>
        <w:rPr>
          <w:sz w:val="28"/>
          <w:szCs w:val="28"/>
          <w:rtl w:val="true"/>
          <w:lang w:bidi="ar-EG"/>
        </w:rPr>
        <w:t>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فى ضوء هذه العبارة اذكر سبعة  تفاعلات تستخدم فيها درجات الحرارة الاتي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vertAlign w:val="superscript"/>
          <w:lang w:bidi="ar-EG"/>
        </w:rPr>
        <w:t>5</w:t>
      </w:r>
      <w:r>
        <w:rPr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Cs w:val="28"/>
          <w:lang w:bidi="ar-EG"/>
        </w:rPr>
        <w:t>18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10</w:t>
      </w:r>
      <w:r>
        <w:rPr>
          <w:sz w:val="28"/>
          <w:szCs w:val="28"/>
          <w:rtl w:val="true"/>
          <w:lang w:bidi="ar-EG"/>
        </w:rPr>
        <w:t xml:space="preserve"> / 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3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0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725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60</w:t>
      </w:r>
      <w:r>
        <w:rPr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واد اللازمة لتحضير المواد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ادة متفجرة استخدمت بالاطنان فى الحرب العالمية الثان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جامكس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هكسان ال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رباعى كلورو 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حمض ايثانويك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جليك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 xml:space="preserve">اكتب الاسم  و الصيغة الجزيئية  و البنائية للمركبات الات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2464"/>
        <w:gridCol w:w="2464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وصف المركب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بنائي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جزيئي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ينتج عن تكسيره بيوتان وبيوت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 ينتج عن تكسيره كربون مجز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مشبع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عضوى يستخدم فى الاسمدة حضره فوهلر فى المعم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غير مشبع به ست ذرات كربون وثلاث روابط با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خدر اكثر امان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كان به ست ذرات كربون ولا يحتوى على مجموعة </w:t>
            </w:r>
            <w:r>
              <w:rPr>
                <w:sz w:val="28"/>
                <w:szCs w:val="28"/>
                <w:lang w:bidi="ar-EG"/>
              </w:rPr>
              <w:t>CH</w:t>
            </w:r>
            <w:r>
              <w:rPr>
                <w:sz w:val="28"/>
                <w:szCs w:val="28"/>
                <w:vertAlign w:val="subscript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ان حلقى به ست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به خمس ذرات كربون ورابطتين مزدوجتين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يستخدم فى تحضير البنزين بطريقة اعادة التشكيل المحفز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عن كلورة النيترو بنز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ينتج من التحلل الحرارى لكبريتات الايثيل الهيدروجينية عند </w:t>
            </w:r>
            <w:r>
              <w:rPr>
                <w:sz w:val="28"/>
                <w:szCs w:val="28"/>
                <w:lang w:bidi="ar-EG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ثنائى الهيدروكسيل يستخدم كمادة مانعة لتجمد المياه فى مبردات السيارا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حد المركبات الناتجة عن كلورة مركب ثنائى الفيني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من تعادل حمض البنزين سلفونيك بهيدروكسيد الصوديو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اتج اكسدة مركب الايثانال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غير مشبع ينتج كمركب وسطى من اضافة الماء الى الايثا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ات تنتج عند سلفنة الطولو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10</w:t>
      </w:r>
      <w:r>
        <w:rPr>
          <w:sz w:val="28"/>
          <w:szCs w:val="28"/>
          <w:vertAlign w:val="subscript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8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 xml:space="preserve">12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vertAlign w:val="subscript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روابط سيجما وباى فى المركبات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دد اى المركبات يتفاع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 xml:space="preserve">بالاضا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ضافة والاستبدا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5920</wp:posOffset>
                </wp:positionH>
                <wp:positionV relativeFrom="paragraph">
                  <wp:posOffset>96520</wp:posOffset>
                </wp:positionV>
                <wp:extent cx="392430" cy="887730"/>
                <wp:effectExtent l="5080" t="5080" r="5715" b="5715"/>
                <wp:wrapNone/>
                <wp:docPr id="3" name="xjhhxsy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887760"/>
                          <a:chOff x="0" y="0"/>
                          <a:chExt cx="392400" cy="88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400" cy="88776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11124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60">
                                  <a:moveTo>
                                    <a:pt x="0" y="15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15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8160"/>
                            <a:ext cx="375840" cy="162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95400" y="-80640"/>
                              <a:ext cx="16200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065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64" y="26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99" y="39"/>
                                  </a:lnTo>
                                  <a:lnTo>
                                    <a:pt x="216" y="46"/>
                                  </a:lnTo>
                                  <a:lnTo>
                                    <a:pt x="233" y="54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82" y="81"/>
                                  </a:lnTo>
                                  <a:lnTo>
                                    <a:pt x="297" y="91"/>
                                  </a:lnTo>
                                  <a:lnTo>
                                    <a:pt x="313" y="102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42" y="125"/>
                                  </a:lnTo>
                                  <a:lnTo>
                                    <a:pt x="356" y="137"/>
                                  </a:lnTo>
                                  <a:lnTo>
                                    <a:pt x="370" y="149"/>
                                  </a:lnTo>
                                  <a:lnTo>
                                    <a:pt x="383" y="163"/>
                                  </a:lnTo>
                                  <a:lnTo>
                                    <a:pt x="395" y="176"/>
                                  </a:lnTo>
                                  <a:lnTo>
                                    <a:pt x="408" y="190"/>
                                  </a:lnTo>
                                  <a:lnTo>
                                    <a:pt x="419" y="205"/>
                                  </a:lnTo>
                                  <a:lnTo>
                                    <a:pt x="430" y="219"/>
                                  </a:lnTo>
                                  <a:lnTo>
                                    <a:pt x="441" y="235"/>
                                  </a:lnTo>
                                  <a:lnTo>
                                    <a:pt x="451" y="250"/>
                                  </a:lnTo>
                                  <a:lnTo>
                                    <a:pt x="461" y="266"/>
                                  </a:lnTo>
                                  <a:lnTo>
                                    <a:pt x="470" y="282"/>
                                  </a:lnTo>
                                  <a:lnTo>
                                    <a:pt x="478" y="299"/>
                                  </a:lnTo>
                                  <a:lnTo>
                                    <a:pt x="486" y="316"/>
                                  </a:lnTo>
                                  <a:lnTo>
                                    <a:pt x="493" y="333"/>
                                  </a:lnTo>
                                  <a:lnTo>
                                    <a:pt x="500" y="350"/>
                                  </a:lnTo>
                                  <a:lnTo>
                                    <a:pt x="506" y="368"/>
                                  </a:lnTo>
                                  <a:lnTo>
                                    <a:pt x="511" y="386"/>
                                  </a:lnTo>
                                  <a:lnTo>
                                    <a:pt x="516" y="404"/>
                                  </a:lnTo>
                                  <a:lnTo>
                                    <a:pt x="520" y="422"/>
                                  </a:lnTo>
                                  <a:lnTo>
                                    <a:pt x="524" y="440"/>
                                  </a:lnTo>
                                  <a:lnTo>
                                    <a:pt x="527" y="458"/>
                                  </a:lnTo>
                                  <a:lnTo>
                                    <a:pt x="529" y="477"/>
                                  </a:lnTo>
                                  <a:lnTo>
                                    <a:pt x="531" y="495"/>
                                  </a:lnTo>
                                  <a:lnTo>
                                    <a:pt x="532" y="514"/>
                                  </a:lnTo>
                                  <a:lnTo>
                                    <a:pt x="532" y="533"/>
                                  </a:lnTo>
                                  <a:lnTo>
                                    <a:pt x="532" y="551"/>
                                  </a:lnTo>
                                  <a:lnTo>
                                    <a:pt x="531" y="570"/>
                                  </a:lnTo>
                                  <a:lnTo>
                                    <a:pt x="529" y="588"/>
                                  </a:lnTo>
                                  <a:lnTo>
                                    <a:pt x="527" y="607"/>
                                  </a:lnTo>
                                  <a:lnTo>
                                    <a:pt x="524" y="625"/>
                                  </a:lnTo>
                                  <a:lnTo>
                                    <a:pt x="520" y="643"/>
                                  </a:lnTo>
                                  <a:lnTo>
                                    <a:pt x="516" y="661"/>
                                  </a:lnTo>
                                  <a:lnTo>
                                    <a:pt x="511" y="679"/>
                                  </a:lnTo>
                                  <a:lnTo>
                                    <a:pt x="506" y="697"/>
                                  </a:lnTo>
                                  <a:lnTo>
                                    <a:pt x="500" y="715"/>
                                  </a:lnTo>
                                  <a:lnTo>
                                    <a:pt x="493" y="732"/>
                                  </a:lnTo>
                                  <a:lnTo>
                                    <a:pt x="486" y="749"/>
                                  </a:lnTo>
                                  <a:lnTo>
                                    <a:pt x="478" y="766"/>
                                  </a:lnTo>
                                  <a:lnTo>
                                    <a:pt x="470" y="783"/>
                                  </a:lnTo>
                                  <a:lnTo>
                                    <a:pt x="461" y="799"/>
                                  </a:lnTo>
                                  <a:lnTo>
                                    <a:pt x="451" y="815"/>
                                  </a:lnTo>
                                  <a:lnTo>
                                    <a:pt x="441" y="830"/>
                                  </a:lnTo>
                                  <a:lnTo>
                                    <a:pt x="430" y="846"/>
                                  </a:lnTo>
                                  <a:lnTo>
                                    <a:pt x="419" y="860"/>
                                  </a:lnTo>
                                  <a:lnTo>
                                    <a:pt x="408" y="875"/>
                                  </a:lnTo>
                                  <a:lnTo>
                                    <a:pt x="395" y="889"/>
                                  </a:lnTo>
                                  <a:lnTo>
                                    <a:pt x="383" y="902"/>
                                  </a:lnTo>
                                  <a:lnTo>
                                    <a:pt x="370" y="916"/>
                                  </a:lnTo>
                                  <a:lnTo>
                                    <a:pt x="356" y="928"/>
                                  </a:lnTo>
                                  <a:lnTo>
                                    <a:pt x="342" y="940"/>
                                  </a:lnTo>
                                  <a:lnTo>
                                    <a:pt x="328" y="952"/>
                                  </a:lnTo>
                                  <a:lnTo>
                                    <a:pt x="313" y="963"/>
                                  </a:lnTo>
                                  <a:lnTo>
                                    <a:pt x="297" y="974"/>
                                  </a:lnTo>
                                  <a:lnTo>
                                    <a:pt x="282" y="984"/>
                                  </a:lnTo>
                                  <a:lnTo>
                                    <a:pt x="266" y="994"/>
                                  </a:lnTo>
                                  <a:lnTo>
                                    <a:pt x="250" y="1003"/>
                                  </a:lnTo>
                                  <a:lnTo>
                                    <a:pt x="233" y="1011"/>
                                  </a:lnTo>
                                  <a:lnTo>
                                    <a:pt x="216" y="1019"/>
                                  </a:lnTo>
                                  <a:lnTo>
                                    <a:pt x="199" y="1026"/>
                                  </a:lnTo>
                                  <a:lnTo>
                                    <a:pt x="182" y="1033"/>
                                  </a:lnTo>
                                  <a:lnTo>
                                    <a:pt x="164" y="1039"/>
                                  </a:lnTo>
                                  <a:lnTo>
                                    <a:pt x="147" y="1044"/>
                                  </a:lnTo>
                                  <a:lnTo>
                                    <a:pt x="129" y="1049"/>
                                  </a:lnTo>
                                  <a:lnTo>
                                    <a:pt x="111" y="1053"/>
                                  </a:lnTo>
                                  <a:lnTo>
                                    <a:pt x="92" y="1057"/>
                                  </a:lnTo>
                                  <a:lnTo>
                                    <a:pt x="74" y="1060"/>
                                  </a:lnTo>
                                  <a:lnTo>
                                    <a:pt x="56" y="1062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19" y="1065"/>
                                  </a:lnTo>
                                  <a:lnTo>
                                    <a:pt x="0" y="106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hxsy19" style="position:absolute;margin-left:-29.6pt;margin-top:7.6pt;width:30.9pt;height:71.7pt" coordorigin="-592,152" coordsize="618,1434">
                <v:group id="shape_0" style="position:absolute;left:-592;top:152;width:618;height:1398">
                  <v:oval id="shape_0" fillcolor="white" stroked="t" o:allowincell="f" style="position:absolute;left:-592;top:932;width:617;height:6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1560" path="m0,1560l0,0l540,0l540,1560e" fillcolor="white" stroked="t" o:allowincell="f" style="position:absolute;left:-372;top:152;width:174;height:79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-592;top:1077;width:591;height:509">
                  <v:shape id="shape_0" ID="xjhxzj1" coordsize="532,1065" path="m0,0l19,0l37,1l56,3l74,5l92,8l111,12l129,16l147,21l164,26l182,32l199,39l216,46l233,54l250,62l266,71l282,81l297,91l313,102l328,113l342,125l356,137l370,149l383,163l395,176l408,190l419,205l430,219l441,235l451,250l461,266l470,282l478,299l486,316l493,333l500,350l506,368l511,386l516,404l520,422l524,440l527,458l529,477l531,495l532,514l532,533l532,551l531,570l529,588l527,607l524,625l520,643l516,661l511,679l506,697l500,715l493,732l486,749l478,766l470,783l461,799l451,815l441,830l430,846l419,860l408,875l395,889l383,902l370,916l356,928l342,940l328,952l313,963l297,974l282,984l266,994l250,1003l233,1011l216,1019l199,1026l182,1033l164,1039l147,1044l129,1049l111,1053l92,1057l74,1060l56,1062l37,1064l19,1065l0,1065e" stroked="f" o:allowincell="f" style="position:absolute;left:-442;top:1078;width:254;height:508;mso-wrap-style:none;v-text-anchor:middle;rotation:90">
                    <v:imagedata r:id="rId3" o:detectmouseclick="t"/>
                    <v:stroke color="#3465a4" joinstyle="round" endcap="flat"/>
                    <w10:wrap type="none"/>
                  </v:shape>
                  <v:line id="shape_0" from="-592,1208" to="-1,1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حلال والنزع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مجموعات الميثيل والميثيلين الموجودة بتركيب كل صيغ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كتب الصيغة الجزيئية للمركبات الاتية واذكر اسم كل مركب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tl w:val="true"/>
        </w:rPr>
        <w:object w:dxaOrig="7934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pt;height:100.8pt" filled="f" o:ole="">
            <v:imagedata r:id="rId5" o:title=""/>
          </v:shape>
          <o:OLEObject Type="Embed" ProgID="" ShapeID="ole_rId4" DrawAspect="Content" ObjectID="_618956661" r:id="rId4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سئلة علل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شل نظرية القوى الحيوية للعالم برزيليوس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تكفى الصيغة الجزيئية للتعبير عن المركب العضو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ول واثير ثنائى الميثيل متشاكلين جزيئ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36830</wp:posOffset>
                </wp:positionV>
                <wp:extent cx="1104900" cy="110363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103760"/>
                          <a:chOff x="0" y="0"/>
                          <a:chExt cx="1104840" cy="110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41640"/>
                            <a:ext cx="1104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0560" y="0"/>
                            <a:ext cx="1828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98280" cy="28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182880" cy="15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8080"/>
                              <a:ext cx="98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360" y="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1260" y="780"/>
                                  </a:ln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pt;margin-top:2.9pt;width:87pt;height:86.9pt" coordorigin="7286,58" coordsize="1740,1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6;top:596;width:1739;height:11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xjhlx20" style="position:absolute;left:8106;top:58;width:288;height:399">
                  <v:oval id="shape_0" fillcolor="#212121" stroked="t" o:allowincell="f" style="position:absolute;left:8172;top:58;width:154;height:4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#212121" stroked="t" o:allowincell="f" style="position:absolute;left:8106;top:213;width:287;height:24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coordsize="1260,780" path="m360,0l0,780l1260,780l900,0e" fillcolor="#212121" stroked="t" o:allowincell="f" style="position:absolute;left:8172;top:102;width:154;height:110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 من الهيدروكربونات المشبعة والايثين من الهيدروكربونات الغير مشبع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بر الالكانات والالكينات الالكا ينات  من السلاسل المتجانس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8930</wp:posOffset>
            </wp:positionH>
            <wp:positionV relativeFrom="paragraph">
              <wp:posOffset>85725</wp:posOffset>
            </wp:positionV>
            <wp:extent cx="231140" cy="2080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" r="-13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1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وفرة المركبات العضو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ستخدم الجير الصودى لتحضير الميثان وليس الصودا الكاوية فقط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سوف يتم تحريم الفريونات فى عام </w:t>
      </w:r>
      <w:r>
        <w:rPr>
          <w:sz w:val="28"/>
          <w:szCs w:val="28"/>
          <w:lang w:bidi="ar-EG"/>
        </w:rPr>
        <w:t>20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شتقات الهالوجينات لها اهمية كبرى فى حياتنا اليوم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سم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 بنتان اسم خاطى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2810</wp:posOffset>
                </wp:positionH>
                <wp:positionV relativeFrom="paragraph">
                  <wp:posOffset>182245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نس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ه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يق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تف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.35pt;mso-position-vertical-relative:text;margin-left:3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نس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ه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يق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تف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9385" cy="342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342360"/>
                          <a:chOff x="0" y="0"/>
                          <a:chExt cx="1594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55pt;height:26.95pt" coordorigin="0,0" coordsize="251,539">
                <v:rect id="shape_0" stroked="f" o:allowincell="f" style="position:absolute;left:0;top:0;width:25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نوا ج تفاعل الميثان مع الكلور على شروط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غطى بعض الفلزات بالالكانات الثقيل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مى غاز الميثان فى بعض الاحيان بغاز المستنقع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درجة غليان المركبات العضوية منخفض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حضير فوهلر لليوريا من مركب غير عضوى نصر علمى كبي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ستخدم الالكانات غالبا فى انواع الوقود المختل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جرى عملية تكسير غاليا للالكانات ذات السلاسل الكربونية الطويل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لورفورم مخدر لكنه غير ام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object w:dxaOrig="1771" w:dyaOrig="33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9.2pt;margin-top:-0.9pt;width:49.5pt;height:169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321874538" r:id="rId9"/>
        </w:objec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فريونات لها خواص تبريد نموذج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تتفاعل الالكانات بالضافة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كمية البروبان اكبر عن البيوتان فى المناطق الباردة والعكس فى المناطق الدافئة </w: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175260</wp:posOffset>
                </wp:positionV>
                <wp:extent cx="26289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احمد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3.8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احم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38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لالكينات والالكاينات اكثر نشاطا من الالكانا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يتفاعل محلول برمنجنات البوتاسيوم مع الايثان بينما يتفاعل مع الايثين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تم تفاعلات الاضافة فى الالكينات فى خطوة واحدة بينما فى الالكاينات تتم فى خطوت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</w:t>
      </w:r>
      <w:r>
        <w:rPr>
          <w:sz w:val="28"/>
          <w:szCs w:val="28"/>
          <w:lang w:bidi="ar-EG"/>
        </w:rPr>
        <w:t>2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يستخدم الايثيلين جليكول كمادة مانعة لتجمد المياه فى مبردات السيار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ستخدم البروم المذاب فى رابع كلوريد الكربون للتمييز بين الايثين والايثا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تكون </w:t>
      </w:r>
      <w:r>
        <w:rPr>
          <w:sz w:val="28"/>
          <w:szCs w:val="28"/>
          <w:lang w:bidi="ar-EG"/>
        </w:rPr>
        <w:t>2.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ثنائى برومو ايثان عند اضافة بروميد الهيدروجين الى كلوريد الفينيل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يتكون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بروبان عند اضافة بروميد الهيدروجين الى البروب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غير متماثل بينما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متماث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بروبان الحلقى اكثر نشاطا من البروبان العاد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-  </w:t>
      </w:r>
      <w:r>
        <w:rPr>
          <w:sz w:val="28"/>
          <w:sz w:val="28"/>
          <w:szCs w:val="28"/>
          <w:rtl w:val="true"/>
          <w:lang w:bidi="ar-EG"/>
        </w:rPr>
        <w:t xml:space="preserve">السيكلو بنتان والسيكلو هكسان من المركبات الثابتة او المستقر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تخدم مبيد </w:t>
      </w:r>
      <w:r>
        <w:rPr>
          <w:sz w:val="28"/>
          <w:szCs w:val="28"/>
          <w:lang w:bidi="ar-EG"/>
        </w:rPr>
        <w:t>D . D . T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كمبيد حشرى فى بعض الد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2</w:t>
      </w:r>
      <w:r>
        <w:rPr>
          <w:sz w:val="28"/>
          <w:szCs w:val="28"/>
          <w:rtl w:val="true"/>
          <w:lang w:bidi="ar-EG"/>
        </w:rPr>
        <w:t xml:space="preserve"> -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bmp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18:00Z</dcterms:created>
  <dc:creator>NTG</dc:creator>
  <dc:description/>
  <cp:keywords/>
  <dc:language>en-US</dc:language>
  <cp:lastModifiedBy>NTG</cp:lastModifiedBy>
  <dcterms:modified xsi:type="dcterms:W3CDTF">2006-03-08T19:18:00Z</dcterms:modified>
  <cp:revision>20</cp:revision>
  <dc:subject/>
  <dc:title>الاسم</dc:title>
</cp:coreProperties>
</file>