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ع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فقط</w:t>
      </w:r>
    </w:p>
    <w:p>
      <w:pPr>
        <w:pStyle w:val="Normal"/>
        <w:jc w:val="left"/>
        <w:rPr>
          <w:rFonts w:cs="AL-Hosam"/>
          <w:b/>
          <w:b/>
          <w:bCs/>
          <w:sz w:val="28"/>
          <w:szCs w:val="28"/>
          <w:u w:val="single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او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  <w:t>:</w:t>
      </w:r>
      <w:r>
        <w:rPr>
          <w:rFonts w:cs="AL-Hosam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Fonts w:cs="AF_El Kharj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AF_El Kharj"/>
          <w:rtl w:val="true"/>
        </w:rPr>
        <w:t xml:space="preserve">اكتب رموز وصيغ العناصر والمركبات </w:t>
      </w:r>
      <w:r>
        <w:rPr>
          <w:rtl w:val="true"/>
        </w:rPr>
        <w:t>الاتية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989"/>
        <w:gridCol w:w="5508"/>
      </w:tblGrid>
      <w:tr>
        <w:trPr/>
        <w:tc>
          <w:tcPr>
            <w:tcW w:w="2357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AF_El Kharj"/>
                <w:b/>
                <w:b/>
                <w:bCs/>
                <w:sz w:val="28"/>
                <w:sz w:val="28"/>
                <w:szCs w:val="28"/>
                <w:rtl w:val="true"/>
              </w:rPr>
              <w:t>الاســـــــــم</w:t>
            </w:r>
          </w:p>
        </w:tc>
        <w:tc>
          <w:tcPr>
            <w:tcW w:w="198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F_El Kharj"/>
                <w:b/>
                <w:b/>
                <w:bCs/>
                <w:sz w:val="28"/>
                <w:sz w:val="28"/>
                <w:szCs w:val="28"/>
                <w:rtl w:val="true"/>
              </w:rPr>
              <w:t>الر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El Kharj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F_El Kharj"/>
                <w:b/>
                <w:b/>
                <w:bCs/>
                <w:sz w:val="28"/>
                <w:sz w:val="28"/>
                <w:szCs w:val="28"/>
                <w:rtl w:val="true"/>
              </w:rPr>
              <w:t>الصيغة</w:t>
            </w:r>
          </w:p>
        </w:tc>
        <w:tc>
          <w:tcPr>
            <w:tcW w:w="550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center"/>
              <w:rPr>
                <w:rFonts w:cs="AF_El Kharj"/>
                <w:b/>
                <w:b/>
                <w:bCs/>
                <w:sz w:val="28"/>
                <w:szCs w:val="28"/>
              </w:rPr>
            </w:pPr>
            <w:r>
              <w:rPr>
                <w:rFonts w:cs="AF_El Kharj"/>
                <w:b/>
                <w:b/>
                <w:bCs/>
                <w:sz w:val="28"/>
                <w:sz w:val="28"/>
                <w:szCs w:val="28"/>
                <w:rtl w:val="true"/>
              </w:rPr>
              <w:t>معلومات</w:t>
            </w:r>
          </w:p>
        </w:tc>
      </w:tr>
      <w:tr>
        <w:trPr/>
        <w:tc>
          <w:tcPr>
            <w:tcW w:w="235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يثيوم</w:t>
            </w:r>
          </w:p>
        </w:tc>
        <w:tc>
          <w:tcPr>
            <w:tcW w:w="198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Li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ح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فا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يترو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د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ي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ص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هب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زن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وتاس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ي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ز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فسج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تح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وبيد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Rb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نش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يميائيا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ز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واص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انسيو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انس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F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ح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كتين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شعاعيا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ال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X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كا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ق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يث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Li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ع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د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a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ع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ى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وتاس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K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ع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ى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د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a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ك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كي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و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وتاس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K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ق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جو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غ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O2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د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aO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ل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كش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تي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u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++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 Al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+3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a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ل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ع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تاس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K2C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ل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عدى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aC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م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ديو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ح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uCl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ل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زرق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a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ك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تاس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K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ك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بريت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a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د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بريت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سف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تاس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K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وتاس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وسفور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ارناليت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KCl.MgCl2.6H</w:t>
            </w:r>
            <w:r>
              <w:rPr>
                <w:rFonts w:cs="Simplified Arabic"/>
                <w:b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وتاس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ضية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سي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Na2CO3.10H2O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ن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ز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aHC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حر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ثا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ون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ون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تح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در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يدروكلوريك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يدروكلوري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HC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ين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منيو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AlCl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ل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ديوم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حاس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u(OH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ر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تسخين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764030</wp:posOffset>
                </wp:positionH>
                <wp:positionV relativeFrom="paragraph">
                  <wp:posOffset>170180</wp:posOffset>
                </wp:positionV>
                <wp:extent cx="5286375" cy="205486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2054880"/>
                          <a:chOff x="0" y="0"/>
                          <a:chExt cx="5286240" cy="2054880"/>
                        </a:xfrm>
                      </wpg:grpSpPr>
                      <wpg:grpSp>
                        <wpg:cNvGrpSpPr/>
                        <wpg:grpSpPr>
                          <a:xfrm>
                            <a:off x="0" y="511920"/>
                            <a:ext cx="5286240" cy="154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50280" y="119628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K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0280" y="51048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3966" dir="13500000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40520" y="82152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4400" y="812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400" y="81216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57320" y="180360"/>
                              <a:ext cx="105732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6840" y="126360"/>
                              <a:ext cx="1006560" cy="38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5080" y="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 K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60" y="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" y="119988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+ 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1190520"/>
                              <a:ext cx="1666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KOH + 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 + 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3440" y="138096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383480"/>
                              <a:ext cx="64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6640" y="568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800" y="11239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8480" y="381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Br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1840" y="11332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3640"/>
                              <a:ext cx="12668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فوسفيد بوتاس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6040" y="295200"/>
                              <a:ext cx="1171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بروميد بوتاسيو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4240" y="0"/>
                            <a:ext cx="240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مخطط أهم تفاعلات الصود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13.4pt;width:416.25pt;height:161.8pt" coordorigin="2778,268" coordsize="8325,3236">
                <v:group id="shape_0" style="position:absolute;left:2778;top:1074;width:8325;height:24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164;top:2958;width:12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K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64;top:1878;width:12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shape>
                  <v:line id="shape_0" from="6779,2368" to="6779,2907" stroked="t" o:allowincell="f" style="position:absolute;flip:y;mso-position-horizontal-relative:page">
                    <v:stroke color="black" weight="19080" startarrow="classic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44;top:23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8;top:2353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43,1358" to="6107,1822" stroked="t" o:allowincell="f" style="position:absolute;flip:xy;mso-position-horizontal-relative:pag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324,1273" to="8908,1872" stroked="t" o:allowincell="f" style="position:absolute;flip:y;mso-position-horizontal-relative:pag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59;top:1074;width:12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 KB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84;top:1074;width:12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09;top:2964;width:23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C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+ 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78;top:2949;width:262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KOH + 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 + 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429,3249" to="8448,3249" stroked="t" o:allowincell="f" style="position:absolute;mso-position-horizontal-relative:pag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34,3253" to="6153,3253" stroked="t" o:allowincell="f" style="position:absolute;mso-position-horizontal-relative:page">
                    <v:stroke color="black" weight="19080" startarrow="classic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04;top:1164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4;top:2844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9;top:1134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Br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9;top:2859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C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8;top:1584;width:199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فوسفيد بوتاس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3;top:1539;width:184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بروميد بوتاس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95;top:268;width:37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مخطط أهم تفاعلات الصود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373505</wp:posOffset>
                </wp:positionH>
                <wp:positionV relativeFrom="paragraph">
                  <wp:posOffset>-5063490</wp:posOffset>
                </wp:positionV>
                <wp:extent cx="6001385" cy="286956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2869560"/>
                          <a:chOff x="0" y="0"/>
                          <a:chExt cx="6001560" cy="2869560"/>
                        </a:xfrm>
                      </wpg:grpSpPr>
                      <wps:wsp>
                        <wps:cNvSpPr txBox="1"/>
                        <wps:spPr>
                          <a:xfrm>
                            <a:off x="172080" y="428760"/>
                            <a:ext cx="612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8100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990720"/>
                            <a:ext cx="89532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45929" dir="7428877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EG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1080" y="1876320"/>
                            <a:ext cx="676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104920"/>
                            <a:ext cx="657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2000160"/>
                            <a:ext cx="612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1752480"/>
                            <a:ext cx="399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1762200"/>
                            <a:ext cx="39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187632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5720" y="723960"/>
                            <a:ext cx="80028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858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00000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FFFF"/>
                                    <w:lang w:val="en-US" w:bidi="ar-EG"/>
                                  </w:rPr>
                                  <w:t>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0600" y="342720"/>
                              <a:ext cx="0" cy="3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040" y="380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40" y="380880"/>
                              <a:ext cx="485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077200" y="1733400"/>
                            <a:ext cx="91440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1752480"/>
                            <a:ext cx="87624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1744200"/>
                            <a:ext cx="1552680" cy="28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7720" y="1238760"/>
                            <a:ext cx="8478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1122840"/>
                            <a:ext cx="67644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1981080"/>
                            <a:ext cx="6951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فوسف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صود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20480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كبريت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صود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0"/>
                            <a:ext cx="8287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فوق أكس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هيدروج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4478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فوق أكسيد صود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1276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كلوريد صود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8440" y="609120"/>
                            <a:ext cx="87624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2280" y="466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1600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8960" y="1752480"/>
                            <a:ext cx="137160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81120"/>
                            <a:ext cx="1038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يدريد صود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1076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240" y="1647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080" y="990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080" y="1295280"/>
                            <a:ext cx="34308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6240" y="1380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352440"/>
                            <a:ext cx="89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u(OH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371520"/>
                            <a:ext cx="895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l(OH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67280" y="694800"/>
                            <a:ext cx="314280" cy="29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960" y="676440"/>
                            <a:ext cx="6382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9320" y="695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6951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990720"/>
                            <a:ext cx="39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880" y="961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8360" y="1409760"/>
                            <a:ext cx="81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Al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4640" y="7030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990720"/>
                            <a:ext cx="39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961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240" y="95400"/>
                            <a:ext cx="57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05720" y="275760"/>
                            <a:ext cx="571680" cy="47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1400" y="4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7400" y="66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راسب أزر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90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راس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أس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3320" y="1047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راسب أبي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200200">
                            <a:off x="5484240" y="974160"/>
                            <a:ext cx="266760" cy="9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none" lIns="158760" rIns="158760" tIns="8280" bIns="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1280" y="1724040"/>
                            <a:ext cx="800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ميتا ألومني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صود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2514600"/>
                            <a:ext cx="821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HC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1920" y="2135520"/>
                            <a:ext cx="3430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360" y="2581200"/>
                            <a:ext cx="13716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10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4960" y="27259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5560" y="2514600"/>
                            <a:ext cx="821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05920" y="27259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6560" y="2476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520" y="21906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طريقة  سولفا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3400" y="2467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447840"/>
                            <a:ext cx="71424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447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6840" y="1752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960" y="205740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NO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514600"/>
                            <a:ext cx="733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aNO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7560" y="224784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2514600"/>
                            <a:ext cx="396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523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0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233352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نيترات صود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5pt;margin-top:-398.7pt;width:472.55pt;height:225.95pt" coordorigin="2163,-7974" coordsize="9451,4519">
                <v:shape id="shape_0" fillcolor="white" stroked="t" o:allowincell="f" style="position:absolute;left:2434;top:-7299;width:96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-6429;width:115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329;top:-6414;width:140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EG"/>
                          </w:rPr>
                          <w:t>NaOH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9393;top:-5019;width:106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3;top:-4659;width:10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5;top:-4824;width:96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74;top:-5214;width:62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3;top:-5199;width:61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04;top:-5019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062;top:-6834;width:1260;height:1620">
                  <v:shape id="shape_0" fillcolor="black" stroked="t" o:allowincell="f" style="position:absolute;left:6062;top:-5754;width:12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FFFF"/>
                              <w:lang w:val="en-US" w:bidi="ar-EG"/>
                            </w:rPr>
                            <w:t>Na</w:t>
                          </w:r>
                        </w:p>
                      </w:txbxContent>
                    </v:textbox>
                    <v:fill o:detectmouseclick="t" type="solid" color2="white"/>
                    <v:stroke color="white" weight="9360" joinstyle="miter" endcap="flat"/>
                    <v:shadow on="t" obscured="f" color="black"/>
                    <w10:wrap type="none"/>
                  </v:shape>
                  <v:shape id="shape_0" fillcolor="white" stroked="t" o:allowincell="f" style="position:absolute;left:6062;top:-6834;width:125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N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77,-6294" to="6677,-5755" stroked="t" o:allowincell="f" style="position:absolute;flip:y;mso-position-horizontal-relative:pag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97;top:-6234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1;top:-6234;width:76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34,-5244" to="6873,-4780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619,-5214" to="7998,-4675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3645,-5227" to="6089,-4778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4758,-6023" to="6092,-5739" stroked="t" o:allowincell="f" style="position:absolute;flip:x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219,-6206" to="8283,-5712" stroked="t" o:allowincell="f" style="position:absolute;flip: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28;top:-4854;width:1094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فوسف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صود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4;top:-4749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كبريت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صود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8;top:-7974;width:1304;height:7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فوق أكس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هيدروج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9;top:-7269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فوق أكسيد صود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-5964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كلوريد صود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9,-7015" to="6138,-6581" stroked="t" o:allowincell="f" style="position:absolute;flip:x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54;top:-723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-545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1,-5214" to="9360,-4780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3;top:-5484;width:16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يدريد صود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9;top:-627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4;top:-537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l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-641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2,-5934" to="9351,-5035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29;top:-579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69;top:-7419;width:140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u(OH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49;top:-7389;width:140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l(OH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68,-6880" to="9062,-6416" stroked="t" o:allowincell="f" style="position:absolute;flip:x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8944,-6909" to="9948,-6370" stroked="t" o:allowincell="f" style="position:absolute;flip: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69;top:-687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lC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9;top:-687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u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54;top:-6414;width:6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424;top:-645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129;top:-5754;width:128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Al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9,-6867" to="10879,-5788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29;top:-6414;width:6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59;top:-645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65;top:-7824;width:906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54,-7540" to="7953,-7466" stroked="t" o:allowincell="f" style="position:absolute;flip:x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89;top:-789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-7869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راسب أزر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9;top:-7944;width:8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راس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أس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9;top:-7809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راسب أبيض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0801;top:-6441;width:419;height:141;mso-wrap-style:none;v-text-anchor:middle;rotation:87;mso-position-horizontal-relative:page" type="_x0000_t136">
                  <v:path textpathok="t"/>
                  <v:textpath on="t" fitshape="t" string="NaOH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354;top:-5259;width:1259;height:7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ميتا ألومنيات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صود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158;top:-4014;width:129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HC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39,-4611" to="10878,-4072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39;top:-3909;width:2159;height:4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10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99,-3681" to="8838,-3681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98;top:-4014;width:129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74,-3681" to="10113,-3681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59;top:-40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9;top:-4524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طريقة  سولفا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-40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3645;top:-7269;width:112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OH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3049;top:-726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09,-5214" to="6709,-4855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8;top:-4734;width:115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NO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-4014;width:115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aNO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9,-4434" to="4698,-4075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9;top:-4014;width:6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24;top:-399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-44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4;top:-4299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نيترات صود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277235</wp:posOffset>
                </wp:positionH>
                <wp:positionV relativeFrom="paragraph">
                  <wp:posOffset>13335</wp:posOffset>
                </wp:positionV>
                <wp:extent cx="2458085" cy="447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ط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ع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وتاسي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35.25pt;mso-wrap-distance-left:9.05pt;mso-wrap-distance-right:9.05pt;mso-wrap-distance-top:0pt;mso-wrap-distance-bottom:0pt;margin-top:1.05pt;mso-position-vertical-relative:text;margin-left:25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خط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اعل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وتاسي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659255</wp:posOffset>
                </wp:positionH>
                <wp:positionV relativeFrom="paragraph">
                  <wp:posOffset>193675</wp:posOffset>
                </wp:positionV>
                <wp:extent cx="5314315" cy="2752090"/>
                <wp:effectExtent l="0" t="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4320" cy="2752200"/>
                          <a:chOff x="0" y="0"/>
                          <a:chExt cx="5314320" cy="2752200"/>
                        </a:xfrm>
                      </wpg:grpSpPr>
                      <wps:wsp>
                        <wps:cNvSpPr txBox="1"/>
                        <wps:spPr>
                          <a:xfrm>
                            <a:off x="1242000" y="2304360"/>
                            <a:ext cx="24580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مخطط أهم تفاعلات الليثيو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501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L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304920"/>
                            <a:ext cx="669960" cy="34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EG"/>
                                </w:rPr>
                                <w:t>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504800"/>
                            <a:ext cx="1314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LiO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 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0920" y="1908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LiO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720" y="581040"/>
                            <a:ext cx="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30492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L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7920" y="476280"/>
                            <a:ext cx="108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8160" y="33336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Li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10890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135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L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9960" y="14320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4920" y="1498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9320" y="1238400"/>
                            <a:ext cx="1390680" cy="24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476280"/>
                            <a:ext cx="140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19240"/>
                            <a:ext cx="39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228600"/>
                            <a:ext cx="390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619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647640"/>
                            <a:ext cx="137160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43200">
                            <a:off x="3397680" y="1276200"/>
                            <a:ext cx="266760" cy="9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none" lIns="158760" rIns="158760" tIns="8280" bIns="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15429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885960"/>
                            <a:ext cx="523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1841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كربونات ليث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1847880"/>
                            <a:ext cx="600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نشاد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نيتريد ليث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5160" y="28440"/>
                            <a:ext cx="1000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يدريد ليث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800280"/>
                            <a:ext cx="1000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كسيد ليث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0360"/>
                            <a:ext cx="91440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هيدروكسي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ليثيو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560" y="1247760"/>
                            <a:ext cx="4107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572">
                                <a:moveTo>
                                  <a:pt x="647" y="0"/>
                                </a:moveTo>
                                <a:cubicBezTo>
                                  <a:pt x="527" y="45"/>
                                  <a:pt x="395" y="85"/>
                                  <a:pt x="287" y="180"/>
                                </a:cubicBezTo>
                                <a:cubicBezTo>
                                  <a:pt x="179" y="275"/>
                                  <a:pt x="60" y="490"/>
                                  <a:pt x="0" y="5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1480" y="132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11336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˚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15.25pt;width:418.45pt;height:216.7pt" coordorigin="2613,305" coordsize="8369,4334">
                <v:shape id="shape_0" stroked="f" o:allowincell="f" style="position:absolute;left:4569;top:3934;width:3870;height:7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مخطط أهم تفاعلات الليثيو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63;top:2669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L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45;top:785;width:105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EG"/>
                          </w:rPr>
                          <w:t>Li</w:t>
                        </w:r>
                      </w:p>
                    </w:txbxContent>
                  </v:textbox>
                  <v:fill o:detectmouseclick="t" type="solid" color2="white"/>
                  <v:stroke color="white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2928;top:2675;width:206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LiO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 N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28;top:3310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LiO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75,1220" to="3975,2636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48;top:785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L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4610,1055" to="6310,1055" stroked="t" o:allowincell="f" style="position:absolute;flip:x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18;top:830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Li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9603;top:2020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L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line id="shape_0" from="10188,2560" to="10188,3279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038;top:266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68,2255" to="9557,2644" stroked="t" o:allowincell="f" style="position:absolute;flip:y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7374,1055" to="9584,1055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2;top:650;width:61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665;width:61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8;top:12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98,1325" to="9557,1969" stroked="t" o:allowincell="f" style="position:absolute;mso-position-horizontal-relative:pag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963;top:2314;width:419;height:141;mso-wrap-style:none;v-text-anchor:middle;rotation:351;mso-position-horizontal-relative:page" type="_x0000_t136">
                  <v:path textpathok="t"/>
                  <v:textpath on="t" fitshape="t" string="1000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8313;top:2735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2;top:1700;width:82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3;top:3205;width:17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كربونات ليث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3215;width:94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نشاد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305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نيتريد ليث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7;top:350;width:157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يدريد ليث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7;top:1565;width:157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كسيد ليث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15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3140;width:1439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هيدروكسي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ليثيو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7,572" path="m647,0c527,45,395,85,287,180c179,275,60,490,0,572e" stroked="t" o:allowincell="f" style="position:absolute;left:8776;top:2270;width:646;height:571;mso-wrap-style:none;v-text-anchor:middle;mso-position-horizontal-relative:page">
                  <v:fill o:detectmouseclick="t" on="false"/>
                  <v:stroke color="black" weight="19080" endarrow="classic" endarrowwidth="medium" endarrowlength="medium" joinstyle="round" endcap="flat"/>
                  <w10:wrap type="none"/>
                </v:shape>
                <v:shape id="shape_0" stroked="f" o:allowincell="f" style="position:absolute;left:7938;top:239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209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˚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541645</wp:posOffset>
                </wp:positionH>
                <wp:positionV relativeFrom="paragraph">
                  <wp:posOffset>185420</wp:posOffset>
                </wp:positionV>
                <wp:extent cx="685800" cy="228600"/>
                <wp:effectExtent l="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35pt;margin-top:14.6pt;width:53.95pt;height:18pt" coordorigin="8727,292" coordsize="1079,360">
                <v:line id="shape_0" from="8727,598" to="9806,59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77;top:292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ا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المعاد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ال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متز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752090</wp:posOffset>
                </wp:positionH>
                <wp:positionV relativeFrom="paragraph">
                  <wp:posOffset>24130</wp:posOffset>
                </wp:positionV>
                <wp:extent cx="3514090" cy="196850"/>
                <wp:effectExtent l="38100" t="0" r="0" b="3810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49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279.7pt;height:18.5pt;mso-wrap-distance-left:9.05pt;mso-wrap-distance-right:9.05pt;mso-wrap-distance-top:0pt;mso-wrap-distance-bottom:0pt;margin-top:1.9pt;mso-position-vertical-relative:text;margin-left:213.7pt;mso-position-horizontal-relative:page">
                <v:shadow on="t" color="#000000" offset="-3pt,3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K      +  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  K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416550</wp:posOffset>
                </wp:positionH>
                <wp:positionV relativeFrom="paragraph">
                  <wp:posOffset>106045</wp:posOffset>
                </wp:positionV>
                <wp:extent cx="685800" cy="228600"/>
                <wp:effectExtent l="0" t="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5pt;margin-top:8.35pt;width:53.95pt;height:18pt" coordorigin="8530,167" coordsize="1079,360">
                <v:line id="shape_0" from="8530,473" to="9609,47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0;top:167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Na      +  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 Na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382260</wp:posOffset>
                </wp:positionH>
                <wp:positionV relativeFrom="paragraph">
                  <wp:posOffset>12065</wp:posOffset>
                </wp:positionV>
                <wp:extent cx="660400" cy="577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77800"/>
                          <a:chOff x="0" y="0"/>
                          <a:chExt cx="660240" cy="577800"/>
                        </a:xfrm>
                      </wpg:grpSpPr>
                      <wps:wsp>
                        <wps:cNvSpPr/>
                        <wps:spPr>
                          <a:xfrm>
                            <a:off x="88920" y="289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988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CuC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PT Bold Heading"/>
                                  <w:color w:val="auto"/>
                                  <w:lang w:val="en-US" w:bidi="ar-EG"/>
                                </w:rPr>
                                <w:t>حفا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pt;margin-top:0.95pt;width:51.95pt;height:45.5pt" coordorigin="8476,19" coordsize="1039,910">
                <v:line id="shape_0" from="8616,475" to="9515,47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76;top:19;width:1038;height:9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CuC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PT Bold Heading"/>
                            <w:color w:val="auto"/>
                            <w:lang w:val="en-US" w:bidi="ar-EG"/>
                          </w:rPr>
                          <w:t>حف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4K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2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2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+  3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27431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8pt" to="460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NaOH      +   HCl                   NaOH   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4627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43180" r="635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7.55pt" to="386.05pt,7.5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+  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+ NaCl  +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            NaH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+   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Cl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772785</wp:posOffset>
                </wp:positionH>
                <wp:positionV relativeFrom="paragraph">
                  <wp:posOffset>113665</wp:posOffset>
                </wp:positionV>
                <wp:extent cx="685800" cy="228600"/>
                <wp:effectExtent l="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55pt;margin-top:8.95pt;width:53.95pt;height:18pt" coordorigin="9091,179" coordsize="1079,360">
                <v:line id="shape_0" from="9091,485" to="10170,48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42;top:17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NaH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 Na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+   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448935</wp:posOffset>
                </wp:positionH>
                <wp:positionV relativeFrom="paragraph">
                  <wp:posOffset>110490</wp:posOffset>
                </wp:positionV>
                <wp:extent cx="4572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05pt,8.7pt" to="465pt,8.7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HCl  +  Na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C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3                          </w:t>
      </w:r>
      <w:r>
        <w:rPr>
          <w:rFonts w:cs="Simplified Arabic"/>
          <w:b/>
          <w:bCs/>
          <w:sz w:val="28"/>
          <w:szCs w:val="28"/>
        </w:rPr>
        <w:t>2NaCl    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+   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vertAlign w:val="subscript"/>
        </w:rPr>
      </w:pPr>
      <w:r>
        <w:rPr>
          <w:rFonts w:cs="Simplified Arabic"/>
          <w:b/>
          <w:bCs/>
          <w:sz w:val="28"/>
          <w:szCs w:val="28"/>
          <w:vertAlign w:val="subscript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81342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8.6pt" to="493.7pt,8.6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Na    +   Cl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2NaCl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9690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pt,9pt" to="505.95pt,9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K   +  Br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2KBr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655945</wp:posOffset>
                </wp:positionH>
                <wp:positionV relativeFrom="paragraph">
                  <wp:posOffset>116840</wp:posOffset>
                </wp:positionV>
                <wp:extent cx="685800" cy="228600"/>
                <wp:effectExtent l="0" t="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35pt;margin-top:9.2pt;width:53.95pt;height:18pt" coordorigin="8907,184" coordsize="1079,360">
                <v:line id="shape_0" from="8907,490" to="9986,49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7;top:184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Cs/>
          <w:sz w:val="28"/>
          <w:szCs w:val="28"/>
        </w:rPr>
        <w:t>2Na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2NaH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753100</wp:posOffset>
                </wp:positionH>
                <wp:positionV relativeFrom="paragraph">
                  <wp:posOffset>116205</wp:posOffset>
                </wp:positionV>
                <wp:extent cx="685800" cy="228600"/>
                <wp:effectExtent l="0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pt;margin-top:9.15pt;width:53.95pt;height:18pt" coordorigin="9060,183" coordsize="1079,360">
                <v:line id="shape_0" from="9060,489" to="10139,4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10;top:183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K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2KH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73151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8.9pt" to="487.25pt,8.9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Na</w:t>
      </w:r>
      <w:r>
        <w:rPr>
          <w:rFonts w:cs="Simplified Arabic"/>
          <w:b/>
          <w:bCs/>
          <w:sz w:val="28"/>
          <w:szCs w:val="28"/>
          <w:vertAlign w:val="superscript"/>
        </w:rPr>
        <w:t>+</w:t>
      </w:r>
      <w:r>
        <w:rPr>
          <w:rFonts w:cs="Simplified Arabic"/>
          <w:b/>
          <w:bCs/>
          <w:sz w:val="28"/>
          <w:szCs w:val="28"/>
        </w:rPr>
        <w:t xml:space="preserve">    +     e</w:t>
      </w:r>
      <w:r>
        <w:rPr>
          <w:rFonts w:cs="Simplified Arabic"/>
          <w:b/>
          <w:bCs/>
          <w:sz w:val="28"/>
          <w:szCs w:val="28"/>
          <w:vertAlign w:val="superscript"/>
        </w:rPr>
        <w:t>-</w:t>
      </w:r>
      <w:r>
        <w:rPr>
          <w:rFonts w:cs="Simplified Arabic"/>
          <w:b/>
          <w:bCs/>
          <w:sz w:val="28"/>
          <w:szCs w:val="28"/>
        </w:rPr>
        <w:t xml:space="preserve">                  Na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660390</wp:posOffset>
                </wp:positionH>
                <wp:positionV relativeFrom="paragraph">
                  <wp:posOffset>104775</wp:posOffset>
                </wp:positionV>
                <wp:extent cx="685800" cy="228600"/>
                <wp:effectExtent l="0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7pt;margin-top:8.25pt;width:53.95pt;height:18pt" coordorigin="8914,165" coordsize="1079,360">
                <v:line id="shape_0" from="8914,471" to="9993,47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64;top:165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6Li    +    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2Li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N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59562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7.5pt" to="476.55pt,7.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Li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N    + 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         3LiOH     +  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899785</wp:posOffset>
                </wp:positionH>
                <wp:positionV relativeFrom="paragraph">
                  <wp:posOffset>108585</wp:posOffset>
                </wp:positionV>
                <wp:extent cx="685800" cy="228600"/>
                <wp:effectExtent l="0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55pt;margin-top:8.55pt;width:53.95pt;height:18pt" coordorigin="9291,171" coordsize="1079,360">
                <v:line id="shape_0" from="9291,477" to="10370,47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41;top:171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K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2KN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+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82422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0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8.45pt;width:53.95pt;height:18pt" coordorigin="9172,169" coordsize="1079,360">
                <v:line id="shape_0" from="9172,475" to="10251,47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22;top:16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Na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2NaN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856605</wp:posOffset>
                </wp:positionH>
                <wp:positionV relativeFrom="paragraph">
                  <wp:posOffset>57785</wp:posOffset>
                </wp:positionV>
                <wp:extent cx="774700" cy="4895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9600"/>
                          <a:chOff x="0" y="0"/>
                          <a:chExt cx="774720" cy="489600"/>
                        </a:xfrm>
                      </wpg:grpSpPr>
                      <wps:wsp>
                        <wps:cNvSpPr/>
                        <wps:spPr>
                          <a:xfrm>
                            <a:off x="88920" y="23796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2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15pt;margin-top:4.55pt;width:60.95pt;height:38.55pt" coordorigin="9223,91" coordsize="1219,771">
                <v:line id="shape_0" from="9363,466" to="10442,46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23;top:91;width:946;height:7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Li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 Li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 +  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36702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43180" r="635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7.25pt" to="458.55pt,7.2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AlCl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+ 3NaOH                   3NaCl      +   Al(OH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4572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51.25pt,6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Cu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+  2NaOH               Na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4 </w:t>
      </w:r>
      <w:r>
        <w:rPr>
          <w:rFonts w:cs="Simplified Arabic"/>
          <w:b/>
          <w:bCs/>
          <w:sz w:val="28"/>
          <w:szCs w:val="28"/>
        </w:rPr>
        <w:t xml:space="preserve">    +  Cu(OH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774690</wp:posOffset>
                </wp:positionH>
                <wp:positionV relativeFrom="paragraph">
                  <wp:posOffset>110490</wp:posOffset>
                </wp:positionV>
                <wp:extent cx="685800" cy="228600"/>
                <wp:effectExtent l="0" t="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7pt;margin-top:8.7pt;width:53.95pt;height:18pt" coordorigin="9094,174" coordsize="1079,360">
                <v:line id="shape_0" from="9094,480" to="10173,48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44;top:174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Cu(OH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CuO    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220335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8.8pt" to="447pt,8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Al(OH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+  NaOH                  NaAl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Hosam"/>
          <w:b/>
          <w:b/>
          <w:bCs/>
          <w:sz w:val="36"/>
          <w:szCs w:val="36"/>
          <w:u w:val="single"/>
          <w:bdr w:val="single" w:sz="4" w:space="0" w:color="000000"/>
          <w:shd w:fill="C0C0C0" w:val="clear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>
          <w:rFonts w:cs="AF_El Kharj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074410</wp:posOffset>
                </wp:positionH>
                <wp:positionV relativeFrom="paragraph">
                  <wp:posOffset>203200</wp:posOffset>
                </wp:positionV>
                <wp:extent cx="685800" cy="228600"/>
                <wp:effectExtent l="0" t="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16pt;width:53.95pt;height:18pt" coordorigin="9566,320" coordsize="1079,360">
                <v:line id="shape_0" from="9566,626" to="10645,62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16;top:320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Na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2NaN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</w:t>
      </w:r>
      <w:r>
        <w:rPr>
          <w:rFonts w:cs="Simplified Arabic"/>
          <w:b/>
          <w:bCs/>
          <w:sz w:val="28"/>
          <w:szCs w:val="28"/>
        </w:rPr>
        <w:t xml:space="preserve">   +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203200</wp:posOffset>
                </wp:positionV>
                <wp:extent cx="685800" cy="228600"/>
                <wp:effectExtent l="0" t="0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pt;margin-top:16pt;width:53.95pt;height:18pt" coordorigin="9746,320" coordsize="1079,360">
                <v:line id="shape_0" from="9746,626" to="10825,62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96;top:320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K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2KN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+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214745</wp:posOffset>
                </wp:positionH>
                <wp:positionV relativeFrom="paragraph">
                  <wp:posOffset>168275</wp:posOffset>
                </wp:positionV>
                <wp:extent cx="774700" cy="48958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9600"/>
                          <a:chOff x="0" y="0"/>
                          <a:chExt cx="774720" cy="489600"/>
                        </a:xfrm>
                      </wpg:grpSpPr>
                      <wps:wsp>
                        <wps:cNvSpPr/>
                        <wps:spPr>
                          <a:xfrm>
                            <a:off x="88920" y="23796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2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35pt;margin-top:13.25pt;width:60.95pt;height:38.55pt" coordorigin="9787,265" coordsize="1219,771">
                <v:line id="shape_0" from="9927,639" to="11006,6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87;top:265;width:946;height:7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ثيوم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Li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 Li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 +  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ص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ح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688330</wp:posOffset>
                </wp:positionH>
                <wp:positionV relativeFrom="paragraph">
                  <wp:posOffset>203200</wp:posOffset>
                </wp:positionV>
                <wp:extent cx="685800" cy="228600"/>
                <wp:effectExtent l="0" t="0" r="0" b="381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9pt;margin-top:16pt;width:53.95pt;height:18pt" coordorigin="8958,320" coordsize="1079,360">
                <v:line id="shape_0" from="8958,626" to="10037,62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08;top:320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Cu(OH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     CuO    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  <w:t>:</w:t>
      </w:r>
      <w:r>
        <w:rPr>
          <w:rFonts w:cs="AF_Taif Normal"/>
          <w:b/>
          <w:bCs/>
          <w:sz w:val="34"/>
          <w:szCs w:val="34"/>
          <w:rtl w:val="true"/>
        </w:rPr>
        <w:t xml:space="preserve">   </w:t>
      </w:r>
      <w:r>
        <w:rPr>
          <w:rFonts w:cs="AF_Taif Normal"/>
          <w:b/>
          <w:b/>
          <w:bCs/>
          <w:sz w:val="34"/>
          <w:sz w:val="34"/>
          <w:szCs w:val="34"/>
          <w:rtl w:val="true"/>
        </w:rPr>
        <w:t>تحويــــــــ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Taif Normal"/>
          <w:b/>
          <w:bCs/>
          <w:sz w:val="34"/>
          <w:szCs w:val="34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</w:rPr>
        <w:t>1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ليثي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تح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845810</wp:posOffset>
                </wp:positionH>
                <wp:positionV relativeFrom="paragraph">
                  <wp:posOffset>226695</wp:posOffset>
                </wp:positionV>
                <wp:extent cx="685800" cy="228600"/>
                <wp:effectExtent l="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pt;margin-top:17.85pt;width:53.95pt;height:18pt" coordorigin="9206,357" coordsize="1079,360">
                <v:line id="shape_0" from="9206,663" to="10285,66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56;top:357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ث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Li    +    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2Li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N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867400</wp:posOffset>
                </wp:positionH>
                <wp:positionV relativeFrom="paragraph">
                  <wp:posOffset>201295</wp:posOffset>
                </wp:positionV>
                <wp:extent cx="685800" cy="228600"/>
                <wp:effectExtent l="0" t="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15.85pt;width:53.95pt;height:18pt" coordorigin="9240,317" coordsize="1079,360">
                <v:line id="shape_0" from="9240,623" to="10319,6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90;top:317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ادر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Li    +    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2Li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N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915025</wp:posOffset>
                </wp:positionH>
                <wp:positionV relativeFrom="paragraph">
                  <wp:posOffset>114300</wp:posOffset>
                </wp:positionV>
                <wp:extent cx="342900" cy="10795"/>
                <wp:effectExtent l="635" t="36195" r="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5pt,9pt" to="492.7pt,9.8pt" stroked="t" o:allowincell="f" style="position:absolute;flip:y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Li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N    + 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          3LiOH     +  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ث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84581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0.8pt" to="505.25pt,10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4Li     + 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2Li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</w:p>
    <w:p>
      <w:pPr>
        <w:pStyle w:val="Normal"/>
        <w:jc w:val="left"/>
        <w:rPr/>
      </w:pPr>
      <w:r>
        <w:rPr>
          <w:rFonts w:cs="AF_El Kharj"/>
          <w:b/>
          <w:bCs/>
          <w:sz w:val="32"/>
          <w:szCs w:val="32"/>
          <w:u w:val="single"/>
        </w:rPr>
        <w:t>2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–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بوتاسي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تح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5742305</wp:posOffset>
                </wp:positionH>
                <wp:positionV relativeFrom="paragraph">
                  <wp:posOffset>194945</wp:posOffset>
                </wp:positionV>
                <wp:extent cx="685800" cy="228600"/>
                <wp:effectExtent l="0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15pt;margin-top:15.35pt;width:53.95pt;height:18pt" coordorigin="9043,307" coordsize="1079,360">
                <v:line id="shape_0" from="9043,613" to="10122,6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93;top:307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تاسيوم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K       +   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K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731510</wp:posOffset>
                </wp:positionH>
                <wp:positionV relativeFrom="paragraph">
                  <wp:posOffset>194945</wp:posOffset>
                </wp:positionV>
                <wp:extent cx="685800" cy="228600"/>
                <wp:effectExtent l="0" t="0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pt;margin-top:15.35pt;width:53.95pt;height:18pt" coordorigin="9026,307" coordsize="1079,360">
                <v:line id="shape_0" from="9026,613" to="10105,6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76;top:307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سيجين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539740</wp:posOffset>
                </wp:positionH>
                <wp:positionV relativeFrom="paragraph">
                  <wp:posOffset>57150</wp:posOffset>
                </wp:positionV>
                <wp:extent cx="660400" cy="5778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77800"/>
                          <a:chOff x="0" y="0"/>
                          <a:chExt cx="660240" cy="577800"/>
                        </a:xfrm>
                      </wpg:grpSpPr>
                      <wps:wsp>
                        <wps:cNvSpPr/>
                        <wps:spPr>
                          <a:xfrm>
                            <a:off x="88920" y="289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988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CuC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PT Bold Heading"/>
                                  <w:color w:val="auto"/>
                                  <w:lang w:val="en-US" w:bidi="ar-EG"/>
                                </w:rPr>
                                <w:t>حفا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pt;margin-top:4.5pt;width:51.95pt;height:45.5pt" coordorigin="8724,90" coordsize="1039,910">
                <v:line id="shape_0" from="8864,545" to="9763,54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24;top:90;width:1038;height:9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CuC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PT Bold Heading"/>
                            <w:color w:val="auto"/>
                            <w:lang w:val="en-US" w:bidi="ar-EG"/>
                          </w:rPr>
                          <w:t>حف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K       +      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</w:t>
      </w:r>
      <w:r>
        <w:rPr>
          <w:rFonts w:cs="Simplified Arabic"/>
          <w:b/>
          <w:bCs/>
          <w:sz w:val="28"/>
          <w:szCs w:val="28"/>
        </w:rPr>
        <w:t xml:space="preserve">                   K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K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2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2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+  3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507355</wp:posOffset>
                </wp:positionH>
                <wp:positionV relativeFrom="paragraph">
                  <wp:posOffset>122555</wp:posOffset>
                </wp:positionV>
                <wp:extent cx="660400" cy="5778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77800"/>
                          <a:chOff x="0" y="0"/>
                          <a:chExt cx="660240" cy="577800"/>
                        </a:xfrm>
                      </wpg:grpSpPr>
                      <wps:wsp>
                        <wps:cNvSpPr/>
                        <wps:spPr>
                          <a:xfrm>
                            <a:off x="88920" y="289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988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CuC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PT Bold Heading"/>
                                  <w:color w:val="auto"/>
                                  <w:lang w:val="en-US" w:bidi="ar-EG"/>
                                </w:rPr>
                                <w:t>حفا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65pt;margin-top:9.65pt;width:51.95pt;height:45.5pt" coordorigin="8673,193" coordsize="1039,910">
                <v:line id="shape_0" from="8813,648" to="9712,64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73;top:193;width:1038;height:9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CuC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PT Bold Heading"/>
                            <w:color w:val="auto"/>
                            <w:lang w:val="en-US" w:bidi="ar-EG"/>
                          </w:rPr>
                          <w:t>حف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تاسيوم</w:t>
      </w:r>
    </w:p>
    <w:p>
      <w:pPr>
        <w:pStyle w:val="Normal"/>
        <w:tabs>
          <w:tab w:val="clear" w:pos="720"/>
          <w:tab w:val="left" w:pos="211" w:leader="none"/>
          <w:tab w:val="right" w:pos="9638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ab/>
      </w:r>
      <w:r>
        <w:rPr>
          <w:rFonts w:cs="Simplified Arabic"/>
          <w:b/>
          <w:bCs/>
          <w:sz w:val="28"/>
          <w:szCs w:val="28"/>
        </w:rPr>
        <w:t>4K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2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2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C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3 </w:t>
      </w:r>
      <w:r>
        <w:rPr>
          <w:rFonts w:cs="Simplified Arabic"/>
          <w:b/>
          <w:bCs/>
          <w:sz w:val="28"/>
          <w:szCs w:val="28"/>
        </w:rPr>
        <w:t xml:space="preserve">    +  3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716270</wp:posOffset>
                </wp:positionH>
                <wp:positionV relativeFrom="paragraph">
                  <wp:posOffset>219710</wp:posOffset>
                </wp:positionV>
                <wp:extent cx="685800" cy="228600"/>
                <wp:effectExtent l="0" t="0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.1pt;margin-top:17.3pt;width:53.95pt;height:18pt" coordorigin="9002,346" coordsize="1079,360">
                <v:line id="shape_0" from="9002,652" to="10081,65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153;top:34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س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تاسيوم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K        +      P                   K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P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تاسيوم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785485</wp:posOffset>
                </wp:positionH>
                <wp:positionV relativeFrom="paragraph">
                  <wp:posOffset>-92710</wp:posOffset>
                </wp:positionV>
                <wp:extent cx="685800" cy="228600"/>
                <wp:effectExtent l="0" t="0" r="0" b="381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55pt;margin-top:-7.3pt;width:53.95pt;height:18pt" coordorigin="9111,-146" coordsize="1079,360">
                <v:line id="shape_0" from="9111,160" to="10190,16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61;top:-14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K   +     Br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</w:t>
      </w:r>
      <w:r>
        <w:rPr>
          <w:rFonts w:cs="Simplified Arabic"/>
          <w:b/>
          <w:bCs/>
          <w:sz w:val="28"/>
          <w:szCs w:val="28"/>
        </w:rPr>
        <w:t xml:space="preserve">                    2KBr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</w:rPr>
        <w:t>3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لور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الومني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تح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و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110480</wp:posOffset>
                </wp:positionH>
                <wp:positionV relativeFrom="paragraph">
                  <wp:posOffset>102235</wp:posOffset>
                </wp:positionV>
                <wp:extent cx="800100" cy="0"/>
                <wp:effectExtent l="0" t="43180" r="0" b="431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8.05pt" to="465.35pt,8.0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AlCl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+      3NaOH                       3NaCl      +   Al(OH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م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31114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43180" r="0" b="431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9.8pt" to="463.15pt,9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Al(OH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+  NaOH                  NaAl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</w:rPr>
        <w:t>4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بريت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نح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تح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377815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43180" r="0" b="431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8.9pt" to="468.4pt,8.9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Cu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+  2NaOH                   Na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+  Cu(OH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37580</wp:posOffset>
                </wp:positionH>
                <wp:positionV relativeFrom="paragraph">
                  <wp:posOffset>219075</wp:posOffset>
                </wp:positionV>
                <wp:extent cx="685800" cy="228600"/>
                <wp:effectExtent l="0" t="0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4pt;margin-top:17.25pt;width:53.95pt;height:18pt" coordorigin="9508,345" coordsize="1079,360">
                <v:line id="shape_0" from="9508,651" to="10587,65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58;top:345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ود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Cu(OH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CuO    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</w:rPr>
        <w:t>5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عنص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ش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تح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فرانسي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329045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43180" r="635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11.45pt" to="543.3pt,11.4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  <w:vertAlign w:val="subscript"/>
        </w:rPr>
        <w:t>89</w:t>
      </w:r>
      <w:r>
        <w:rPr>
          <w:rFonts w:cs="Simplified Arabic"/>
          <w:b/>
          <w:bCs/>
          <w:sz w:val="28"/>
          <w:szCs w:val="28"/>
        </w:rPr>
        <w:t>Ac</w:t>
      </w:r>
      <w:r>
        <w:rPr>
          <w:rFonts w:cs="Simplified Arabic"/>
          <w:b/>
          <w:bCs/>
          <w:sz w:val="28"/>
          <w:szCs w:val="28"/>
          <w:vertAlign w:val="superscript"/>
        </w:rPr>
        <w:t xml:space="preserve">227                                </w:t>
      </w:r>
      <w:r>
        <w:rPr>
          <w:rFonts w:cs="Simplified Arabic"/>
          <w:b/>
          <w:bCs/>
          <w:sz w:val="28"/>
          <w:szCs w:val="28"/>
          <w:vertAlign w:val="subscript"/>
        </w:rPr>
        <w:t>87</w:t>
      </w:r>
      <w:r>
        <w:rPr>
          <w:rFonts w:cs="Simplified Arabic"/>
          <w:b/>
          <w:bCs/>
          <w:sz w:val="28"/>
          <w:szCs w:val="28"/>
        </w:rPr>
        <w:t>Fr</w:t>
      </w:r>
      <w:r>
        <w:rPr>
          <w:rFonts w:cs="Simplified Arabic"/>
          <w:b/>
          <w:bCs/>
          <w:sz w:val="28"/>
          <w:szCs w:val="28"/>
          <w:vertAlign w:val="superscript"/>
        </w:rPr>
        <w:t>223</w:t>
      </w:r>
      <w:r>
        <w:rPr>
          <w:rFonts w:cs="Simplified Arabic"/>
          <w:b/>
          <w:bCs/>
          <w:sz w:val="28"/>
          <w:szCs w:val="28"/>
        </w:rPr>
        <w:t xml:space="preserve">            +     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He</w:t>
      </w:r>
      <w:r>
        <w:rPr>
          <w:rFonts w:cs="Simplified Arabic"/>
          <w:b/>
          <w:bCs/>
          <w:sz w:val="28"/>
          <w:szCs w:val="28"/>
          <w:vertAlign w:val="superscript"/>
        </w:rPr>
        <w:t>4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</w:rPr>
        <w:t>6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حل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لور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صودي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تح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صود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غس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ذ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ذ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جر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تجربة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588510</wp:posOffset>
                </wp:positionH>
                <wp:positionV relativeFrom="paragraph">
                  <wp:posOffset>115570</wp:posOffset>
                </wp:positionV>
                <wp:extent cx="571500" cy="0"/>
                <wp:effectExtent l="0" t="43180" r="0" b="431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9.1pt" to="406.25pt,9.1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003290</wp:posOffset>
                </wp:positionH>
                <wp:positionV relativeFrom="paragraph">
                  <wp:posOffset>132715</wp:posOffset>
                </wp:positionV>
                <wp:extent cx="685800" cy="228600"/>
                <wp:effectExtent l="0" t="0" r="0" b="381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7pt;margin-top:10.45pt;width:53.95pt;height:18pt" coordorigin="9454,209" coordsize="1079,360">
                <v:line id="shape_0" from="9454,515" to="10533,5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04;top:20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+  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+ NaCl  +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            NaHC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3 </w:t>
      </w:r>
      <w:r>
        <w:rPr>
          <w:rFonts w:cs="Simplified Arabic"/>
          <w:b/>
          <w:bCs/>
          <w:sz w:val="28"/>
          <w:szCs w:val="28"/>
        </w:rPr>
        <w:t xml:space="preserve">      +   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Cl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NaH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Na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+   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</w:rPr>
        <w:t>7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لدي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ات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–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231890</wp:posOffset>
                </wp:positionH>
                <wp:positionV relativeFrom="paragraph">
                  <wp:posOffset>95885</wp:posOffset>
                </wp:positionV>
                <wp:extent cx="660400" cy="5778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77800"/>
                          <a:chOff x="0" y="0"/>
                          <a:chExt cx="660240" cy="577800"/>
                        </a:xfrm>
                      </wpg:grpSpPr>
                      <wps:wsp>
                        <wps:cNvSpPr/>
                        <wps:spPr>
                          <a:xfrm>
                            <a:off x="88920" y="289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988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CuC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PT Bold Heading"/>
                                  <w:color w:val="auto"/>
                                  <w:lang w:val="en-US" w:bidi="ar-EG"/>
                                </w:rPr>
                                <w:t>حفا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7pt;margin-top:7.55pt;width:51.95pt;height:45.5pt" coordorigin="9814,151" coordsize="1039,910">
                <v:line id="shape_0" from="9954,606" to="10853,60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14;top:151;width:1038;height:9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CuC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PT Bold Heading"/>
                            <w:color w:val="auto"/>
                            <w:lang w:val="en-US" w:bidi="ar-EG"/>
                          </w:rPr>
                          <w:t>حف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207260</wp:posOffset>
                </wp:positionH>
                <wp:positionV relativeFrom="paragraph">
                  <wp:posOffset>199390</wp:posOffset>
                </wp:positionV>
                <wp:extent cx="685800" cy="228600"/>
                <wp:effectExtent l="0" t="0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pt;margin-top:15.7pt;width:53.95pt;height:18pt" coordorigin="3476,314" coordsize="1079,360">
                <v:line id="shape_0" from="3476,620" to="4555,62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6;top:314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سي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تاسيوم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K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2KN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  </w:t>
      </w:r>
      <w:r>
        <w:rPr>
          <w:rFonts w:cs="Simplified Arabic"/>
          <w:b/>
          <w:bCs/>
          <w:sz w:val="28"/>
          <w:szCs w:val="28"/>
        </w:rPr>
        <w:t xml:space="preserve">   +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  K       +  O2                   KO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228465</wp:posOffset>
                </wp:positionH>
                <wp:positionV relativeFrom="paragraph">
                  <wp:posOffset>128905</wp:posOffset>
                </wp:positionV>
                <wp:extent cx="660400" cy="5778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77800"/>
                          <a:chOff x="0" y="0"/>
                          <a:chExt cx="660240" cy="577800"/>
                        </a:xfrm>
                      </wpg:grpSpPr>
                      <wps:wsp>
                        <wps:cNvSpPr/>
                        <wps:spPr>
                          <a:xfrm>
                            <a:off x="88920" y="289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988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CuC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PT Bold Heading"/>
                                  <w:color w:val="auto"/>
                                  <w:lang w:val="en-US" w:bidi="ar-EG"/>
                                </w:rPr>
                                <w:t>حفا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10.15pt;width:51.95pt;height:45.5pt" coordorigin="6659,203" coordsize="1039,910">
                <v:line id="shape_0" from="6799,658" to="7698,65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59;top:203;width:1038;height:9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CuC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PT Bold Heading"/>
                            <w:color w:val="auto"/>
                            <w:lang w:val="en-US" w:bidi="ar-EG"/>
                          </w:rPr>
                          <w:t>حف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K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2C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2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+  3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تمي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عملي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u w:val="single"/>
          <w:rtl w:val="true"/>
        </w:rPr>
        <w:t>:</w:t>
      </w:r>
      <w:r>
        <w:rPr>
          <w:rFonts w:cs="PT Bold Heading"/>
          <w:b/>
          <w:bCs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و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حاس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اضافة محلول هيدروكسيد الصوديوم الى محلولى المادتين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ومنيوم</w:t>
            </w:r>
          </w:p>
        </w:tc>
        <w:tc>
          <w:tcPr>
            <w:tcW w:w="49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B3B3B3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نحاس</w:t>
            </w:r>
          </w:p>
        </w:tc>
      </w:tr>
      <w:tr>
        <w:trPr/>
        <w:tc>
          <w:tcPr>
            <w:tcW w:w="49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ز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تسخين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page">
                        <wp:posOffset>5202555</wp:posOffset>
                      </wp:positionH>
                      <wp:positionV relativeFrom="paragraph">
                        <wp:posOffset>92710</wp:posOffset>
                      </wp:positionV>
                      <wp:extent cx="800100" cy="0"/>
                      <wp:effectExtent l="0" t="43180" r="0" b="431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65pt,7.3pt" to="472.6pt,7.3pt" stroked="t" o:allowincell="t" style="position:absolute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page">
                        <wp:posOffset>4717415</wp:posOffset>
                      </wp:positionH>
                      <wp:positionV relativeFrom="paragraph">
                        <wp:posOffset>207010</wp:posOffset>
                      </wp:positionV>
                      <wp:extent cx="914400" cy="398780"/>
                      <wp:effectExtent l="0" t="0" r="1524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398880"/>
                                <a:chOff x="0" y="0"/>
                                <a:chExt cx="91440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63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800"/>
                                  <a:ext cx="9144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PT Bold Heading"/>
                                        <w:color w:val="auto"/>
                                        <w:lang w:val="en-US" w:bidi="ar-EG"/>
                                      </w:rPr>
                                      <w:t>راسب ازر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1.45pt;margin-top:16.3pt;width:72pt;height:31.4pt" coordorigin="7429,326" coordsize="1440,628">
                      <v:line id="shape_0" from="8825,326" to="8825,685" stroked="t" o:allowincell="t" style="position:absolute;mso-position-horizontal-relative:pag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29;top:414;width:14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راسب ازر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8"/>
                <w:szCs w:val="28"/>
              </w:rPr>
              <w:t>CuS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 +  2NaOH                                                              Na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S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+  Cu(OH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  <w:rtl w:val="true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val="en-US" w:eastAsia="en-US"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6218555</wp:posOffset>
                      </wp:positionH>
                      <wp:positionV relativeFrom="paragraph">
                        <wp:posOffset>92075</wp:posOffset>
                      </wp:positionV>
                      <wp:extent cx="584200" cy="34290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4280" cy="343080"/>
                                <a:chOff x="0" y="0"/>
                                <a:chExt cx="58428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EG"/>
                                      </w:rPr>
                                      <w:t>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80" y="227880"/>
                                  <a:ext cx="567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9.65pt;margin-top:7.25pt;width:45.95pt;height:27pt" coordorigin="9793,145" coordsize="919,540">
                      <v:shape id="shape_0" stroked="f" o:allowincell="t" style="position:absolute;left:9793;top:1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820,504" to="10712,504" stroked="t" o:allowincell="t" style="position:absolute;mso-position-horizontal-relative:pag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page">
                        <wp:posOffset>5610225</wp:posOffset>
                      </wp:positionH>
                      <wp:positionV relativeFrom="paragraph">
                        <wp:posOffset>18415</wp:posOffset>
                      </wp:positionV>
                      <wp:extent cx="800100" cy="58864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88600"/>
                                <a:chOff x="0" y="0"/>
                                <a:chExt cx="800280" cy="58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77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140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PT Bold Heading"/>
                                        <w:color w:val="auto"/>
                                        <w:lang w:val="en-US" w:bidi="ar-EG"/>
                                      </w:rPr>
                                      <w:t>راسب اسو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75pt;margin-top:1.45pt;width:63pt;height:46.35pt" coordorigin="8835,29" coordsize="1260,927">
                      <v:line id="shape_0" from="9871,29" to="9871,388" stroked="t" o:allowincell="t" style="position:absolute;mso-position-horizontal-relative:pag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835;top:236;width:125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راسب اسو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8"/>
                <w:szCs w:val="28"/>
              </w:rPr>
              <w:t>Cu(OH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              CuO       +  H2O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ذ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وديوم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AlCl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+ 3NaOH                                                           3NaCl      +   Al(OH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Al(OH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+  NaOH                                                    NaAl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   +  2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PT Bold Heading"/>
          <w:rtl w:val="true"/>
        </w:rPr>
        <w:t xml:space="preserve">كربونات صوديوم وكربونات الليثيوم </w:t>
      </w:r>
      <w:r>
        <w:rPr>
          <w:rtl w:val="true"/>
        </w:rPr>
        <w:t>بطريقتي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اولى</w:t>
            </w:r>
          </w:p>
        </w:tc>
        <w:tc>
          <w:tcPr>
            <w:tcW w:w="49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49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كش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ن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م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وكلور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مس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ح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عريض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ضى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زن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ص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هب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رمز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ثيوم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تسخ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ص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Li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                    Li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     +  C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صه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ح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5A</w:t>
      </w:r>
    </w:p>
    <w:p>
      <w:pPr>
        <w:pStyle w:val="Normal"/>
        <w:jc w:val="left"/>
        <w:rPr>
          <w:rFonts w:cs="AL-Hosam"/>
          <w:b/>
          <w:b/>
          <w:bCs/>
          <w:sz w:val="36"/>
          <w:szCs w:val="36"/>
          <w:u w:val="single"/>
          <w:bdr w:val="single" w:sz="4" w:space="0" w:color="000000"/>
          <w:shd w:fill="C0C0C0" w:val="clear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او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Fonts w:cs="AF_El Kharj"/>
          <w:b/>
          <w:bCs/>
          <w:sz w:val="36"/>
          <w:szCs w:val="36"/>
          <w:rtl w:val="true"/>
        </w:rPr>
        <w:t xml:space="preserve">                            </w:t>
      </w:r>
      <w:r>
        <w:rPr>
          <w:rFonts w:cs="AF_El Kharj"/>
          <w:rtl w:val="true"/>
        </w:rPr>
        <w:t xml:space="preserve">اكتب رموز وصيغ العناصر والمركبات الات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974"/>
        <w:gridCol w:w="2066"/>
        <w:gridCol w:w="1368"/>
      </w:tblGrid>
      <w:tr>
        <w:trPr/>
        <w:tc>
          <w:tcPr>
            <w:tcW w:w="344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F_El Kharj"/>
                <w:b/>
                <w:b/>
                <w:bCs/>
                <w:sz w:val="32"/>
                <w:sz w:val="32"/>
                <w:szCs w:val="32"/>
                <w:rtl w:val="true"/>
              </w:rPr>
              <w:t>الاســــــم</w:t>
            </w:r>
          </w:p>
        </w:tc>
        <w:tc>
          <w:tcPr>
            <w:tcW w:w="2974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F_El Kharj"/>
                <w:b/>
                <w:b/>
                <w:bCs/>
                <w:sz w:val="32"/>
                <w:sz w:val="32"/>
                <w:szCs w:val="32"/>
                <w:rtl w:val="true"/>
              </w:rPr>
              <w:t>الرم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El Kharj"/>
                <w:b/>
                <w:b/>
                <w:bCs/>
                <w:sz w:val="32"/>
                <w:sz w:val="32"/>
                <w:szCs w:val="32"/>
                <w:rtl w:val="true"/>
              </w:rPr>
              <w:t>ا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El Kharj"/>
                <w:b/>
                <w:b/>
                <w:bCs/>
                <w:sz w:val="32"/>
                <w:sz w:val="32"/>
                <w:szCs w:val="32"/>
                <w:rtl w:val="true"/>
              </w:rPr>
              <w:t>الصيغة</w:t>
            </w:r>
          </w:p>
        </w:tc>
        <w:tc>
          <w:tcPr>
            <w:tcW w:w="3434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F_El Kharj"/>
                <w:b/>
                <w:b/>
                <w:bCs/>
                <w:sz w:val="32"/>
                <w:szCs w:val="32"/>
              </w:rPr>
            </w:pPr>
            <w:r>
              <w:rPr>
                <w:rFonts w:cs="AF_El Kharj"/>
                <w:b/>
                <w:b/>
                <w:bCs/>
                <w:sz w:val="32"/>
                <w:sz w:val="32"/>
                <w:szCs w:val="32"/>
                <w:rtl w:val="true"/>
              </w:rPr>
              <w:t>معلومات</w:t>
            </w:r>
          </w:p>
        </w:tc>
      </w:tr>
      <w:tr>
        <w:trPr/>
        <w:tc>
          <w:tcPr>
            <w:tcW w:w="344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يتروجين</w:t>
            </w:r>
          </w:p>
        </w:tc>
        <w:tc>
          <w:tcPr>
            <w:tcW w:w="297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343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0%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و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ى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وسفو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P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فل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امضى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رني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As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م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تيمو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Sb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ر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Sb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زموت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Bi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س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السيو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a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(P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سفور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باتيت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aF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 Ca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(P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زد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حين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بريت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رني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 xml:space="preserve">As 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S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تي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زرن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زم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ش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ض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بريت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تيمو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Sb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S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بريت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زموت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Bi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S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ترو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ك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يترو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تري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O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كسد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تروجي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تروجي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ضى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اد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هيد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عد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تري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H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ؤكسد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ت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غنسيو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Mg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ذ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ادر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وكس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ي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H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ك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يترو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ازي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كس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يتروج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سفي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P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ذ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يعط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دروكس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وسفونيوم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تيمو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Sb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ردد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نا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سيو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aCN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راعى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سيو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aC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عدى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ط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س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a(OH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لو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غنسيو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Mg(OH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لو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ونيو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S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تروجي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ح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%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تروجين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ت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ونيا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وريا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O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ى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س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ونيو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P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فوسف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نيتروجين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تاسيو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K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S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ل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عادل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ت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ديدي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Fe(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ل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ضى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ت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ح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u(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ل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u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rtl w:val="true"/>
              </w:rPr>
              <w:t>++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FeS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ل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ض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ثير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مرا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FeS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.NO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تر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تاسيو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K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ز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KMnO4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مض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جني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MnS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ل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ون</w:t>
            </w:r>
          </w:p>
        </w:tc>
      </w:tr>
    </w:tbl>
    <w:p>
      <w:pPr>
        <w:pStyle w:val="Normal"/>
        <w:jc w:val="left"/>
        <w:rPr>
          <w:rFonts w:cs="AL-Hosam"/>
          <w:b/>
          <w:b/>
          <w:bCs/>
          <w:sz w:val="36"/>
          <w:szCs w:val="36"/>
          <w:u w:val="single"/>
          <w:bdr w:val="single" w:sz="4" w:space="0" w:color="000000"/>
          <w:shd w:fill="C0C0C0" w:val="clear"/>
        </w:rPr>
      </w:pP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ثانى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  <w:t>:-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e Bold Jut Out"/>
          <w:b/>
          <w:b/>
          <w:bCs/>
          <w:sz w:val="28"/>
          <w:sz w:val="28"/>
          <w:szCs w:val="28"/>
          <w:rtl w:val="true"/>
        </w:rPr>
        <w:t>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e Bold Jut Out"/>
          <w:b/>
          <w:b/>
          <w:bCs/>
          <w:sz w:val="28"/>
          <w:sz w:val="28"/>
          <w:szCs w:val="28"/>
          <w:rtl w:val="true"/>
        </w:rPr>
        <w:t>المع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e Bold Jut Out"/>
          <w:b/>
          <w:b/>
          <w:bCs/>
          <w:sz w:val="28"/>
          <w:sz w:val="28"/>
          <w:szCs w:val="28"/>
          <w:rtl w:val="true"/>
        </w:rPr>
        <w:t>الات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615305</wp:posOffset>
                </wp:positionH>
                <wp:positionV relativeFrom="paragraph">
                  <wp:posOffset>74930</wp:posOffset>
                </wp:positionV>
                <wp:extent cx="1028700" cy="342900"/>
                <wp:effectExtent l="0" t="0" r="0" b="311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43080"/>
                          <a:chOff x="0" y="0"/>
                          <a:chExt cx="1028880" cy="343080"/>
                        </a:xfrm>
                      </wpg:grpSpPr>
                      <wps:wsp>
                        <wps:cNvSpPr/>
                        <wps:spPr>
                          <a:xfrm>
                            <a:off x="265320" y="3308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قوس كهرب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15pt;margin-top:5.9pt;width:81pt;height:27pt" coordorigin="8843,118" coordsize="1620,540">
                <v:line id="shape_0" from="9261,639" to="10340,639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43;top:118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قوس كهرب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         </w:t>
      </w:r>
      <w:r>
        <w:rPr>
          <w:rFonts w:cs="Simplified Arabic"/>
          <w:b/>
          <w:bCs/>
          <w:sz w:val="28"/>
          <w:szCs w:val="28"/>
        </w:rPr>
        <w:t>+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2NO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725160</wp:posOffset>
                </wp:positionH>
                <wp:positionV relativeFrom="paragraph">
                  <wp:posOffset>99695</wp:posOffset>
                </wp:positionV>
                <wp:extent cx="571500" cy="0"/>
                <wp:effectExtent l="0" t="43180" r="0" b="431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7.85pt" to="495.75pt,7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NO    +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2N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175250</wp:posOffset>
                </wp:positionH>
                <wp:positionV relativeFrom="paragraph">
                  <wp:posOffset>106680</wp:posOffset>
                </wp:positionV>
                <wp:extent cx="1600200" cy="47434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74480"/>
                          <a:chOff x="0" y="0"/>
                          <a:chExt cx="1600200" cy="47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Fe/Mo   (Cat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00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200 atm.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13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pt;margin-top:8.4pt;width:126pt;height:37.35pt" coordorigin="8150,168" coordsize="2520,747">
                <v:shape id="shape_0" stroked="f" o:allowincell="f" style="position:absolute;left:8150;top:168;width:2519;height:7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Fe/Mo   (Cat.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00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200 atm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9,505" to="10598,50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>`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  </w:t>
      </w:r>
      <w:r>
        <w:rPr>
          <w:rFonts w:cs="Simplified Arabic"/>
          <w:b/>
          <w:bCs/>
          <w:sz w:val="28"/>
          <w:szCs w:val="28"/>
        </w:rPr>
        <w:t xml:space="preserve">  +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           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753100</wp:posOffset>
                </wp:positionH>
                <wp:positionV relativeFrom="paragraph">
                  <wp:posOffset>139700</wp:posOffset>
                </wp:positionV>
                <wp:extent cx="685800" cy="228600"/>
                <wp:effectExtent l="0" t="0" r="0" b="381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pt;margin-top:11pt;width:53.95pt;height:18pt" coordorigin="9060,220" coordsize="1079,360">
                <v:line id="shape_0" from="9060,526" to="10139,52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10;top:220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3Mg   +  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Mg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56768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9.4pt" to="474.35pt,9.4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Mg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+  6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           3Mg(OH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+   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442585</wp:posOffset>
                </wp:positionH>
                <wp:positionV relativeFrom="paragraph">
                  <wp:posOffset>1270</wp:posOffset>
                </wp:positionV>
                <wp:extent cx="1028700" cy="342900"/>
                <wp:effectExtent l="0" t="0" r="0" b="311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343080"/>
                          <a:chOff x="0" y="0"/>
                          <a:chExt cx="1028880" cy="343080"/>
                        </a:xfrm>
                      </wpg:grpSpPr>
                      <wps:wsp>
                        <wps:cNvSpPr/>
                        <wps:spPr>
                          <a:xfrm>
                            <a:off x="265320" y="3308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قوس كهرب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55pt;margin-top:0.1pt;width:81pt;height:27pt" coordorigin="8571,2" coordsize="1620,540">
                <v:line id="shape_0" from="8989,523" to="10068,52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71;top:2;width:16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قوس كهرب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CaC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CaCN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</w:t>
      </w:r>
      <w:r>
        <w:rPr>
          <w:rFonts w:cs="Simplified Arabic"/>
          <w:b/>
          <w:bCs/>
          <w:sz w:val="28"/>
          <w:szCs w:val="28"/>
        </w:rPr>
        <w:t xml:space="preserve">   +   C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48132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9.2pt" to="467.55pt,9.2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CaC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           CaC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3 </w:t>
      </w:r>
      <w:r>
        <w:rPr>
          <w:rFonts w:cs="Simplified Arabic"/>
          <w:b/>
          <w:bCs/>
          <w:sz w:val="28"/>
          <w:szCs w:val="28"/>
        </w:rPr>
        <w:t xml:space="preserve">     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030470</wp:posOffset>
                </wp:positionH>
                <wp:positionV relativeFrom="paragraph">
                  <wp:posOffset>125730</wp:posOffset>
                </wp:positionV>
                <wp:extent cx="685800" cy="228600"/>
                <wp:effectExtent l="0" t="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pt;margin-top:9.9pt;width:53.95pt;height:18pt" coordorigin="7922,198" coordsize="1079,360">
                <v:line id="shape_0" from="7922,504" to="9001,50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73;top:198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Cl   +  Ca(OH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CaCl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+   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68833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3810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8.95pt" to="483.85pt,8.9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+  HCl                   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Cl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4164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9.35pt" to="472.3pt,9.3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 ( 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535295</wp:posOffset>
                </wp:positionH>
                <wp:positionV relativeFrom="paragraph">
                  <wp:posOffset>95885</wp:posOffset>
                </wp:positionV>
                <wp:extent cx="457200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55pt" to="471.8pt,7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1-3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+  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P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(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P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420995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5pt,8.8pt" to="462.8pt,8.8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2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K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  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4 </w:t>
      </w:r>
      <w:r>
        <w:rPr>
          <w:rFonts w:cs="Simplified Arabic"/>
          <w:b/>
          <w:bCs/>
          <w:sz w:val="28"/>
          <w:szCs w:val="28"/>
        </w:rPr>
        <w:t xml:space="preserve">   +  2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906135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381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05pt;margin-top:10.2pt;width:53.95pt;height:18pt" coordorigin="9301,204" coordsize="1079,360">
                <v:line id="shape_0" from="9301,510" to="10380,51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51;top:204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4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4N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+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306695</wp:posOffset>
                </wp:positionH>
                <wp:positionV relativeFrom="paragraph">
                  <wp:posOffset>-228600</wp:posOffset>
                </wp:positionV>
                <wp:extent cx="685800" cy="342900"/>
                <wp:effectExtent l="0" t="0" r="635" b="1206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316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53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D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85pt;margin-top:-18pt;width:53.95pt;height:27pt" coordorigin="8357,-360" coordsize="1079,540">
                <v:line id="shape_0" from="8357,139" to="9436,1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08;top:-360;width:8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D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3Cu   +  8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3Cu(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4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+  2NO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99405</wp:posOffset>
                </wp:positionH>
                <wp:positionV relativeFrom="paragraph">
                  <wp:posOffset>80645</wp:posOffset>
                </wp:positionV>
                <wp:extent cx="707390" cy="3429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343080"/>
                          <a:chOff x="0" y="0"/>
                          <a:chExt cx="707400" cy="343080"/>
                        </a:xfrm>
                      </wpg:grpSpPr>
                      <wps:wsp>
                        <wps:cNvSpPr/>
                        <wps:spPr>
                          <a:xfrm>
                            <a:off x="21600" y="239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Con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15pt;margin-top:6.35pt;width:55.65pt;height:27pt" coordorigin="8503,127" coordsize="1113,540">
                <v:line id="shape_0" from="8537,504" to="9616,50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03;top:127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Con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EG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Cu  + 4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  Cu(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+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+  2N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39080</wp:posOffset>
                </wp:positionH>
                <wp:positionV relativeFrom="paragraph">
                  <wp:posOffset>3810</wp:posOffset>
                </wp:positionV>
                <wp:extent cx="685800" cy="342900"/>
                <wp:effectExtent l="0" t="0" r="0" b="1206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316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53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D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4pt;margin-top:0.3pt;width:53.95pt;height:27pt" coordorigin="8408,6" coordsize="1079,540">
                <v:line id="shape_0" from="8408,505" to="9487,50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9;top:6;width:84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D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Fe   +  4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 Fe(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+  NO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70916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.55pt" to="397.75pt,8.5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6Fe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+2KMn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4 </w:t>
      </w:r>
      <w:r>
        <w:rPr>
          <w:rFonts w:cs="Simplified Arabic"/>
          <w:b/>
          <w:bCs/>
          <w:sz w:val="28"/>
          <w:szCs w:val="28"/>
        </w:rPr>
        <w:t>+4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 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4 </w:t>
      </w:r>
      <w:r>
        <w:rPr>
          <w:rFonts w:cs="Simplified Arabic"/>
          <w:b/>
          <w:bCs/>
          <w:sz w:val="28"/>
          <w:szCs w:val="28"/>
        </w:rPr>
        <w:t xml:space="preserve"> +  2Mn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+  3Fe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(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+ 2NO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481320</wp:posOffset>
                </wp:positionH>
                <wp:positionV relativeFrom="paragraph">
                  <wp:posOffset>111125</wp:posOffset>
                </wp:positionV>
                <wp:extent cx="6858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8.75pt" to="485.55pt,8.75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Fe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+   NO                     Fe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.NO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463415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8.3pt" to="378.4pt,8.3pt" stroked="t" o:allowincell="f" style="position:absolute;mso-position-horizontal-relative:pag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8-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NaN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 </w:t>
      </w:r>
      <w:r>
        <w:rPr>
          <w:rFonts w:cs="Simplified Arabic"/>
          <w:b/>
          <w:bCs/>
          <w:sz w:val="28"/>
          <w:szCs w:val="28"/>
        </w:rPr>
        <w:t>+ 2 KMn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+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5K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+  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+  2MnS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4 </w:t>
      </w:r>
      <w:r>
        <w:rPr>
          <w:rFonts w:cs="Simplified Arabic"/>
          <w:b/>
          <w:bCs/>
          <w:sz w:val="28"/>
          <w:szCs w:val="28"/>
        </w:rPr>
        <w:t>+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وضح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بالمعاد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ا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الحر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ك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يا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231890</wp:posOffset>
                </wp:positionH>
                <wp:positionV relativeFrom="paragraph">
                  <wp:posOffset>184785</wp:posOffset>
                </wp:positionV>
                <wp:extent cx="685800" cy="228600"/>
                <wp:effectExtent l="0" t="0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7pt;margin-top:14.55pt;width:53.95pt;height:18pt" coordorigin="9814,291" coordsize="1079,360">
                <v:line id="shape_0" from="9814,597" to="10893,5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64;top:291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ت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4N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</w:t>
      </w:r>
      <w:r>
        <w:rPr>
          <w:rFonts w:cs="Simplified Arabic"/>
          <w:b/>
          <w:bCs/>
          <w:sz w:val="28"/>
          <w:szCs w:val="28"/>
        </w:rPr>
        <w:t xml:space="preserve">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+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20335</wp:posOffset>
                </wp:positionH>
                <wp:positionV relativeFrom="paragraph">
                  <wp:posOffset>213360</wp:posOffset>
                </wp:positionV>
                <wp:extent cx="685800" cy="228600"/>
                <wp:effectExtent l="0" t="0" r="0" b="381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16.8pt;width:53.95pt;height:18pt" coordorigin="8221,336" coordsize="1079,360">
                <v:line id="shape_0" from="8221,642" to="9300,64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71;top:33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نيوم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Cl   +  Ca(OH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CaCl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+   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410200</wp:posOffset>
                </wp:positionH>
                <wp:positionV relativeFrom="paragraph">
                  <wp:posOffset>202565</wp:posOffset>
                </wp:positionV>
                <wp:extent cx="685800" cy="228600"/>
                <wp:effectExtent l="0" t="0" r="0" b="381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28600"/>
                          <a:chOff x="0" y="0"/>
                          <a:chExt cx="685800" cy="22860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15.95pt;width:53.95pt;height:18pt" coordorigin="8520,319" coordsize="1079,360">
                <v:line id="shape_0" from="8520,625" to="9599,62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70;top:319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ي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00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K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       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+  2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left"/>
        <w:rPr>
          <w:rFonts w:cs="AF_El Kharj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ك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تمي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عمل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زو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م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/>
          <w:bCs/>
          <w:sz w:val="34"/>
          <w:sz w:val="34"/>
          <w:szCs w:val="34"/>
          <w:rtl w:val="true"/>
        </w:rPr>
        <w:t>يات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F_El Kharj"/>
          <w:b/>
          <w:bCs/>
          <w:sz w:val="34"/>
          <w:szCs w:val="34"/>
          <w:rtl w:val="true"/>
        </w:rPr>
        <w:t>: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خر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حاس</w:t>
      </w:r>
    </w:p>
    <w:p>
      <w:pPr>
        <w:pStyle w:val="Normal"/>
        <w:spacing w:before="240" w:after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باضافة حمض نيتريك مركز الى المادتين</w:t>
      </w:r>
    </w:p>
    <w:p>
      <w:pPr>
        <w:pStyle w:val="Normal"/>
        <w:spacing w:before="24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,,,,,,,,,,,,,,,,,,,,,,,,,,,,,,,,,,,,,,,,,,,,,,,,,,,,,,,,,,,,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تروجين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624580</wp:posOffset>
                </wp:positionH>
                <wp:positionV relativeFrom="paragraph">
                  <wp:posOffset>36195</wp:posOffset>
                </wp:positionV>
                <wp:extent cx="707390" cy="3429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343080"/>
                          <a:chOff x="0" y="0"/>
                          <a:chExt cx="707400" cy="343080"/>
                        </a:xfrm>
                      </wpg:grpSpPr>
                      <wps:wsp>
                        <wps:cNvSpPr/>
                        <wps:spPr>
                          <a:xfrm>
                            <a:off x="21600" y="239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EG"/>
                                </w:rPr>
                                <w:t>Con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2.85pt;width:55.65pt;height:27pt" coordorigin="5708,57" coordsize="1113,540">
                <v:line id="shape_0" from="5742,434" to="6821,43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8;top:57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EG"/>
                          </w:rPr>
                          <w:t>Con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EG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Cu  + 4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Cu(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+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+  2N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,,,,,,,,,,,,,,,,,,,,,,,,,,,,,,,,,,,,,,,,,,,,,,,,,,,,,,,,,,,,,,,,,,,,,,,,,,,,,,,,,,,,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PT Bold Heading"/>
          <w:b/>
          <w:bCs/>
          <w:sz w:val="28"/>
          <w:szCs w:val="28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 xml:space="preserve">حمض نيتريك مركز وحمض نيتريك مخفف </w:t>
      </w:r>
      <w:r>
        <w:rPr>
          <w:rFonts w:cs="PT Bold Heading"/>
          <w:b/>
          <w:bCs/>
          <w:sz w:val="28"/>
          <w:szCs w:val="28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 xml:space="preserve">بطريقتين </w:t>
      </w:r>
      <w:r>
        <w:rPr>
          <w:rFonts w:cs="PT Bold Heading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left"/>
              <w:rPr>
                <w:rFonts w:cs="PT Bold Heading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ا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49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ض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فا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ح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فا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م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O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ب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خ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فف</w:t>
            </w:r>
          </w:p>
          <w:p>
            <w:pPr>
              <w:pStyle w:val="Normal"/>
              <w:spacing w:before="24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page">
                        <wp:posOffset>5088255</wp:posOffset>
                      </wp:positionH>
                      <wp:positionV relativeFrom="paragraph">
                        <wp:posOffset>253365</wp:posOffset>
                      </wp:positionV>
                      <wp:extent cx="1257300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65pt,19.95pt" to="499.6pt,19.95pt" stroked="t" o:allowincell="t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8"/>
                <w:szCs w:val="28"/>
              </w:rPr>
              <w:t>Fe   +  4H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Fe(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 +  2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 +  NO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page">
                        <wp:posOffset>5534660</wp:posOffset>
                      </wp:positionH>
                      <wp:positionV relativeFrom="paragraph">
                        <wp:posOffset>255905</wp:posOffset>
                      </wp:positionV>
                      <wp:extent cx="914400" cy="0"/>
                      <wp:effectExtent l="0" t="43180" r="0" b="431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8pt,20.15pt" to="507.75pt,20.15pt" stroked="t" o:allowincell="t" style="position:absolute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8"/>
                <w:szCs w:val="28"/>
              </w:rPr>
              <w:t>2NO     +   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                       2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before="24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  <w:vertAlign w:val="subscript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ض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را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ح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ض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و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خ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O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4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page">
                        <wp:posOffset>3696335</wp:posOffset>
                      </wp:positionH>
                      <wp:positionV relativeFrom="paragraph">
                        <wp:posOffset>310515</wp:posOffset>
                      </wp:positionV>
                      <wp:extent cx="914400" cy="0"/>
                      <wp:effectExtent l="0" t="43180" r="0" b="431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05pt,24.45pt" to="363pt,24.45pt" stroked="t" o:allowincell="t" style="position:absolute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page">
                        <wp:posOffset>1949450</wp:posOffset>
                      </wp:positionH>
                      <wp:positionV relativeFrom="paragraph">
                        <wp:posOffset>266065</wp:posOffset>
                      </wp:positionV>
                      <wp:extent cx="1257300" cy="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20.95pt" to="252.45pt,20.95pt" stroked="t" o:allowincell="t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8"/>
                <w:szCs w:val="28"/>
              </w:rPr>
              <w:t>Cu  + 4H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u(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+ 2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  +  2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O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و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بو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خ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NO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فف</w:t>
            </w:r>
          </w:p>
          <w:p>
            <w:pPr>
              <w:pStyle w:val="Normal"/>
              <w:spacing w:before="240" w:after="0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page">
                        <wp:posOffset>1821815</wp:posOffset>
                      </wp:positionH>
                      <wp:positionV relativeFrom="paragraph">
                        <wp:posOffset>233045</wp:posOffset>
                      </wp:positionV>
                      <wp:extent cx="1257300" cy="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45pt,18.35pt" to="242.4pt,18.35pt" stroked="t" o:allowincell="t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Cs/>
                <w:sz w:val="28"/>
                <w:szCs w:val="28"/>
              </w:rPr>
              <w:t>3Cu   +  8H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Cu(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  +   4H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O   +  2NO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NO     +   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                    2NO</w:t>
            </w:r>
            <w:r>
              <w:rPr>
                <w:rFonts w:cs="Simplified Arabic"/>
                <w:b/>
                <w:bCs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before="24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كبري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نيت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خفف</w:t>
      </w:r>
    </w:p>
    <w:p>
      <w:pPr>
        <w:pStyle w:val="Normal"/>
        <w:spacing w:before="240" w:after="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اضافة برادة الحديد الى الحمضين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4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ر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ظ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ت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ت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H2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ي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40" w:after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502910</wp:posOffset>
                </wp:positionH>
                <wp:positionV relativeFrom="paragraph">
                  <wp:posOffset>19685</wp:posOffset>
                </wp:positionV>
                <wp:extent cx="800100" cy="3429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2502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doni MT Black" w:hAnsi="Bodoni MT Black" w:eastAsia="Times New Roman" w:cs="Bodoni MT Black"/>
                                  <w:color w:val="auto"/>
                                  <w:lang w:val="en-US" w:bidi="ar-EG"/>
                                </w:rPr>
                                <w:t>D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1.55pt;width:62.95pt;height:27pt" coordorigin="8666,31" coordsize="1259,540">
                <v:line id="shape_0" from="8666,425" to="9925,42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90;top:3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doni MT Black" w:hAnsi="Bodoni MT Black" w:eastAsia="Times New Roman" w:cs="Bodoni MT Black"/>
                            <w:color w:val="auto"/>
                            <w:lang w:val="en-US" w:bidi="ar-EG"/>
                          </w:rPr>
                          <w:t>D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120515</wp:posOffset>
                </wp:positionH>
                <wp:positionV relativeFrom="paragraph">
                  <wp:posOffset>112395</wp:posOffset>
                </wp:positionV>
                <wp:extent cx="114300" cy="228600"/>
                <wp:effectExtent l="34925" t="20320" r="3556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69696" stroked="t" o:allowincell="f" style="position:absolute;margin-left:324.45pt;margin-top:8.85pt;width:8.95pt;height:17.95pt;mso-wrap-style:none;v-text-anchor:middle;mso-position-horizontal-relative:page" type="_x0000_t68">
                <v:fill o:detectmouseclick="t" type="solid" color2="#696969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Fe  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4 </w:t>
      </w:r>
      <w:r>
        <w:rPr>
          <w:rFonts w:cs="Simplified Arabic"/>
          <w:b/>
          <w:bCs/>
          <w:sz w:val="28"/>
          <w:szCs w:val="28"/>
        </w:rPr>
        <w:t xml:space="preserve">                        Fe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NO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ب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NO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فف</w:t>
      </w:r>
    </w:p>
    <w:p>
      <w:pPr>
        <w:pStyle w:val="Normal"/>
        <w:spacing w:before="240" w:after="0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606415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2502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doni MT Black" w:hAnsi="Bodoni MT Black" w:eastAsia="Times New Roman" w:cs="Bodoni MT Black"/>
                                  <w:color w:val="auto"/>
                                  <w:lang w:val="en-US" w:bidi="ar-EG"/>
                                </w:rPr>
                                <w:t>D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45pt;margin-top:1.85pt;width:62.95pt;height:27pt" coordorigin="8829,37" coordsize="1259,540">
                <v:line id="shape_0" from="8829,431" to="10088,431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3;top: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doni MT Black" w:hAnsi="Bodoni MT Black" w:eastAsia="Times New Roman" w:cs="Bodoni MT Black"/>
                            <w:color w:val="auto"/>
                            <w:lang w:val="en-US" w:bidi="ar-EG"/>
                          </w:rPr>
                          <w:t>D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759710</wp:posOffset>
                </wp:positionH>
                <wp:positionV relativeFrom="paragraph">
                  <wp:posOffset>40640</wp:posOffset>
                </wp:positionV>
                <wp:extent cx="800100" cy="342900"/>
                <wp:effectExtent l="254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32400" y="75600"/>
                            <a:ext cx="114480" cy="228600"/>
                          </a:xfrm>
                          <a:prstGeom prst="up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96969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عديم الل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3.2pt;width:63pt;height:27pt" coordorigin="4346,64" coordsize="1260,540">
                <v:shape id="shape_0" fillcolor="#969696" stroked="t" o:allowincell="f" style="position:absolute;left:4397;top:183;width:179;height:359;mso-wrap-style:none;v-text-anchor:middle;mso-position-horizontal-relative:page" type="_x0000_t68">
                  <v:fill o:detectmouseclick="t" type="solid" color2="#696969"/>
                  <v:stroke color="black" weight="28440" joinstyle="miter" endcap="flat"/>
                  <w10:wrap type="none"/>
                </v:shape>
                <v:shape id="shape_0" stroked="f" o:allowincell="f" style="position:absolute;left:4346;top:64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عديم الل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Fe   +  4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Fe(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+  NO</w:t>
      </w:r>
    </w:p>
    <w:p>
      <w:pPr>
        <w:pStyle w:val="Normal"/>
        <w:spacing w:before="240" w:after="0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688330</wp:posOffset>
                </wp:positionH>
                <wp:positionV relativeFrom="paragraph">
                  <wp:posOffset>266065</wp:posOffset>
                </wp:positionV>
                <wp:extent cx="685800" cy="0"/>
                <wp:effectExtent l="0" t="43180" r="0" b="431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20.95pt" to="501.85pt,20.9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305935</wp:posOffset>
                </wp:positionH>
                <wp:positionV relativeFrom="paragraph">
                  <wp:posOffset>69850</wp:posOffset>
                </wp:positionV>
                <wp:extent cx="800100" cy="342900"/>
                <wp:effectExtent l="254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32400" y="75600"/>
                            <a:ext cx="114480" cy="228600"/>
                          </a:xfrm>
                          <a:prstGeom prst="up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969696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بنى مجم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5.5pt;width:63pt;height:27pt" coordorigin="6781,110" coordsize="1260,540">
                <v:shape id="shape_0" fillcolor="#969696" stroked="t" o:allowincell="f" style="position:absolute;left:6832;top:229;width:179;height:359;mso-wrap-style:none;v-text-anchor:middle;mso-position-horizontal-relative:page" type="_x0000_t68">
                  <v:fill o:detectmouseclick="t" type="solid" color2="#696969"/>
                  <v:stroke color="black" weight="28440" joinstyle="miter" endcap="flat"/>
                  <w10:wrap type="none"/>
                </v:shape>
                <v:shape id="shape_0" stroked="f" o:allowincell="f" style="position:absolute;left:6781;top:110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بنى مجم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NO     +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2N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</w:p>
    <w:p>
      <w:pPr>
        <w:pStyle w:val="Normal"/>
        <w:spacing w:before="240" w:after="0"/>
        <w:jc w:val="left"/>
        <w:rPr>
          <w:rFonts w:cs="PT Bold Heading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نيت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من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ي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فس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4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ت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40" w:after="0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3169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43180" r="0" b="431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21.6pt" to="400.65pt,21.6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NaNO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 </w:t>
      </w:r>
      <w:r>
        <w:rPr>
          <w:rFonts w:cs="Simplified Arabic"/>
          <w:b/>
          <w:bCs/>
          <w:sz w:val="28"/>
          <w:szCs w:val="28"/>
        </w:rPr>
        <w:t>+ 2 KMn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+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5K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+  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+  2Mn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+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فس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ديوم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t xml:space="preserve">(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 xml:space="preserve">)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نشادر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ل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دروكلو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ا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Cl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ادر</w:t>
      </w:r>
    </w:p>
    <w:p>
      <w:pPr>
        <w:pStyle w:val="Normal"/>
        <w:spacing w:before="240" w:after="0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785485</wp:posOffset>
                </wp:positionH>
                <wp:positionV relativeFrom="paragraph">
                  <wp:posOffset>276860</wp:posOffset>
                </wp:positionV>
                <wp:extent cx="685800" cy="0"/>
                <wp:effectExtent l="0" t="43180" r="0" b="431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5pt,21.8pt" to="509.5pt,21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013325</wp:posOffset>
                </wp:positionH>
                <wp:positionV relativeFrom="paragraph">
                  <wp:posOffset>162560</wp:posOffset>
                </wp:positionV>
                <wp:extent cx="914400" cy="567055"/>
                <wp:effectExtent l="0" t="698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67000"/>
                          <a:chOff x="0" y="0"/>
                          <a:chExt cx="914400" cy="567000"/>
                        </a:xfrm>
                      </wpg:grpSpPr>
                      <wps:wsp>
                        <wps:cNvSpPr txBox="1"/>
                        <wps:spPr>
                          <a:xfrm>
                            <a:off x="0" y="224280"/>
                            <a:ext cx="9144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سحب بيبضا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880" y="0"/>
                            <a:ext cx="114480" cy="228600"/>
                          </a:xfrm>
                          <a:prstGeom prst="up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5pt;margin-top:12.8pt;width:72pt;height:44.7pt" coordorigin="7895,256" coordsize="1440,894">
                <v:shape id="shape_0" fillcolor="white" stroked="f" o:allowincell="f" style="position:absolute;left:7895;top:609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سحب بيبضاء</w:t>
                        </w:r>
                      </w:p>
                    </w:txbxContent>
                  </v:textbox>
                  <v:fill o:detectmouseclick="t" color2="#757575"/>
                  <v:stroke color="#3465a4" joinstyle="round" endcap="flat"/>
                  <w10:wrap type="none"/>
                </v:shape>
                <v:shape id="shape_0" fillcolor="white" stroked="t" o:allowincell="f" style="position:absolute;left:9104;top:256;width:179;height:359;mso-wrap-style:none;v-text-anchor:middle;mso-position-horizontal-relative:page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+  HCl                   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Cl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ت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40" w:after="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498465</wp:posOffset>
                </wp:positionH>
                <wp:positionV relativeFrom="paragraph">
                  <wp:posOffset>245745</wp:posOffset>
                </wp:positionV>
                <wp:extent cx="914400" cy="342900"/>
                <wp:effectExtent l="0" t="0" r="0" b="5969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109800" y="3150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قوس كهرب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5pt;margin-top:19.35pt;width:72pt;height:27pt" coordorigin="8659,387" coordsize="1440,540">
                <v:line id="shape_0" from="8832,883" to="10091,88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59;top:387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قوس كهرب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CaC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    CaC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C</w:t>
      </w:r>
    </w:p>
    <w:p>
      <w:pPr>
        <w:pStyle w:val="Normal"/>
        <w:spacing w:before="240" w:after="0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509260</wp:posOffset>
                </wp:positionH>
                <wp:positionV relativeFrom="paragraph">
                  <wp:posOffset>250825</wp:posOffset>
                </wp:positionV>
                <wp:extent cx="571500" cy="0"/>
                <wp:effectExtent l="0" t="43180" r="0" b="431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19.75pt" to="478.75pt,19.7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CaC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                CaC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spacing w:before="240" w:after="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045710</wp:posOffset>
                </wp:positionH>
                <wp:positionV relativeFrom="paragraph">
                  <wp:posOffset>318770</wp:posOffset>
                </wp:positionV>
                <wp:extent cx="800100" cy="3429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25.1pt;width:62.95pt;height:27pt" coordorigin="7946,502" coordsize="1259,540">
                <v:line id="shape_0" from="7946,862" to="9205,862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09;top:50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Cl   +  Ca(OH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 CaCl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+   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تروجين</w:t>
      </w:r>
    </w:p>
    <w:p>
      <w:pPr>
        <w:pStyle w:val="Normal"/>
        <w:spacing w:before="240" w:after="0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356225</wp:posOffset>
                </wp:positionH>
                <wp:positionV relativeFrom="paragraph">
                  <wp:posOffset>44450</wp:posOffset>
                </wp:positionV>
                <wp:extent cx="1600200" cy="47434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74480"/>
                          <a:chOff x="0" y="0"/>
                          <a:chExt cx="1600200" cy="47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Fe/Mo   (Cat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00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/ 200 atm.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138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75pt;margin-top:3.5pt;width:126pt;height:37.35pt" coordorigin="8435,70" coordsize="2520,747">
                <v:shape id="shape_0" stroked="f" o:allowincell="f" style="position:absolute;left:8435;top:70;width:2519;height:74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Fe/Mo   (Cat.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00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/ 200 atm.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4,406" to="10883,40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2   </w:t>
      </w:r>
      <w:r>
        <w:rPr>
          <w:rFonts w:cs="Simplified Arabic"/>
          <w:b/>
          <w:bCs/>
          <w:sz w:val="28"/>
          <w:szCs w:val="28"/>
        </w:rPr>
        <w:t xml:space="preserve">  + 3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           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spacing w:before="240" w:after="0"/>
        <w:jc w:val="left"/>
        <w:rPr>
          <w:rFonts w:cs="Simplified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209540</wp:posOffset>
                </wp:positionH>
                <wp:positionV relativeFrom="paragraph">
                  <wp:posOffset>336550</wp:posOffset>
                </wp:positionV>
                <wp:extent cx="800100" cy="3429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2pt;margin-top:26.5pt;width:62.95pt;height:27pt" coordorigin="8204,530" coordsize="1259,540">
                <v:line id="shape_0" from="8204,890" to="9463,890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67;top:53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ت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K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+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               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+  2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spacing w:before="240" w:after="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535295</wp:posOffset>
                </wp:positionH>
                <wp:positionV relativeFrom="paragraph">
                  <wp:posOffset>255905</wp:posOffset>
                </wp:positionV>
                <wp:extent cx="914400" cy="342900"/>
                <wp:effectExtent l="0" t="0" r="0" b="5969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109800" y="3150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PT Bold Heading"/>
                                  <w:color w:val="auto"/>
                                  <w:lang w:val="en-US" w:bidi="ar-EG"/>
                                </w:rPr>
                                <w:t>قوس كهرب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85pt;margin-top:20.15pt;width:72pt;height:27pt" coordorigin="8717,403" coordsize="1440,540">
                <v:line id="shape_0" from="8890,899" to="10149,899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17;top:403;width:14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PT Bold Heading"/>
                            <w:color w:val="auto"/>
                            <w:lang w:val="en-US" w:bidi="ar-EG"/>
                          </w:rPr>
                          <w:t>قوس كهرب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نا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لسيوم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CaC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                     CaC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 +   C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631690</wp:posOffset>
                </wp:positionH>
                <wp:positionV relativeFrom="paragraph">
                  <wp:posOffset>100965</wp:posOffset>
                </wp:positionV>
                <wp:extent cx="34290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7.95pt" to="391.65pt,7.9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6Fe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+   2KMn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+ 4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K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+  2Mn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+  3Fe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(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+ 2NO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82422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57150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8.2pt" to="485.55pt,8.2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Fe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+   NO              Fe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.NO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د</w:t>
      </w:r>
    </w:p>
    <w:p>
      <w:pPr>
        <w:pStyle w:val="Normal"/>
        <w:spacing w:before="240" w:after="0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628005</wp:posOffset>
                </wp:positionH>
                <wp:positionV relativeFrom="paragraph">
                  <wp:posOffset>1270</wp:posOffset>
                </wp:positionV>
                <wp:extent cx="800100" cy="34290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2502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doni MT Black" w:hAnsi="Bodoni MT Black" w:eastAsia="Times New Roman" w:cs="Bodoni MT Black"/>
                                  <w:color w:val="auto"/>
                                  <w:lang w:val="en-US" w:bidi="ar-EG"/>
                                </w:rPr>
                                <w:t>D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15pt;margin-top:0.1pt;width:62.95pt;height:27pt" coordorigin="8863,2" coordsize="1259,540">
                <v:line id="shape_0" from="8863,396" to="10122,396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87;top: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doni MT Black" w:hAnsi="Bodoni MT Black" w:eastAsia="Times New Roman" w:cs="Bodoni MT Black"/>
                            <w:color w:val="auto"/>
                            <w:lang w:val="en-US" w:bidi="ar-EG"/>
                          </w:rPr>
                          <w:t>D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Fe   +  4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Fe(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+  NO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063615</wp:posOffset>
                </wp:positionH>
                <wp:positionV relativeFrom="paragraph">
                  <wp:posOffset>330200</wp:posOffset>
                </wp:positionV>
                <wp:extent cx="800100" cy="34290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.45pt;margin-top:26pt;width:62.95pt;height:27pt" coordorigin="9549,520" coordsize="1259,540">
                <v:line id="shape_0" from="9549,880" to="10808,880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12;top:520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ت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          4N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 xml:space="preserve">   +  2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O   +   O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Hosam"/>
          <w:b/>
          <w:b/>
          <w:bCs/>
          <w:sz w:val="36"/>
          <w:szCs w:val="36"/>
          <w:u w:val="single"/>
          <w:bdr w:val="single" w:sz="4" w:space="0" w:color="000000"/>
          <w:shd w:fill="C0C0C0" w:val="clear"/>
        </w:rPr>
      </w:pP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bdr w:val="single" w:sz="4" w:space="0" w:color="000000"/>
          <w:shd w:fill="C0C0C0" w:val="clear"/>
          <w:rtl w:val="true"/>
        </w:rPr>
        <w:t xml:space="preserve"> </w:t>
      </w:r>
      <w:r>
        <w:rPr>
          <w:rFonts w:cs="AL-Hosam"/>
          <w:b/>
          <w:bCs/>
          <w:sz w:val="36"/>
          <w:szCs w:val="36"/>
          <w:u w:val="single"/>
          <w:bdr w:val="single" w:sz="4" w:space="0" w:color="000000"/>
          <w:shd w:fill="C0C0C0" w:val="clear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cs="AF_El Kharj"/>
          <w:b/>
          <w:b/>
          <w:bCs/>
          <w:sz w:val="38"/>
          <w:szCs w:val="38"/>
        </w:rPr>
      </w:pPr>
      <w:r>
        <w:rPr>
          <w:rFonts w:cs="AF_El Kharj"/>
          <w:b/>
          <w:b/>
          <w:bCs/>
          <w:sz w:val="38"/>
          <w:sz w:val="38"/>
          <w:szCs w:val="38"/>
          <w:rtl w:val="true"/>
        </w:rPr>
        <w:t>وض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El Kharj"/>
          <w:b/>
          <w:b/>
          <w:bCs/>
          <w:sz w:val="38"/>
          <w:sz w:val="38"/>
          <w:szCs w:val="38"/>
          <w:rtl w:val="true"/>
        </w:rPr>
        <w:t>بالمعاد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El Kharj"/>
          <w:b/>
          <w:b/>
          <w:bCs/>
          <w:sz w:val="38"/>
          <w:sz w:val="38"/>
          <w:szCs w:val="38"/>
          <w:rtl w:val="true"/>
        </w:rPr>
        <w:t>الرمز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F_El Kharj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تفاع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نيتروج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كس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غن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لسيو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F_El Kharj"/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ث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ضا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م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غن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نا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و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سفين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تفاع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غا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نشا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ت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ي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سفو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SA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902710</wp:posOffset>
                </wp:positionH>
                <wp:positionV relativeFrom="paragraph">
                  <wp:posOffset>156210</wp:posOffset>
                </wp:positionV>
                <wp:extent cx="3771900" cy="914400"/>
                <wp:effectExtent l="14605" t="14605" r="14605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7.3pt;margin-top:12.3pt;width:296.95pt;height:71.95pt;mso-wrap-style:none;v-text-anchor:middle;mso-position-horizontal-relative:pag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7431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43180" r="0" b="431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7.05pt" to="451.25pt,7.0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</w:rPr>
        <w:t>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+         H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           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N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285105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43180" r="0" b="431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8.1pt" to="452.1pt,8.1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Cs/>
          <w:sz w:val="28"/>
          <w:szCs w:val="28"/>
        </w:rPr>
        <w:t>2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+        H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( 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)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S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285105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43180" r="0" b="431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9.15pt" to="452.1pt,9.1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</w:rPr>
        <w:t>3N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 xml:space="preserve">   +        H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PO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 xml:space="preserve">            ( NH</w:t>
      </w:r>
      <w:r>
        <w:rPr>
          <w:rFonts w:cs="Simplified Arabic"/>
          <w:b/>
          <w:bCs/>
          <w:sz w:val="28"/>
          <w:szCs w:val="28"/>
          <w:vertAlign w:val="subscript"/>
        </w:rPr>
        <w:t>4</w:t>
      </w:r>
      <w:r>
        <w:rPr>
          <w:rFonts w:cs="Simplified Arabic"/>
          <w:b/>
          <w:bCs/>
          <w:sz w:val="28"/>
          <w:szCs w:val="28"/>
        </w:rPr>
        <w:t>)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PO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تفاع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حم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نيتري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المخف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والمرك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F_El Kharj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راء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منج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ري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940810</wp:posOffset>
              </wp:positionH>
              <wp:positionV relativeFrom="paragraph">
                <wp:posOffset>9693275</wp:posOffset>
              </wp:positionV>
              <wp:extent cx="712470" cy="279400"/>
              <wp:effectExtent l="13335" t="5715" r="13970" b="635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440" cy="27936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white" stroked="t" o:allowincell="f" style="position:absolute;margin-left:310.3pt;margin-top:763.25pt;width:56.05pt;height:21.95pt;mso-wrap-style:none;v-text-anchor:middle;mso-position-horizontal-relative:page" type="_x0000_t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0113403011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502410</wp:posOffset>
              </wp:positionH>
              <wp:positionV relativeFrom="paragraph">
                <wp:posOffset>-301625</wp:posOffset>
              </wp:positionV>
              <wp:extent cx="1371600" cy="457200"/>
              <wp:effectExtent l="0" t="0" r="0" b="0"/>
              <wp:wrapNone/>
              <wp:docPr id="10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AF_Taif Normal"/>
                              <w:sz w:val="36"/>
                              <w:sz w:val="36"/>
                              <w:szCs w:val="40"/>
                              <w:rtl w:val="true"/>
                            </w:rPr>
                            <w:t>القـــــمـــــــــة</w:t>
                          </w:r>
                          <w:r>
                            <w:rPr>
                              <w:sz w:val="36"/>
                              <w:sz w:val="36"/>
                              <w:szCs w:val="4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6pt;mso-wrap-distance-left:9.05pt;mso-wrap-distance-right:9.05pt;mso-wrap-distance-top:0pt;mso-wrap-distance-bottom:0pt;margin-top:-23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AF_Taif Normal"/>
                        <w:sz w:val="36"/>
                        <w:sz w:val="36"/>
                        <w:szCs w:val="40"/>
                        <w:rtl w:val="true"/>
                      </w:rPr>
                      <w:t>القـــــمـــــــــة</w:t>
                    </w:r>
                    <w:r>
                      <w:rPr>
                        <w:sz w:val="36"/>
                        <w:sz w:val="36"/>
                        <w:szCs w:val="4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254115</wp:posOffset>
              </wp:positionH>
              <wp:positionV relativeFrom="paragraph">
                <wp:posOffset>-263525</wp:posOffset>
              </wp:positionV>
              <wp:extent cx="1424940" cy="457200"/>
              <wp:effectExtent l="0" t="0" r="0" b="0"/>
              <wp:wrapNone/>
              <wp:docPr id="10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40"/>
                            </w:rPr>
                          </w:pPr>
                          <w:r>
                            <w:rPr>
                              <w:rFonts w:cs="MCS Taybah S_U normal."/>
                              <w:sz w:val="36"/>
                              <w:sz w:val="36"/>
                              <w:szCs w:val="40"/>
                              <w:rtl w:val="true"/>
                            </w:rPr>
                            <w:t>للثانوية</w:t>
                          </w:r>
                          <w:r>
                            <w:rPr>
                              <w:sz w:val="36"/>
                              <w:sz w:val="36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6"/>
                              <w:sz w:val="36"/>
                              <w:szCs w:val="40"/>
                              <w:rtl w:val="true"/>
                            </w:rPr>
                            <w:t>العا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36pt;mso-wrap-distance-left:9.05pt;mso-wrap-distance-right:9.05pt;mso-wrap-distance-top:0pt;mso-wrap-distance-bottom:0pt;margin-top:-20.75pt;mso-position-vertical-relative:text;margin-left:492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6"/>
                        <w:szCs w:val="40"/>
                      </w:rPr>
                    </w:pPr>
                    <w:r>
                      <w:rPr>
                        <w:rFonts w:cs="MCS Taybah S_U normal."/>
                        <w:sz w:val="36"/>
                        <w:sz w:val="36"/>
                        <w:szCs w:val="40"/>
                        <w:rtl w:val="true"/>
                      </w:rPr>
                      <w:t>للثانوية</w:t>
                    </w:r>
                    <w:r>
                      <w:rPr>
                        <w:sz w:val="36"/>
                        <w:sz w:val="36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sz w:val="36"/>
                        <w:sz w:val="36"/>
                        <w:szCs w:val="40"/>
                        <w:rtl w:val="true"/>
                      </w:rPr>
                      <w:t>العام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131310</wp:posOffset>
              </wp:positionH>
              <wp:positionV relativeFrom="paragraph">
                <wp:posOffset>-250825</wp:posOffset>
              </wp:positionV>
              <wp:extent cx="1157605" cy="342900"/>
              <wp:effectExtent l="0" t="0" r="0" b="0"/>
              <wp:wrapNone/>
              <wp:docPr id="10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szCs w:val="40"/>
                            </w:rPr>
                          </w:pPr>
                          <w:r>
                            <w:rPr>
                              <w:szCs w:val="40"/>
                              <w:rtl w:val="true"/>
                            </w:rPr>
                            <w:t>أحمد يوسف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27pt;mso-wrap-distance-left:9.05pt;mso-wrap-distance-right:9.05pt;mso-wrap-distance-top:0pt;mso-wrap-distance-bottom:0pt;margin-top:-19.75pt;mso-position-vertical-relative:text;margin-left:32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szCs w:val="40"/>
                      </w:rPr>
                    </w:pPr>
                    <w:r>
                      <w:rPr>
                        <w:szCs w:val="40"/>
                        <w:rtl w:val="true"/>
                      </w:rPr>
                      <w:t>أحمد يوس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890010</wp:posOffset>
              </wp:positionH>
              <wp:positionV relativeFrom="paragraph">
                <wp:posOffset>9680575</wp:posOffset>
              </wp:positionV>
              <wp:extent cx="831215" cy="457200"/>
              <wp:effectExtent l="0" t="0" r="0" b="0"/>
              <wp:wrapNone/>
              <wp:docPr id="1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2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40"/>
                              <w:bCs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45pt;height:36pt;mso-wrap-distance-left:9.05pt;mso-wrap-distance-right:9.05pt;mso-wrap-distance-top:0pt;mso-wrap-distance-bottom:0pt;margin-top:762.25pt;mso-position-vertical-relative:text;margin-left:30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40"/>
                        <w:bCs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40"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7:28:00Z</dcterms:created>
  <dc:creator>NTG</dc:creator>
  <dc:description/>
  <cp:keywords/>
  <dc:language>en-US</dc:language>
  <cp:lastModifiedBy>nour3iny</cp:lastModifiedBy>
  <dcterms:modified xsi:type="dcterms:W3CDTF">2009-05-25T06:59:00Z</dcterms:modified>
  <cp:revision>122</cp:revision>
  <dc:subject/>
  <dc:title>اسئلة خاصة بالمعادلات فقط</dc:title>
</cp:coreProperties>
</file>