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273675" cy="303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03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270500" cy="1093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273675" cy="2801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273675" cy="2836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4525010" cy="1390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219065" cy="2162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270500" cy="3026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296535" cy="2637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272405" cy="2632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268595" cy="2475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271135" cy="21285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271770" cy="2291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270500" cy="19831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269865" cy="20078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273040" cy="1194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270500" cy="3079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268595" cy="26708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720" w:right="0" w:hanging="360"/>
        <w:jc w:val="righ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270500" cy="30048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273675" cy="22847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271135" cy="25501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273675" cy="2628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271135" cy="24618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272405" cy="15665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269230" cy="3075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271770" cy="27184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273040" cy="30264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272405" cy="2552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269865" cy="30295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269865" cy="25507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270500" cy="25006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271135" cy="13855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273675" cy="34588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272405" cy="29387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93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273675" cy="30168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271770" cy="25419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269865" cy="28517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273040" cy="276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273675" cy="19577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272405" cy="29089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273040" cy="20434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272405" cy="20681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273675" cy="2336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273675" cy="24790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vanish/>
          <w:lang w:bidi="ar-EG"/>
        </w:rPr>
      </w:pPr>
      <w:r>
        <w:rPr>
          <w:vanish/>
          <w:rtl w:val="true"/>
          <w:lang w:bidi="ar-EG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.45pt;height:1.4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02:15:00Z</dcterms:created>
  <dc:creator>atef</dc:creator>
  <dc:description/>
  <cp:keywords/>
  <dc:language>en-US</dc:language>
  <cp:lastModifiedBy>atef</cp:lastModifiedBy>
  <dcterms:modified xsi:type="dcterms:W3CDTF">2008-06-15T03:19:00Z</dcterms:modified>
  <cp:revision>6</cp:revision>
  <dc:subject/>
  <dc:title> </dc:title>
</cp:coreProperties>
</file>