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MCS Taybah S_U normal.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62pt;width:213.9pt;height:61.9pt;mso-wrap-style:none;v-text-anchor:middle;mso-position-vertical:top" type="_x0000_t136">
            <v:path textpathok="t"/>
            <v:textpath on="t" fitshape="t" string=" صعوبات التعلم    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بد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د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نا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ر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ت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حص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ست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عدادا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درا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خف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ت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حص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راس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اُ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رس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قر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كث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ك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د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عداد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د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ت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ذك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رج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خف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حص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عاق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بص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عا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ق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خل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مك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ش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حد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عو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رياضي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عو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قراء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عو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كتا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بدأ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ظه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د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ثامن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ست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ثال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بتدائ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سا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حدو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خاط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بير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ستقبا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م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رك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غي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ختل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اريخ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ليم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غ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غي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ت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قط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ب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ل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تاب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تائ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عب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ج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تستخ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للحص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معلوم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اج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ج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اج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تائ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ختب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هر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فص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ب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ختصاصي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ختب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حصي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نن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وائ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ائ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نا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دم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يي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صعو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ض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ع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ضع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بص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ي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ري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ه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تخص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ش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تركيز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هتم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ال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ش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آب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اهتم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دراس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و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ليم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–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ن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جموع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ق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ف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دم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ر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د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د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در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ر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ر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صاد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ي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3:50:00Z</dcterms:created>
  <dc:creator>mycomputer</dc:creator>
  <dc:description/>
  <cp:keywords/>
  <dc:language>en-US</dc:language>
  <cp:lastModifiedBy>mycomputer</cp:lastModifiedBy>
  <dcterms:modified xsi:type="dcterms:W3CDTF">2003-05-26T23:50:00Z</dcterms:modified>
  <cp:revision>2</cp:revision>
  <dc:subject/>
  <dc:title>اضطراب</dc:title>
</cp:coreProperties>
</file>