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داية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قصتي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قصة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تحكي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اقع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كثيرين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فالعاقل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من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تعظ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غيره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أسأل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له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أن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يستر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علينا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على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نات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مسلمين</w:t>
      </w:r>
    </w:p>
    <w:p>
      <w:pPr>
        <w:pStyle w:val="Normal"/>
        <w:jc w:val="center"/>
        <w:rPr>
          <w:rFonts w:cs="Al-Mujahed Free"/>
          <w:sz w:val="36"/>
          <w:szCs w:val="3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يهدي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جميع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لما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يحب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يرضى</w:t>
      </w:r>
    </w:p>
    <w:p>
      <w:pPr>
        <w:pStyle w:val="Normal"/>
        <w:jc w:val="center"/>
        <w:rPr>
          <w:rFonts w:cs="Al-Mujahed Free"/>
          <w:color w:val="E36C0A"/>
          <w:sz w:val="180"/>
          <w:szCs w:val="180"/>
          <w:lang w:bidi="ar-EG"/>
        </w:rPr>
      </w:pPr>
      <w:r>
        <w:rPr>
          <w:rFonts w:cs="AdvertisingExtraBold"/>
          <w:sz w:val="32"/>
          <w:sz w:val="32"/>
          <w:szCs w:val="32"/>
          <w:rtl w:val="true"/>
          <w:lang w:bidi="ar-EG"/>
        </w:rPr>
        <w:t>سمعت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هذه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قصيدة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لاش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عندي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على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كمبيوتر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أحببت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أن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نقله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لك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لعل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له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يفيدن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وإياك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بم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يها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داي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ص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بداي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ط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ج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أ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لس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غرف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ير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حاصر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مل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خ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شخص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مق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الشع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صاب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ك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أخر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نسد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را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خي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و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راق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ج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م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جاه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و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أب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شاغ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العم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الك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جر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صالح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غف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أهَ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ج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راغ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حُل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ود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نبذ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حُل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علي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ل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مام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خفَّ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نتح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سأ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دعي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لي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و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أ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اك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زين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تجرع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ظى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ع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عن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دواء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ك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د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تقاعس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لكسلَ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قو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عا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رب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قو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د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و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خليلة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اشقٍ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ب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ينبلج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أم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خجل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بد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هيَّ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كلمي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تص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أصَخْت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سمع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هات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القلب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خفق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َج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مضي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ط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حو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ل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فو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ف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أجب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سكتُ</w:t>
      </w:r>
      <w:r>
        <w:rPr>
          <w:rFonts w:cs="Al-Mujahed Free"/>
          <w:sz w:val="36"/>
          <w:szCs w:val="36"/>
          <w:rtl w:val="true"/>
          <w:lang w:bidi="ar-EG"/>
        </w:rPr>
        <w:t>.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سمع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ُقَال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غز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همس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سأ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تعشقُ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؟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ق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ج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ج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لسف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رسم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صةً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ب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تغد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ث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بدأ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كلم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إذ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لي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تساقط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ضائل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ستح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ج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و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نج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طهارة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ف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ا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لقاء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إ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ذ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ُحتمَ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ه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اع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صفُ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إ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شئت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ق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فض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فض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الرفض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قط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ص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خرج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ابل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ب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مض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تي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كر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ب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دخ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ذهب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لحق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يقن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ذ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دخل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أبصر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حبي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رح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وجدت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ذئب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صارعن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صر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م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تمك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ذئب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صار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سم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شل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رمق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لدم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ي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نهم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عواص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آه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خنق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ه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ثق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ث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أفع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عم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قل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زواج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ق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س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غ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ذب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بدأ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ؤنبن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سه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ز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لب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ظ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فراغ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صفق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مع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شيطا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حتف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صائح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شيط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ي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إيا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ق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ه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د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ك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ذ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أفلا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ه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جل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لل</w:t>
      </w:r>
    </w:p>
    <w:p>
      <w:pPr>
        <w:pStyle w:val="Normal"/>
        <w:jc w:val="right"/>
        <w:rPr/>
      </w:pPr>
      <w:r>
        <w:rPr>
          <w:rFonts w:cs="Al-Mujahed Free"/>
          <w:sz w:val="36"/>
          <w:sz w:val="36"/>
          <w:szCs w:val="36"/>
          <w:rtl w:val="true"/>
          <w:lang w:bidi="ar-EG"/>
        </w:rPr>
        <w:t>وصديق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سو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مي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َسْط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وَحَل</w:t>
      </w:r>
    </w:p>
    <w:p>
      <w:pPr>
        <w:pStyle w:val="Normal"/>
        <w:jc w:val="left"/>
        <w:rPr/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ُرح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عفافِ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ي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هم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داو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ندمل</w:t>
      </w:r>
    </w:p>
    <w:p>
      <w:pPr>
        <w:pStyle w:val="Normal"/>
        <w:jc w:val="right"/>
        <w:rPr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كل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مورك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الإل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ق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خالقا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أج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  <w:r>
        <w:br w:type="page"/>
      </w:r>
    </w:p>
    <w:p>
      <w:pPr>
        <w:pStyle w:val="Normal"/>
        <w:bidi w:val="0"/>
        <w:jc w:val="left"/>
        <w:rPr>
          <w:rFonts w:cs="Al-Mujahed Free"/>
          <w:sz w:val="28"/>
          <w:szCs w:val="28"/>
          <w:lang w:bidi="ar-EG"/>
        </w:rPr>
      </w:pPr>
      <w:r>
        <w:rPr>
          <w:rFonts w:cs="Al-Mujahed Free"/>
          <w:sz w:val="28"/>
          <w:szCs w:val="28"/>
          <w:lang w:bidi="ar-EG"/>
        </w:rPr>
      </w:r>
    </w:p>
    <w:p>
      <w:pPr>
        <w:pStyle w:val="Normal"/>
        <w:jc w:val="center"/>
        <w:rPr>
          <w:rFonts w:cs="Al-Mujahed Free"/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نسأ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ل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Al-Mujahed Free"/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يجاز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كاتب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قصيدة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منشدوه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مصم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فلاش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-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نح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معه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- 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خير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,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يجع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هذ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عم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ف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موازي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أعمالنا</w:t>
      </w:r>
    </w:p>
    <w:p>
      <w:pPr>
        <w:pStyle w:val="Normal"/>
        <w:jc w:val="center"/>
        <w:rPr>
          <w:color w:val="FF0000"/>
          <w:sz w:val="56"/>
          <w:szCs w:val="56"/>
          <w:lang w:bidi="ar-EG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حذر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حذر</w:t>
      </w:r>
    </w:p>
    <w:p>
      <w:pPr>
        <w:pStyle w:val="Normal"/>
        <w:jc w:val="center"/>
        <w:rPr>
          <w:rFonts w:cs="Al-Mujahed Free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فإ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ذئاب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كثرت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هذ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أيا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jc w:val="center"/>
        <w:rPr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بداع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حب</w:t>
      </w:r>
    </w:p>
    <w:p>
      <w:pPr>
        <w:pStyle w:val="Normal"/>
        <w:jc w:val="center"/>
        <w:rPr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نسأ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ل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ينجين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يسترن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جميعا</w:t>
      </w:r>
    </w:p>
    <w:p>
      <w:pPr>
        <w:pStyle w:val="Normal"/>
        <w:jc w:val="center"/>
        <w:rPr>
          <w:color w:val="FF0000"/>
          <w:sz w:val="56"/>
          <w:szCs w:val="56"/>
          <w:lang w:bidi="ar-EG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واعلم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من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صفات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مؤمنين</w:t>
      </w:r>
    </w:p>
    <w:p>
      <w:pPr>
        <w:pStyle w:val="Normal"/>
        <w:jc w:val="center"/>
        <w:rPr>
          <w:rFonts w:ascii="times-roman;Times New Roman" w:hAnsi="times-roman;Times New Roman" w:cs="Traditional Arabic"/>
          <w:b/>
          <w:b/>
          <w:bCs/>
          <w:color w:val="FF0000"/>
          <w:sz w:val="38"/>
          <w:szCs w:val="44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أنهم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Cs w:val="56"/>
          <w:rtl w:val="true"/>
          <w:lang w:bidi="ar-EG"/>
        </w:rPr>
        <w:t>......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before="0" w:after="200"/>
        <w:jc w:val="center"/>
        <w:rPr/>
      </w:pPr>
      <w:r>
        <w:rPr>
          <w:rFonts w:cs="Traditional Arabic" w:ascii="times-roman;Times New Roman" w:hAnsi="times-roman;Times New Roman"/>
          <w:b/>
          <w:bCs/>
          <w:color w:val="FF0000"/>
          <w:sz w:val="42"/>
          <w:szCs w:val="52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يَقُول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رَبّ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هَب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ل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أَزْوَاجِ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ذُرِّيَّاتِ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قُرّ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أَعْيُن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اجْعَل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لِلْمُتَّق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إِمَام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40"/>
          <w:rtl w:val="true"/>
        </w:rPr>
        <w:t xml:space="preserve"> </w:t>
      </w:r>
      <w:bookmarkStart w:id="0" w:name="25-75"/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</w:rPr>
        <w:t>74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)</w:t>
      </w:r>
      <w:bookmarkEnd w:id="0"/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"  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AF_Diwani"/>
          <w:sz w:val="28"/>
          <w:sz w:val="28"/>
          <w:szCs w:val="28"/>
          <w:rtl w:val="true"/>
          <w:lang w:bidi="ar-EG"/>
        </w:rPr>
        <w:t>س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Diwani"/>
          <w:sz w:val="28"/>
          <w:sz w:val="28"/>
          <w:szCs w:val="28"/>
          <w:rtl w:val="true"/>
          <w:lang w:bidi="ar-EG"/>
        </w:rPr>
        <w:t>الفرقان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{</w:t>
      </w:r>
    </w:p>
    <w:sectPr>
      <w:headerReference w:type="default" r:id="rId2"/>
      <w:footerReference w:type="default" r:id="rId3"/>
      <w:type w:val="nextPage"/>
      <w:pgSz w:w="11906" w:h="16838"/>
      <w:pgMar w:left="1134" w:right="1558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object w:dxaOrig="5460" w:dyaOrig="79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6pt;margin-top:-738.1pt;width:498.3pt;height:748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50284764" r:id="rId1"/>
      </w:objec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t" o:allowincell="f" style="position:absolute;margin-left:-86.95pt;margin-top:-526.2pt;width:672.5pt;height:314.2pt;mso-wrap-style:none;v-text-anchor:middle;rotation:324" type="_x0000_t136">
          <v:path textpathok="t"/>
          <v:textpath on="t" fitshape="t" string="الفصيح" style="font-family:&quot;Andalus&quot;;font-size:12pt"/>
          <v:fill o:detectmouseclick="t" on="false"/>
          <v:stroke color="#bfbfbf" weight="9360" joinstyle="miter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38:00Z</dcterms:created>
  <dc:creator>السيد صابر</dc:creator>
  <dc:description/>
  <cp:keywords/>
  <dc:language>en-US</dc:language>
  <cp:lastModifiedBy>السيد صابر</cp:lastModifiedBy>
  <dcterms:modified xsi:type="dcterms:W3CDTF">2009-02-24T08:44:00Z</dcterms:modified>
  <cp:revision>12</cp:revision>
  <dc:subject/>
  <dc:title/>
</cp:coreProperties>
</file>