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/>
      </w:pPr>
      <w:r>
        <w:rPr>
          <w:b/>
          <w:bCs/>
          <w:color w:val="0000FF"/>
          <w:sz w:val="36"/>
          <w:szCs w:val="36"/>
        </w:rPr>
        <w:t>26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راه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هجرة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ته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س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أ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هد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ه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و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ذ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اي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ج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قتص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و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ن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ت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و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د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ج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فيذ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ُو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َّذ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َعَث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أُمِّيّ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َسُولً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تْلُو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يْهِ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آيَاتِ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يُزَكِّيهِ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يُعَلِّمُ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كِتَاب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ْحِكْمَة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و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ك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ب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إِذ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ُلِيَت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يْهِ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آياتُ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زَادَتْ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يمَانَا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طا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سع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ئ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دو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عج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وا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هاجرو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يش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ج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ع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ز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تصا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ا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رد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ا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و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و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شركو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مي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بائ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ال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و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ل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وئ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ط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لك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 w:val="27"/>
          <w:szCs w:val="27"/>
          <w:rtl w:val="true"/>
        </w:rPr>
        <w:t>ا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ل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أ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ظرو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ساعد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ركه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ن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حر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وائ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نيو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ظه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سل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د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لك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ق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تبطن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فر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جال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مكي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رس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ّ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بالمسلم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يأت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ؤس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م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ناص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رجو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ساه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ط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ا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نف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ط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ا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ط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ش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ف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ان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ب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ض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ظ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صب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دم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س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ئي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ق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ق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ذ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ؤ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ال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يْس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يْ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أُمِّيّ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َبِيلٌ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يةه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ان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يش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ي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ع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ب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دا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ف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ه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رو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ائط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لكو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ا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ا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ص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ج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ر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ط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غ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د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فظ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أك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ع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نق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ظ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ه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ائ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ط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أ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لي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ف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ض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ؤ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تآ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ط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و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ي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ر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ائ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ا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دث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ف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ط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ت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س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لق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ط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ذا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ونه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دي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نز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ر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وف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د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؛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ط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م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س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ط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غلسي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رجع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رو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شمس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ت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ل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سلان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اقط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مشي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هوينى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هشش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نع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تف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ح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م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غم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مع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س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ب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طب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عرف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ثبته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فس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داو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قيت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ج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يهو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م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إسلام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سأ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تو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ك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ج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بد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لام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ي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فظ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ي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ض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فرأيت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س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بدالله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ا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رت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ثلاثا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شه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شه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ش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يهو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تق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تعلم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ذب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ين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لمو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ح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ديه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ه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اط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ا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كي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يل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ظ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يا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آ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ا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ج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لمو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ر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ب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مسمائ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يل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تراً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دن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غ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ّ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ردا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ج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م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ا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ق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غ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د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غ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كي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ؤلاءالطغ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ئ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رائ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ئد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ح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غالب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عنت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و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27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1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مقد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بن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مجت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جديد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Cs w:val="27"/>
        </w:rPr>
        <w:t>12</w:t>
      </w:r>
      <w:r>
        <w:rPr>
          <w:rFonts w:cs="Simplified Arabic"/>
          <w:color w:val="800000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بي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</w:rPr>
        <w:t>1</w:t>
      </w:r>
      <w:r>
        <w:rPr>
          <w:rFonts w:cs="Simplified Arabic"/>
          <w:color w:val="800000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جر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واف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</w:rPr>
        <w:t>27</w:t>
      </w:r>
      <w:r>
        <w:rPr>
          <w:rFonts w:cs="Simplified Arabic"/>
          <w:color w:val="800000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بتمب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</w:rPr>
        <w:t>622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ه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نز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spacing w:before="280" w:after="240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27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2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بن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نبوي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يش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يش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آخرة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4"/>
        <w:gridCol w:w="7832"/>
      </w:tblGrid>
      <w:tr>
        <w:trPr/>
        <w:tc>
          <w:tcPr>
            <w:tcW w:w="47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7832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00FF"/>
                <w:sz w:val="27"/>
                <w:sz w:val="27"/>
                <w:szCs w:val="27"/>
                <w:rtl w:val="true"/>
              </w:rPr>
              <w:t>اغفر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7"/>
                <w:sz w:val="27"/>
                <w:szCs w:val="27"/>
                <w:rtl w:val="true"/>
              </w:rPr>
              <w:t>للأنصار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7"/>
                <w:sz w:val="27"/>
                <w:szCs w:val="27"/>
                <w:rtl w:val="true"/>
              </w:rPr>
              <w:t>والمهاجرة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م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م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يبر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5"/>
        <w:gridCol w:w="7681"/>
      </w:tblGrid>
      <w:tr>
        <w:trPr/>
        <w:tc>
          <w:tcPr>
            <w:tcW w:w="62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7681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00FF"/>
                <w:sz w:val="27"/>
                <w:sz w:val="27"/>
                <w:szCs w:val="27"/>
                <w:rtl w:val="true"/>
              </w:rPr>
              <w:t>ذا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7"/>
                <w:sz w:val="27"/>
                <w:szCs w:val="27"/>
                <w:rtl w:val="true"/>
              </w:rPr>
              <w:t>أبر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7"/>
                <w:sz w:val="27"/>
                <w:szCs w:val="27"/>
                <w:rtl w:val="true"/>
              </w:rPr>
              <w:t>ربنا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7"/>
                <w:sz w:val="27"/>
                <w:szCs w:val="27"/>
                <w:rtl w:val="true"/>
              </w:rPr>
              <w:t>وأطهر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و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"/>
        <w:gridCol w:w="7784"/>
      </w:tblGrid>
      <w:tr>
        <w:trPr/>
        <w:tc>
          <w:tcPr>
            <w:tcW w:w="522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7784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ذاك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م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ضلل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ق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بش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خ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و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ع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اد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ط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صب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ن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ب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ذ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س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جيه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آ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و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ؤ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طلاق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لم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ش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فيذ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ج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غ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27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3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ؤاخ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سلمين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بن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ر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آلف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اخ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س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وار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ح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أُوْل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أَرْحَام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َعْضُ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وْ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بَعْضٍ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ر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و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اخ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rFonts w:cs="Simplified Arabic"/>
          <w:sz w:val="27"/>
          <w:szCs w:val="27"/>
          <w:rtl w:val="true"/>
        </w:rPr>
        <w:t>..</w:t>
      </w:r>
      <w:r>
        <w:rPr>
          <w:rFonts w:cs="Simplified Arabic"/>
          <w:sz w:val="27"/>
          <w:sz w:val="27"/>
          <w:szCs w:val="27"/>
          <w:rtl w:val="true"/>
        </w:rPr>
        <w:t>وال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اج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غ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اخ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حم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غزالي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ط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و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ا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ذ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غ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و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ر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اس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ان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كث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نص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ل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قس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لي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صفي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مرأتا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نظ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جب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سم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طلق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نقض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دت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تزوجها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ر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ل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وقكم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نق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هيم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زوجت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ق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يها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وا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هب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نص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قس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خوان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خي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وا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تكفو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ؤون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نشرك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ثمرة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مع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طعنا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خو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اخ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27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4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يث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تحا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إسلامي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اخ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از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ز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خصاً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ث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مهاج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ن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ق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ا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ل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اص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و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و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ض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27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5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أث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معنوي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مجتمع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ه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د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ع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ّ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سل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ير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طع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طعا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تقرئ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رف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عرف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دي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ئ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بي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ه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رف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ه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وج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ذا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فش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لا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طعم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طعا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ص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رحا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صلّ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ل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ن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يا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دخ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سلام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دخ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أ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ار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وائقه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قول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س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سلم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سا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يده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قول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ؤ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د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ح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أخ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ح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نفسه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قول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ؤمن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رج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حد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شتك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ي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شتك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شتك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أس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شتك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له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قول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ؤ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مؤ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لبني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ش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ض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ضاً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قول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باغضو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حاسدو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دابرو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كون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با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خوا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ح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س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ه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خا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و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لاث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ام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قول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س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خ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س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ظلم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سلم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اج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خ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اجت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رج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س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ر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رج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ر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رب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يام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ت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سل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تر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يامة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قول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رحم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ر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رحم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ماء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قول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ؤ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شب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ار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ائ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انبه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قول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ب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ؤ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سوق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قتا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فر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جع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ماط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ذ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طري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دق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عد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ع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ع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يمان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حث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نفاق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ذ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ضائ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تقاذ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لو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ول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صدق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طفئ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خطا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طفئ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ر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قول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س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س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سل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و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ر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سا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ض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ن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ي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س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طع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سل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و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طعم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م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ن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ي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س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ق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سل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ظمأ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قا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حي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ختوم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قول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تق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ش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مر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ج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بكل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يبة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جان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ح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ث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دي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استعفا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سأل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ذ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ضائ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صب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قناع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سأل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دوح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دوش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موش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ائل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ضطر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حد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باد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فضائ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أج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ثو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ربط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وح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ز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م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بط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وثق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رؤ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قرؤون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تك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دراس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شعا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قو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دعو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بع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سال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ض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ضرو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ف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تدبر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ك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ف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نويات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واهب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زود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أ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ي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أقد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مث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ار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و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م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كم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رف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اريخ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ش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نبياء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ستن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يست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ؤ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فتن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لئ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ح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فض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م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ر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لوب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عمق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م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قل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كلف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ختار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صح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ب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إقام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ين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عرف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ضل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تبعو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ثر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مسك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ستطع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لاق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ير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هد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ستقيم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ه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ا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ئ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ف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ض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ثا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ساب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ش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ا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و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يا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28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1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مقد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معاه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ئ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ق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ش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غال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لفن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ص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هدة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28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2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ن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عاهد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س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ف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ي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يف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ظلو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ب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ف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ج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رب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إب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اح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ق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ئي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ح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سل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توس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ه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ك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مي</w:t>
      </w:r>
    </w:p>
    <w:p>
      <w:pPr>
        <w:pStyle w:val="NormalWeb"/>
        <w:spacing w:before="280" w:after="240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29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ستفزاز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قري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ض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سل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هج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اتصا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عبد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بي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كي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ي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ت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ي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ّ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ت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معلو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جتمع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د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جعلون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لك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فس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و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اج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س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ّ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آمن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ت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و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اتل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خرجنّ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سي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مع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ت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ت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ك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مت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حق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ّ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را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ستلب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لغ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ي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ي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ء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وان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و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ط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ته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ي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ر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ي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ف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29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2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إعل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زي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ص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س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حرام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نظ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ا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لو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ع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طو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بي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خ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ها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قي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فوا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ك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عد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ا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طو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ك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من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وي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صبا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زعم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نصرون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عينون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فو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ع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الم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ئ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عت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منع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ش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ريق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دينة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29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3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قري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تهد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هاجرين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ر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تم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أت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تأص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راء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ك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ه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ه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قدم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دي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لة،</w:t>
      </w:r>
      <w:r>
        <w:rPr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ج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الح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صحا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حرس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يل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ال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بين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ح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مع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شخش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لاح،</w:t>
      </w:r>
      <w:r>
        <w:rPr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اص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ك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فس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و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جئ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رسه،</w:t>
      </w:r>
      <w:r>
        <w:rPr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دع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ام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م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حر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ل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زل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لّ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عْصِمُ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نَّاسِ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نصرف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صم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ل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ص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صحا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دي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آوت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نص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مت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حد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بيت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سلا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صبح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29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4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إذ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القتال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ُذِ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قَاتَل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أَنَّ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ظُلِم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إِ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نَصْرِهِ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قَدِير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ش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ز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كَّنَّا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أَرْض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قَام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صَّلَاة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آتَوْ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زَّكَاة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أَمَر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الْمَعْرُوف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نَهَوْ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مُنْكَرِ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و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ت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بعث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حي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ريش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تمرده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ط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تي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ه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ه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ه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ر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29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5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غز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السر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در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تنف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ت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ك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و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طلاع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ك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ه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ش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فا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يش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ج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ضع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يجا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23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ص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ال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ط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ليف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فريق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ؤل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تلو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ث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و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أ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23</w:t>
      </w:r>
      <w:r>
        <w:rPr>
          <w:rFonts w:cs="Simplified Arabic"/>
          <w:sz w:val="27"/>
          <w:sz w:val="27"/>
          <w:szCs w:val="27"/>
          <w:rtl w:val="true"/>
        </w:rPr>
        <w:t>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ئتي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ر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ط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رَّ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ي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23</w:t>
      </w:r>
      <w:r>
        <w:rPr>
          <w:rFonts w:cs="Simplified Arabic"/>
          <w:sz w:val="27"/>
          <w:sz w:val="27"/>
          <w:szCs w:val="27"/>
          <w:rtl w:val="true"/>
        </w:rPr>
        <w:t>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سط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23</w:t>
      </w:r>
      <w:r>
        <w:rPr>
          <w:rFonts w:cs="Simplified Arabic"/>
          <w:sz w:val="27"/>
          <w:sz w:val="27"/>
          <w:szCs w:val="27"/>
          <w:rtl w:val="true"/>
        </w:rPr>
        <w:t>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هد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و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تم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23</w:t>
      </w:r>
      <w:r>
        <w:rPr>
          <w:rFonts w:cs="Simplified Arabic"/>
          <w:sz w:val="27"/>
          <w:sz w:val="27"/>
          <w:szCs w:val="27"/>
          <w:rtl w:val="true"/>
        </w:rPr>
        <w:t>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و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تم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23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ش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طارد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م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سم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23</w:t>
      </w:r>
      <w:r>
        <w:rPr>
          <w:rFonts w:cs="Simplified Arabic"/>
          <w:sz w:val="27"/>
          <w:sz w:val="27"/>
          <w:szCs w:val="27"/>
          <w:rtl w:val="true"/>
        </w:rPr>
        <w:t>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بو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ص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ف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ر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خل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24</w:t>
      </w:r>
      <w:r>
        <w:rPr>
          <w:rFonts w:cs="Simplified Arabic"/>
          <w:sz w:val="27"/>
          <w:sz w:val="27"/>
          <w:szCs w:val="27"/>
          <w:rtl w:val="true"/>
        </w:rPr>
        <w:t>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هم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كره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نه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رج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ه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ب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خ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ش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رت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قت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ه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ر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وق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تصر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أسيرين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او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ك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rFonts w:cs="Simplified Arabic"/>
          <w:sz w:val="27"/>
          <w:szCs w:val="27"/>
          <w:rtl w:val="true"/>
        </w:rPr>
        <w:t>..</w:t>
        <w:br/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سْأَلُونَ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شَّهْر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حَرَام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ِتَال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ي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ُل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ِتَال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ي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بِير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صَدّ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َبِيل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كُفْر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ْمَسْجِد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حَرَام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إِخْرَاج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هْلِ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كْبَر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ِنْد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ْفِتْنَة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كْبَر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قَتْلِ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ث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ت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ُه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ط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م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س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أ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ا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ناع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ب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ي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ئ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ز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أنهمأأن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ك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ب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اع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ب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ح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ن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ا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عل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هي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بن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ضمر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زد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ظ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دي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راؤ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 w:val="27"/>
          <w:szCs w:val="27"/>
          <w:rtl w:val="true"/>
        </w:rPr>
        <w:t>ه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ت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قَاتِل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َبِيل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قَاتِلُونَ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عْتَد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حِبّ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مُعْتَدِينَ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قْتُلُو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َيْث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ثَقِفْتُمُو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أَخْرِجُو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َيْث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خْرَجُو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ْفِتْنَة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شَدّ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قَتْل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ُقَاتِلُو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ِنْد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مَسْجِد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حَرَام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َتّ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قَاتِلُو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ي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إ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اتَلُو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اقْتُلُو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ذَلِ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جَزَاء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كَافِرِينَ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إ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نتَهَوْ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إِ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غَفُور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َحِيمٌ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قَاتِلُو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َتّ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ك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تْنَة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يَك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دِّين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إ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نتَهَوْ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ل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ُدْوَا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ل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ظَّالِمِين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إِذ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قِيت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فَر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ضَرْب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رِّقَاب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َتّ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ذ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ثْخَنتُمُو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شُدّ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وَثَاق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إِم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نًّ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َعْد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إِم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دَاء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َتّ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ضَع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حَرْب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وْزَارَ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ذَلِ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َو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شَاء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انتَصَر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َك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يَبْلُو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َعْضَ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بَعْض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ُتِل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َبِيل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ل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ضِل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عْمَالَهُمْ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َيَهْدِيهِ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يُصْلِح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َالَهُمْ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يُدْخِلُ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جَنَّة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رَّفَ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هُمْ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اأَيُّ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آمَن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نصُر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نصُرْ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يُثَبِّت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قْدَامَكُمْ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ئ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تال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إِذ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ُنزِلَت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ُورَة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ُحْكَمَة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ذُكِر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ي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قِتَال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َأَيْت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ُلُوبِهِ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رَض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نظُر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لَيْ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نَظَر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مَغْشِيّ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يْ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مَوْت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ر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ط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ي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م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ح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ئ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ث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ا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ئ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راً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عب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</w:rPr>
        <w:t>2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ـ</w:t>
      </w:r>
      <w:r>
        <w:rPr>
          <w:rFonts w:cs="Simplified Arabic"/>
          <w:color w:val="800000"/>
          <w:sz w:val="27"/>
          <w:szCs w:val="27"/>
          <w:rtl w:val="true"/>
        </w:rPr>
        <w:t>/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برا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</w:rPr>
        <w:t>624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ث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ش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ا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ت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ئ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ي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ش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ل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سب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غزو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كت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ب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و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كريةوسي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ص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لكمو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رو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صط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د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ي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ط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2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بلغ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ق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جي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توز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قيادات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س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Cs w:val="27"/>
        </w:rPr>
        <w:t>313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</w:rPr>
        <w:t>314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</w:rPr>
        <w:t>317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ج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1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ف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ف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ت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ث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ث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و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يبتي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ارس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حيد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يش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لفن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ص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يش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3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جي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يتح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نح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در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س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ري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دراً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ق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غ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س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ر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4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نذ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ك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ؤ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ذ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ط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س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ب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بار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صر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من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ش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طيم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طيم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وال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في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ر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حاب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دركو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غو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غوث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spacing w:before="280" w:after="240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5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يتجهز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للغزو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تحف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ع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6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قو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جي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كي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ب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مو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7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شك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قبائ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كر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ن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ي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نا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أتي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ا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لف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شي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كرهون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8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جي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يتحرك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َطَرً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رِئَاء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نَّاس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يَصُدّ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َبِيل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حد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حديده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حاد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يحاد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غَدَوْ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َرْد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ادِرِين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ت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فل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ح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ف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رج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تحرز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ير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جال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موالك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جا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رجعوا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9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ع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تفلت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يس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يقظ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كشاف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كر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اكب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خ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ت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ستق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م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نطلق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باد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في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اخهم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خ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ع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يرهم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فت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وى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ائ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ثر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ج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ير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ريع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ض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ه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و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تجاه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ح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اح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رب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ارك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طري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ئيس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بد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يسار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0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جي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ك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الرج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وق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انشق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فيه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ط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رج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ر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در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نقي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لاث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ننح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جزو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نطع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طعا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نسق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خم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عز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يا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س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مسير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مع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زال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هابون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داً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ص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ليف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رئيس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في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تب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ر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فارق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صا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رجع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قص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دراً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1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حرا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وق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جي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إسلامي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ب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ز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ري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واد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فرا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س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اء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س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ك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دا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لط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س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ضع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ه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ا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ه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0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12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المجلس الاستشاري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نظ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طو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ط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فاجئ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جلس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سكري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تشاري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ل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ش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وض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اه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باد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أ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ا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يش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دت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حينئ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زعز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و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ي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خاف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ق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ام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{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َم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َخْرَجَك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َبُّك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ِن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َيْتِك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ِالْحَقِّ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َإِنّ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َرِيقً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ِن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ْمُؤْمِنِين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َكَارِهُونَ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ُجَادِلُونَك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ِ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ْحَقِّ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َعْد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َبَيَّن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َأَنَّمَ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ُسَاقُون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ِل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ْمَوْتِ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َهُمْ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َنظُرُونَ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}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يش؛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دي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حس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ط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حس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قدا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 "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م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ا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نح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ق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سرائ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وسى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ذه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ب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ت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ه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عدو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ذه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ب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ت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ك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قاتلو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ث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ح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ر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غما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جالد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و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بلغ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"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دع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ؤل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ا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ثلاث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هاجر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قل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يش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ح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عر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أ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مثل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غلب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يش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ق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عر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يدو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واهل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صوص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ق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لزم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قت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ا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يار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ما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ؤل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ا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ثلاث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 "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شير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ّ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"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فط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ئ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حام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وائ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اذ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أن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ريد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ج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 "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م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صدقنا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شهد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ئ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ق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عطينا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هود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واثيق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طاع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م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د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ث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ح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تعرض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حر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خض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خضنا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خل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ح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كر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لق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دو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د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ص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ر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د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قا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ع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ي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ق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ين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س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ر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"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وا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ا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ع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خش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ك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ق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تنصر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يار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ق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جي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ظ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ئ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ص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ئ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قط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ئ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وال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ئ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عط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ئ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ذ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رك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مر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ب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أمر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ئ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بلغ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ر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مد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نسير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ئ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تعرض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ح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خض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خضنا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ك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س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ع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نشط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ير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بشرو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عا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د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حد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طائفتي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أ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آ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ظ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صار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و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jc w:val="left"/>
        <w:rPr/>
      </w:pPr>
      <w:r>
        <w:rPr>
          <w:effect w:val="blinkBackground"/>
          <w:rtl w:val="true"/>
          <w:lang w:eastAsia="en-US"/>
        </w:rPr>
        <w:t>الجيش</w:t>
      </w:r>
      <w:r>
        <w:rPr>
          <w:effect w:val="blinkBackground"/>
          <w:rtl w:val="true"/>
          <w:lang w:eastAsia="en-US"/>
        </w:rPr>
        <w:t xml:space="preserve"> الإسلامى يواصل مسيره</w:t>
      </w:r>
    </w:p>
    <w:p>
      <w:pPr>
        <w:pStyle w:val="Normal"/>
        <w:jc w:val="left"/>
        <w:rPr>
          <w:effect w:val="blinkBackground"/>
          <w:lang w:eastAsia="en-US"/>
        </w:rPr>
      </w:pPr>
      <w:r>
        <w:rPr>
          <w:effect w:val="blinkBackground"/>
          <w:rtl w:val="true"/>
          <w:lang w:eastAsia="en-US"/>
        </w:rPr>
      </w:r>
    </w:p>
    <w:p>
      <w:pPr>
        <w:pStyle w:val="NormalWeb"/>
        <w:rPr>
          <w:lang w:eastAsia="en-US"/>
        </w:rPr>
      </w:pPr>
      <w:r>
        <w:rPr>
          <w:lang w:eastAsia="en-US"/>
        </w:rPr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4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ص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يق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عم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استكشاف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ك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أ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يش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زيا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كت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برك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خبرا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تما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خبرت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خبرناك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ا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ذاك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عم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غ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صحا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رج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ذ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د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بر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م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يش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دي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م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يش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تما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ح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ء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ء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راق؟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5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حص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علو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جي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كي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بار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خب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ق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ز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فوس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قاي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ستيل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افلة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و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ات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دق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ضربتموه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ذب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ركتموهم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دق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ه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قريش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خبرا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و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وم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دتهم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نحر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وم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تسعمائ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لف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شرا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ريش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ع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ا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ك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لق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فلاذ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بدها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6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نز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طر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د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7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جي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يسب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راك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عسكري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ش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أ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نز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نز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زلك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تقدم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تأخ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ه؟</w:t>
      </w:r>
      <w:r>
        <w:rPr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أ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ح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مكيدة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أ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حر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مكيدة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نز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نه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ن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أ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دن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ريش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ننز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تغو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خرب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وراء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ل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وض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نملأ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ء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قات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و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نش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شربون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شر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رأي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ن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وّ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0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18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مقر القيادة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ز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قتر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ا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ق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ياد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تعدا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طوارئ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قدي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هزي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ص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 "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ريش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ك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كائب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لق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دون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ز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ظهر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دو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ببن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خ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لس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كائب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حق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اء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ن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خل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قو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ح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ش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ب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ظ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لق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رب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خلف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منع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ناصحون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جاهد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ك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"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ـأثن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ر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دع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خي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ن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ريش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رتف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م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رق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يد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تا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شر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اح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عرك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تخ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ق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ب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يا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اذ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حرس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ق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يادت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Web"/>
        <w:bidi w:val="1"/>
        <w:spacing w:before="0" w:after="0"/>
        <w:jc w:val="left"/>
        <w:rPr/>
      </w:pPr>
      <w:r>
        <w:rPr>
          <w:effect w:val="blinkBackground"/>
          <w:rtl w:val="true"/>
          <w:lang w:eastAsia="en-US"/>
        </w:rPr>
        <w:t>تعبئة</w:t>
      </w:r>
      <w:r>
        <w:rPr>
          <w:effect w:val="blinkBackground"/>
          <w:rtl w:val="true"/>
          <w:lang w:eastAsia="en-US"/>
        </w:rPr>
        <w:t xml:space="preserve"> الجيش وقضاء الليل</w:t>
      </w:r>
    </w:p>
    <w:p>
      <w:pPr>
        <w:pStyle w:val="Normal"/>
        <w:jc w:val="left"/>
        <w:rPr>
          <w:effect w:val="blinkBackground"/>
          <w:lang w:eastAsia="en-US"/>
        </w:rPr>
      </w:pPr>
      <w:r>
        <w:rPr>
          <w:effect w:val="blinkBackground"/>
          <w:rtl w:val="true"/>
          <w:lang w:eastAsia="en-US"/>
        </w:rPr>
      </w:r>
    </w:p>
    <w:p>
      <w:pPr>
        <w:pStyle w:val="NormalWeb"/>
        <w:bidi w:val="1"/>
        <w:spacing w:before="0" w:after="0"/>
        <w:jc w:val="left"/>
        <w:rPr/>
      </w:pPr>
      <w:r>
        <w:rPr>
          <w:effect w:val="blinkBackground"/>
          <w:rtl w:val="true"/>
          <w:lang w:eastAsia="en-US"/>
        </w:rPr>
        <w:t>الجيش</w:t>
      </w:r>
      <w:r>
        <w:rPr>
          <w:effect w:val="blinkBackground"/>
          <w:rtl w:val="true"/>
          <w:lang w:eastAsia="en-US"/>
        </w:rPr>
        <w:t xml:space="preserve"> المكى</w:t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21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جيش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يتراءان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اآ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ريش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قبل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خيلائ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فخره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حاد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تكذ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سولك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نصر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عدتن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ن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غدا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رأ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تب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بيع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و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م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حم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عن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اح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م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حمر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طيعو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رشدوا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ست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واد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جعت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قدن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كش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طن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ستق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عتنق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وا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طن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م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واد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ض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ى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رد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ك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خ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ه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م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لد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لدك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دع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خير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كثبوكم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ع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ثروكم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ارموه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ستبق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بلك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س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يو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غشوكم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يش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قطع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رح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آتا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رف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ح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غدا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ض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نصر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يوم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سْتَفْتِح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قَد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جَاءَ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فَتْح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إ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نتَه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هُو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خَيْر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إ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عُود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نَعُد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ُغْنِي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ن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ئَتُ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شَيْئً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َو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ثُرَت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أَ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ع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مُؤْمِنِين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rFonts w:cs="Simplified Arabic"/>
          <w:sz w:val="27"/>
          <w:szCs w:val="27"/>
          <w:rtl w:val="true"/>
        </w:rPr>
        <w:t>}.</w:t>
      </w:r>
    </w:p>
    <w:p>
      <w:pPr>
        <w:pStyle w:val="NormalWeb"/>
        <w:bidi w:val="1"/>
        <w:spacing w:before="0" w:after="0"/>
        <w:jc w:val="left"/>
        <w:rPr>
          <w:lang w:eastAsia="en-US"/>
        </w:rPr>
      </w:pPr>
      <w:r>
        <w:rPr>
          <w:effect w:val="blinkBackground"/>
          <w:rtl w:val="true"/>
          <w:lang w:eastAsia="en-US"/>
        </w:rPr>
        <w:t>ساعة</w:t>
      </w:r>
      <w:r>
        <w:rPr>
          <w:effect w:val="blinkBackground"/>
          <w:rtl w:val="true"/>
          <w:lang w:eastAsia="en-US"/>
        </w:rPr>
        <w:t xml:space="preserve"> الصفر</w:t>
      </w:r>
    </w:p>
    <w:p>
      <w:pPr>
        <w:pStyle w:val="NormalWeb"/>
        <w:bidi w:val="1"/>
        <w:spacing w:before="0" w:after="0"/>
        <w:jc w:val="left"/>
        <w:rPr>
          <w:lang w:eastAsia="en-US"/>
        </w:rPr>
      </w:pPr>
      <w:r>
        <w:rPr>
          <w:effect w:val="blinkBackground"/>
          <w:rtl w:val="true"/>
          <w:lang w:eastAsia="en-US"/>
        </w:rPr>
        <w:t>الهجوم</w:t>
      </w:r>
      <w:r>
        <w:rPr>
          <w:effect w:val="blinkBackground"/>
          <w:rtl w:val="true"/>
          <w:lang w:eastAsia="en-US"/>
        </w:rPr>
        <w:t xml:space="preserve"> العام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Web"/>
        <w:rPr>
          <w:lang w:eastAsia="en-US"/>
        </w:rPr>
      </w:pPr>
      <w:r>
        <w:rPr>
          <w:lang w:eastAsia="en-US"/>
        </w:rPr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30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24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(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صلّ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يناش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ربه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ج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عدتن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شد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هد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وعدك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م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وطيس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ستدار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ح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ر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شد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حتد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تال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لغ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عرك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مته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ه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صا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ي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عبد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ئ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عب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ي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داً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ب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سب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لحح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بك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ئكت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ّ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عَ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ثَبِّت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آمَن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َأُلْق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ُلُوب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فَر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رُّعْب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أ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ّ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ُمِدُّ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أَلْف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مَلَائِكَة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ُرْدِفِين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-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ا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b/>
          <w:bCs/>
          <w:color w:val="0000FF"/>
          <w:sz w:val="36"/>
          <w:szCs w:val="36"/>
        </w:rPr>
        <w:t>30</w:t>
      </w:r>
      <w:r>
        <w:rPr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b/>
          <w:bCs/>
          <w:color w:val="0000FF"/>
          <w:sz w:val="36"/>
          <w:szCs w:val="36"/>
        </w:rPr>
        <w:t>25</w:t>
      </w:r>
      <w:r>
        <w:rPr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نز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6"/>
          <w:sz w:val="36"/>
          <w:szCs w:val="36"/>
          <w:rtl w:val="true"/>
        </w:rPr>
        <w:t>الملائكة</w:t>
      </w:r>
      <w:r>
        <w:rPr>
          <w:rFonts w:cs="Monotype Koufi"/>
          <w:b/>
          <w:bCs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غ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غف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ش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ك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بر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نايا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ق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غبا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ش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ك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تا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ص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بر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آخذ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ن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رس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قود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نايا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قع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ي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َيُهْزَم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جَمْع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يُوَلّ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دُّبُر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(</w:t>
      </w:r>
      <w:r>
        <w:rPr>
          <w:rFonts w:cs="Simplified Arabic"/>
          <w:color w:val="800000"/>
          <w:sz w:val="27"/>
          <w:szCs w:val="27"/>
        </w:rPr>
        <w:t>45:54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ب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اه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وجو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وهه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شرك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ص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ي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نخر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فم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بض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ز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َمَيْت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ذ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َمَيْت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َكِ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َمَى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26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هج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ضاد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د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س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و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حينئذ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حم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و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خ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خ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ك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لها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إن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هلها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ئ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ك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مرا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حيا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ويل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م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تم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ت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فراء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ضح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ده</w:t>
      </w:r>
      <w:r>
        <w:rPr>
          <w:rFonts w:cs="Simplified Arabic"/>
          <w:color w:val="008000"/>
          <w:sz w:val="27"/>
          <w:szCs w:val="27"/>
          <w:rtl w:val="true"/>
        </w:rPr>
        <w:t>!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مس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د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د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اسراً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ذف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شاط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ر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باب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ط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ن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احة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َيُهْزَم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جَمْع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يُوَلّ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دُّبُر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مئ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ند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ر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ضرب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ند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ر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ضربها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سلم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شت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ث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شرك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ام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ضر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سوط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ق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صو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فارس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قد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زو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نظ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شر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ام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ج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نصار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حد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دقت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د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م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ثالثة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تب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شرك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ضر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س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ص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يف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عرف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يري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رن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ر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جل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س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ه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لق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وم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ر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سك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د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م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ريم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27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إب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ينس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يد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قتال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و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راق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عش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دلج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كر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ك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رق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ظن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راق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و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راقة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فارقنا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و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ا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د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قا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لق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فس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حر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28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هزي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ساحق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بد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ضط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د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س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ت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زيم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29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صم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جهل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ب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هزمن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زل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راق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ياك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يعا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هولن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ت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شي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ولي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جلو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الل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عز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رج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قر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حبا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لف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ك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ذو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ذ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رف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سو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نيعهم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طر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ص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ب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غ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ريين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30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صر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جهل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ص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د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تف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مي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سار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تي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ديث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كأ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كانهم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د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احب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ه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لت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صن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بر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س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فس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ئ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فار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واد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وا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مو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ع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تعجب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ذلك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غمز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آخر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يان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احبك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سألا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بتدر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سيفي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ضرب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ا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نصرف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تله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ت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سحت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يفكما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لا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ت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ض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سل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عا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ر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جموح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رجل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ا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ر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جمو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عو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فراء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ا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ر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جموح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مع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و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ث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رج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حرجة</w:t>
      </w:r>
      <w:r>
        <w:rPr>
          <w:rFonts w:cs="Simplified Arabic"/>
          <w:color w:val="800000"/>
          <w:sz w:val="27"/>
          <w:szCs w:val="27"/>
          <w:rtl w:val="true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ج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لتف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ج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شجا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و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يها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ب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ماح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شرك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يوف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ه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حفظ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هذ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جرة</w:t>
      </w:r>
      <w:r>
        <w:rPr>
          <w:rFonts w:cs="Simplified Arabic"/>
          <w:color w:val="008000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خلص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معت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عل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أ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صمد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حو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كن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م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ضرب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ضر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ط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م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طارته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ص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اق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بهت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اح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نوا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طي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ح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رضخ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و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ض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ا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ضر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كرم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اتق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طر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تعلق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جلد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نب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جهض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ت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ت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ام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م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سح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لف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ذت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ضع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م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مط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رحت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قي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و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فراء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ضر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ثبت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ترك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مق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ات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و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زا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د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ما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زاني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تموه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تموه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ك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ن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بر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دائ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يوم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سو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ض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ج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ق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رتق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رتق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ع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رويع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غن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سعو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عا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غن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ك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د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هل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و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ردد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لاثاً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كبر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م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د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عد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نص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بد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هز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حز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حد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نطل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رني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انطلق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أري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يا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رع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مة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31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روائ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إي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عرك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وذ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فراء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د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بن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د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ه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ظ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رف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جا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اش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غير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خرج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ره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اج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قتالن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ق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اش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قت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ق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بخت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ش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قت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ق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ب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ب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طل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قت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إ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رج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ستكرهاً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قت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باء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بناء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خوان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شيرت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نتر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باس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ئ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ي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لحم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ألجمنه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سيف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بلغ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فص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ضر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س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س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سيف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ع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أض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ق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سيف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افق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آ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كلم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مئذ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ز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ائف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كفر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شهادة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ت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يمام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هيداً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ترى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ذ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ختر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ها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ك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زميلي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ذ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نح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تارك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زميلك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موت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ميع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قتتل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ضط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جذ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ل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ّ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درا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ل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ط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اج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بن؟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ري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ر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فتدي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إب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ثي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ب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ط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ر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ل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ع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ريش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عام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دره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ا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مز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طل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ا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ع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فاعيل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قود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آ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عذ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ا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كة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كف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لف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جو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جا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ا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يري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جو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جا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س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وداء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جو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جا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ص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كف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لف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جو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جا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حاط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علو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ث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سك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ذ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خل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ي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ض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قع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صا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يح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مع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ثل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ط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ن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فس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ج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غن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ئاً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هبرو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أسياف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غ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م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رح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ال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هب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دراع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فجع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أسيري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ر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بر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لق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فس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ضربو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سي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ح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و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ص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ي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ح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وف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ومئذ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بيث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ب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ك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عبوب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4"/>
        <w:gridCol w:w="7832"/>
      </w:tblGrid>
      <w:tr>
        <w:trPr/>
        <w:tc>
          <w:tcPr>
            <w:tcW w:w="47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7832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صارم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يقتل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ضلال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الشيب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سر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ي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ش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كأن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ع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كر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صن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وم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ا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ات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كاشة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ه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نصار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تاع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عل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فد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ك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صات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ونك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ئ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ذيف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خ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ي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يء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كك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صرع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كن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ر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حل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فضل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ك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ج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هد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سلا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اب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ذكر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كف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ج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زن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32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قت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فريقين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نت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ح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ع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د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ئ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شي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نت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نبيك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ذبتمو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صدق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س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خذلتمو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نصر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خرجتمو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آوا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س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سحب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لي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ل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د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ذ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بث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ح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ا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م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ئ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س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وع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ً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ك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جسا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أروا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ا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rtl w:val="true"/>
        </w:rPr>
        <w:t>صلّ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ف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حم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د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ت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أس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ه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وا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ت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أس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ه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جيبون</w:t>
      </w:r>
      <w:r>
        <w:rPr>
          <w:rFonts w:cs="Simplified Arabic"/>
          <w:color w:val="0000FF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33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تتلق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نب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هزيم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ظ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ث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ج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عو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جل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ص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يسم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د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خزاع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وا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اءك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ت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بي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شي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بي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شا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م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ل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زعم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ماهم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شرا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فو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جر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عق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سالو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وا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ع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فو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ل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ج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خ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ا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و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س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ّ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لا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عباس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سل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خ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ي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باس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سلم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فض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سلم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ب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ك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سلام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خل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د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خب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ب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خزا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وجد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فس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ز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ضعيف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م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قداح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حت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ج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زمز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جال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ح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قداح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ند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فض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لس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ر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جاء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خب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ق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ج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ش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ل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ن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جر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ظهر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ظهر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بين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ل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س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في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ار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طل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عند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عمر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خبر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ل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ن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ي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بر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ي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س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نحنا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كتاف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تلون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ي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اؤو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أسرون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ي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اؤو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ي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لم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س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م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أرض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ُلي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ئ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ء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فع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ن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ج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د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لت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لائكة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ف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ض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ه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ضر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ديد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ثاورت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حتمل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ض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رض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ر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ضربن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ضعيف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م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فض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و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جر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خذت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ستضعف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يد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ولي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يل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عا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ب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م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عدس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تلت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رح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تشاء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رب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ترك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وه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بق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ثلاث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قر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نازته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حا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دفنه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ل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اف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ب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رك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فر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ه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ث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دفعو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و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فرته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ذفو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حجا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ي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ت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رو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ح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نظ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حب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اها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ع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ك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كيم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مرأ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بك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ضلت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تما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سو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بك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ض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ير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"/>
        <w:gridCol w:w="7796"/>
      </w:tblGrid>
      <w:tr>
        <w:trPr/>
        <w:tc>
          <w:tcPr>
            <w:tcW w:w="51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يمنعها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النوم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السهود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ف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بك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كن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"/>
        <w:gridCol w:w="7817"/>
      </w:tblGrid>
      <w:tr>
        <w:trPr/>
        <w:tc>
          <w:tcPr>
            <w:tcW w:w="489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لى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بدر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تقاصرت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الجدود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د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را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صيص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7822"/>
      </w:tblGrid>
      <w:tr>
        <w:trPr/>
        <w:tc>
          <w:tcPr>
            <w:tcW w:w="48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7822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مخزوم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ورهط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أبي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الوليد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وبك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قيل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7"/>
        <w:gridCol w:w="7779"/>
      </w:tblGrid>
      <w:tr>
        <w:trPr/>
        <w:tc>
          <w:tcPr>
            <w:tcW w:w="52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7779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بكي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حارثاً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أسد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الأسود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وبكي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سم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ميعاً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"/>
        <w:gridCol w:w="7791"/>
      </w:tblGrid>
      <w:tr>
        <w:trPr/>
        <w:tc>
          <w:tcPr>
            <w:tcW w:w="51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7791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ما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لأبي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حكيمة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نديد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أ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ا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ال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6"/>
        <w:gridCol w:w="7790"/>
      </w:tblGrid>
      <w:tr>
        <w:trPr/>
        <w:tc>
          <w:tcPr>
            <w:tcW w:w="5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7790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لولا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يوم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بدر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لم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يسودوا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مدين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تتلق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أنباء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نصر</w:t>
      </w:r>
      <w:r>
        <w:rPr>
          <w:rFonts w:cs="Simplified Arabic"/>
          <w:b/>
          <w:bCs/>
          <w:color w:val="0000FF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ف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ش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ا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س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ّ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اق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رف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ز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ر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ع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اًّ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ت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ب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هنئ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ا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خب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و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تر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ق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ثم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فا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لف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ثمان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spacing w:before="280" w:after="240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34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جي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نب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يتح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نح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دين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ك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رج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شهد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د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لتق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س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هز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دو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نطلق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ائف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ثار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طارد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قتلو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كب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ائف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غن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حرزو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جمعون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حدق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ائف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صي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د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ر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ي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ف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ض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مع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غنائم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ح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وينا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ي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ح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صي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رج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ل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دو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س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ح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ح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د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زمنا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دق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ف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صي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د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شتغ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نز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سْأَلُونَ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أَنْفَال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ُل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أَنْفَال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رَّسُول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اتَّق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أَصْلِح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ذَات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َيْنِ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أَطِيع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رَسُول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ُنت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ُؤْمِنِين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ز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ام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و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شرك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و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د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كاب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جرم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ريش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ش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ا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يد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إسلام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إيذ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رس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ّ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ائ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صب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ر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غ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س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صط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35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ف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تهنئ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رج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تهنئ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استقب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مع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شا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تح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سولي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هنئ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هنئون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جائز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ع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لبدن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خ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لئ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لأ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ظفر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ق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ين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خل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د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ظ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لق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دو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ك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ظن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ي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ظن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د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خلفت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دقت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ف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س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د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سر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36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قض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أسارى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ؤل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عشي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إخوا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أخ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فدي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ك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ذن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كفا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س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هدي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كون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ضداً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خطاب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ك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مكن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ري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عمر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ض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ق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مك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ق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ال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ض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ق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مك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مز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ض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ق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ع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س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لوب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اد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مشركي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ؤل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ناديد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ئمت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ادتهم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غدو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بكيا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بر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بك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صاحبك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د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ي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ج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باك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بكائكما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ر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ّ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صحابك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خذ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فداء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ر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ّ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ذاب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دن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ج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ج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ريبة</w:t>
      </w:r>
      <w:r>
        <w:rPr>
          <w:rFonts w:cs="Simplified Arabic"/>
          <w:color w:val="800000"/>
          <w:sz w:val="27"/>
          <w:szCs w:val="27"/>
          <w:rtl w:val="true"/>
        </w:rPr>
        <w:t>-.</w:t>
        <w:br/>
      </w:r>
      <w:r>
        <w:rPr>
          <w:rFonts w:cs="Simplified Arabic"/>
          <w:sz w:val="27"/>
          <w:sz w:val="27"/>
          <w:szCs w:val="27"/>
          <w:rtl w:val="true"/>
        </w:rPr>
        <w:t>و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ا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نَبِيّ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ك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سْر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َتّ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ثْخِ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أَرْض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ُرِيد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رَض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دُّنْي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لّ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رِيد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آخِرَة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لّ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زِيز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َكِيمٌ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وْل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ِتَاب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َبَق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مَسَّ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ي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خَذْت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ذَاب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ظِيم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إِم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نًّ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َعْد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إِم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دَاءً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ب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خ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اكم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ع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طل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ط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ح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لا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اجر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و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بط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أجج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م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زين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تصحباه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خرج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جع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قص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جرت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وي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ؤلمة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ق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نز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ني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ه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ر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ل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سان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طي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وط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داً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ا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37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يتحد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وض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عرك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ح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ا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ص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ار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ك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ريظ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جا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ال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ت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ط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ر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و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ي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ي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د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غ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ع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غ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ح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ا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جئ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إ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م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ن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ً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ذْكُر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ذ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ْت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لِيل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ُسْتَضْعَف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أَرْض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خَاف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تَخَطَّفَ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نَّاس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آوَا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أَيَّدَ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نَصْرِ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رَزَقَ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طَّيِّبَات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عَلَّ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شْكُرُون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1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قد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نشا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عسك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أحد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ت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ص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تصا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ن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تَجِدَ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شَد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نَّاس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دَاوَة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آمَن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يَهُود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شْرَكُو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ا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ط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ص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ق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ي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ت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ا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سا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رش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فزاز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ا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ا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ظ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ب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ل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7871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7871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طو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ستماع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د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نوادب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فع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زو</w:t>
      </w:r>
      <w:r>
        <w:rPr>
          <w:rFonts w:cs="Simplified Arabic"/>
          <w:sz w:val="27"/>
          <w:sz w:val="27"/>
          <w:szCs w:val="27"/>
          <w:rtl w:val="true"/>
        </w:rPr>
        <w:t>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بت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ط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ط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1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2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غز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س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الكدر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ب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دْ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فأعتق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ط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1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3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ؤام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لاغتي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ص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سلم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ا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آ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ق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م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ياط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ريش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ؤذ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ّ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صحاب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ا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ير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دق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ّ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ضاء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ي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ش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ضي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ركب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قت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ديهم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غتن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ّ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ين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قض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يا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يال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اسي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قو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سع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عجز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هم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ك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أ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شأنك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فعل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ح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ف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لم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تحدثو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كرم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و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د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كل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د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شر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د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توشح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يف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أدخ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دخ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جلس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حذر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خبيث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أمو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خ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عم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آخذ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حما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يف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ق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رس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مر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د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مير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دنا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عم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باحاً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كرم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تح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حيت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مير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سلا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ح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نة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مير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ئ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س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دي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حسن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ي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قك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ح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يوف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غ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ئاً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صدق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ئ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ه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ئ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ذلك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عد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صفو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جر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ذكرت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صح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لي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ريش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عي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د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خرج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قت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حمد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تحم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فو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دين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عيا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قتل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ائ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ن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ب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شه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كذب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أت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ب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ماء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نز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وح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حضر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صفوا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ع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ا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لح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دا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إسلا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اق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ساق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شه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هاد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ق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قه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خ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ين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قرؤو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رآ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طلق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سيره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شر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وق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أتي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آ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نسي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د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1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4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غز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قينقاع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ه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وص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ائ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ا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ضط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1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5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نموذ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كي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يهود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ي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يخ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هودياً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color w:val="800000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س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ظي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فر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دي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ضغ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لمين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دي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س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ف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ح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و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خز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جل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مع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تحدث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غاظ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لفت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ماعت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صلا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سلا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داو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جاهلي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جت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لأ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يل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لا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جت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لأ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ا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ا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هو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ع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جل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ذ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ا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نشد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قاو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شعا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فع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تك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نازع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فاخرو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واث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ي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ك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تقاول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د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صاحبه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ئ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ددنا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آ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ذ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ع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ستعدا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إحي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ر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هل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ينهم</w:t>
      </w:r>
      <w:r>
        <w:rPr>
          <w:rFonts w:cs="Simplified Arabic"/>
          <w:color w:val="800000"/>
          <w:sz w:val="27"/>
          <w:szCs w:val="27"/>
          <w:rtl w:val="true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غض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ريق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ميعاً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الوا</w:t>
      </w:r>
      <w:r>
        <w:rPr>
          <w:rFonts w:cs="Simplified Arabic"/>
          <w:color w:val="800000"/>
          <w:sz w:val="27"/>
          <w:szCs w:val="27"/>
          <w:rtl w:val="true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علن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وعدك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ظاهرة</w:t>
      </w:r>
      <w:r>
        <w:rPr>
          <w:rFonts w:cs="Simplified Arabic"/>
          <w:color w:val="800000"/>
          <w:sz w:val="27"/>
          <w:szCs w:val="27"/>
          <w:rtl w:val="true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د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نش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ش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سلمي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دعو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اهلي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ظهرك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د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إ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كرم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قط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اهلي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ستنقذ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كفر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ل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لوبكم؟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ك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ف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وذ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او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ريش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زر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اض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ط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تن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ئ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ض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ئ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1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6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ن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قينق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ينقض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عهد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ز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ظ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ش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ا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ه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ذ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يأت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ئ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نق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سمه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ا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ت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ما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ث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غيا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س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ش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فزازا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غ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خ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اج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سائ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عظ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د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و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طرست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د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د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دي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يهو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و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ينقاع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ش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هود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سلم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ب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صيب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ث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ص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ريشاً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وا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غر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فس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ف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غما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عرف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تا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تلت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عرف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ح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س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ل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ثلنا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نز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ُل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فَر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َتُغْلَب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تُحْشَر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جَهَنَّم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بِئْس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مِهَادُ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د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ا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آيَة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ئَتَيْن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تَقَت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ئَة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ُقَاتِل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َبِيل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أُخْر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افِرَة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رَوْنَ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ثْلَيْهِ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َأْي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عَيْن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لّ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ؤَيِّد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نَصْرِ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شَاء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ذَلِ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عِبْرَةً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أُوْل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أَبْصَار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ن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ظ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خ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ينقاع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راء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طرا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لف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نق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غ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غافل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ش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أ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ح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ح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هودياً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ش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ص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نقاع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spacing w:before="0" w:after="0"/>
        <w:jc w:val="left"/>
        <w:rPr/>
      </w:pPr>
      <w:r>
        <w:rPr>
          <w:effect w:val="blinkBackground"/>
          <w:rtl w:val="true"/>
          <w:lang w:eastAsia="en-US"/>
        </w:rPr>
        <w:t>الحصار</w:t>
      </w:r>
      <w:r>
        <w:rPr>
          <w:effect w:val="blinkBackground"/>
          <w:rtl w:val="true"/>
          <w:lang w:eastAsia="en-US"/>
        </w:rPr>
        <w:t xml:space="preserve"> ثم التسليم ثم الجلاء</w:t>
      </w:r>
    </w:p>
    <w:p>
      <w:pPr>
        <w:pStyle w:val="Normal"/>
        <w:jc w:val="left"/>
        <w:rPr>
          <w:effect w:val="blinkBackground"/>
          <w:lang w:eastAsia="en-US"/>
        </w:rPr>
      </w:pPr>
      <w:r>
        <w:rPr>
          <w:effect w:val="blinkBackground"/>
          <w:rtl w:val="true"/>
          <w:lang w:eastAsia="en-US"/>
        </w:rPr>
      </w:r>
    </w:p>
    <w:p>
      <w:pPr>
        <w:pStyle w:val="NormalWeb"/>
        <w:rPr>
          <w:lang w:eastAsia="en-US"/>
        </w:rPr>
      </w:pPr>
      <w:r>
        <w:rPr>
          <w:lang w:eastAsia="en-US"/>
        </w:rPr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1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8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غز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سويق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ؤامر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يا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ص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خف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م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ز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غ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ريض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و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ط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وين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ف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مك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ل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ق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و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1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9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غز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مر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ك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ب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ب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غ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ذ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ف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</w:rPr>
        <w:t>3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ه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1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0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قت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كع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أشرف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ظا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بها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ئ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ؤل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شرا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ر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لو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س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ؤل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بط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ر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ظهرها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ائظ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رك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دين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صحابه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فريق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د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بيلاً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د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بيل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فض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ز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عالى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لَ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ر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ُوت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نَصِيبً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كِتَاب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ؤْمِن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الْجِبْت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طَّاغُوت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يَقُول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فَر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َؤُلَاء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هْد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آمَن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َبِيلً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ذ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ذ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كع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شرف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إ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آذ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سو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سم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ل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لامة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خ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ع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ضاع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كع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شرف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إ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آذ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سول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ح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قتله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عم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آذ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ق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ئاً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ل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أ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دق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انا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تملن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تبعنا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ح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دع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نظ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ص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أنه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د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سلف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ق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قين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هنوني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يد؟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هنو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ساءكم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ي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ره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ساء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جم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رب؟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ترهنو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ناءكم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ي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ره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ناء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س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د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ه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وس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قين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ك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ره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أم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ع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لاح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وا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ح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شرف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ئ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حاج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كر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ك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ي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فعل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اء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ادت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ر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مت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حد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طع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ضا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يا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هد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نفس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صبح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هد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ه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يال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حا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ث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د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ت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تبيع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حس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ي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ب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هر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بي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</w:rPr>
        <w:t>3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جت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ق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نطلق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س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عنه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ج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ت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طف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ص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يناج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به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نت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دي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ه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خ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اعة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وت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أ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ط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دم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سلم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ضيع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ائل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كري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ع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ع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جا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تطي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نفخ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س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خ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شعر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شم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تمو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ستمك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س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دون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ضربو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شر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تماش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ع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جوز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نتحد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ق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لتنا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ئت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خرج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تماشون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لليل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ي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ط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ط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ط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س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أذ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ش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سك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ود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مأ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ود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م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ون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د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اف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ن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ز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ر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ي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مل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فلح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وجو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وج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ر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غ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را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ث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غي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و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ظاه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ي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كان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ب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موا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جسو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ى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1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1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غز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حران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د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حجاز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اح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رع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لث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اً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31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2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سر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ز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حارث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فص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ضطر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نتخبت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ريش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قيا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جارت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جر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ح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حل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د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ق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فو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نك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طري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اح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خ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ري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ري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وي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د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ختر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جد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ام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تم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رق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دي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ب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ها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ريش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جه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ذ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ري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ي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د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ب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حري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عي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عو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شجعي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ك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ذ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ح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غر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فتح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السكو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وم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ر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يان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يل</w:t>
      </w:r>
      <w:r>
        <w:rPr>
          <w:rFonts w:cs="Simplified Arabic"/>
          <w:color w:val="800000"/>
          <w:sz w:val="27"/>
          <w:szCs w:val="27"/>
          <w:rtl w:val="true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رجل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ح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س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ز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رس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ريائ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ر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أ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هي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م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6:25:00Z</dcterms:created>
  <dc:creator>د.عمرو صادق</dc:creator>
  <dc:description/>
  <dc:language>en-US</dc:language>
  <cp:lastModifiedBy>د.عمرو صادق</cp:lastModifiedBy>
  <dcterms:modified xsi:type="dcterms:W3CDTF">2000-09-19T06:26:00Z</dcterms:modified>
  <cp:revision>3</cp:revision>
  <dc:subject/>
  <dc:title/>
</cp:coreProperties>
</file>