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ق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غز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ت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ك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ت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عظ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سو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ن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حز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م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ستنق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ي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ع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د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عالم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ف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مشرك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ت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ستب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م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ضر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طن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ز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اك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وز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دخ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واج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شر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ياء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بتهاج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ـ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سب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غزو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د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ه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ن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 w:val="27"/>
          <w:szCs w:val="27"/>
          <w:rtl w:val="true"/>
        </w:rPr>
        <w:t>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تي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" </w:t>
      </w:r>
      <w:r>
        <w:rPr>
          <w:rFonts w:cs="Simplified Arabic"/>
          <w:sz w:val="27"/>
          <w:sz w:val="27"/>
          <w:szCs w:val="27"/>
          <w:rtl w:val="true"/>
        </w:rPr>
        <w:t>فأص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و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تل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يب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أر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عم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تسرق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ر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صيب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أر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؟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ش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ا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"/>
        <w:gridCol w:w="7759"/>
      </w:tblGrid>
      <w:tr>
        <w:trPr/>
        <w:tc>
          <w:tcPr>
            <w:tcW w:w="54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59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لفنا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وحلف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أبيه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أتلدا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دا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6"/>
        <w:gridCol w:w="7790"/>
      </w:tblGrid>
      <w:tr>
        <w:trPr/>
        <w:tc>
          <w:tcPr>
            <w:tcW w:w="5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90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ة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أسلمنا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ولم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ننزع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يدا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فانص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دا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ص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دا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5"/>
        <w:gridCol w:w="7791"/>
      </w:tblGrid>
      <w:tr>
        <w:trPr/>
        <w:tc>
          <w:tcPr>
            <w:tcW w:w="51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91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دع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عباد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يأتوا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ددا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ف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جردا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"/>
        <w:gridCol w:w="7890"/>
      </w:tblGrid>
      <w:tr>
        <w:trPr/>
        <w:tc>
          <w:tcPr>
            <w:tcW w:w="4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90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بيض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ثل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بدر،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يسمو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صعدا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ي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سف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بدا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9"/>
        <w:gridCol w:w="7877"/>
      </w:tblGrid>
      <w:tr>
        <w:trPr/>
        <w:tc>
          <w:tcPr>
            <w:tcW w:w="42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77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ي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فيلق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كالبحر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يجري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زبدا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لفو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وعدا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8"/>
        <w:gridCol w:w="7768"/>
      </w:tblGrid>
      <w:tr>
        <w:trPr/>
        <w:tc>
          <w:tcPr>
            <w:tcW w:w="53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68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نقضوا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يثاقك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مؤكدا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جع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د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صدا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"/>
        <w:gridCol w:w="7851"/>
      </w:tblGrid>
      <w:tr>
        <w:trPr/>
        <w:tc>
          <w:tcPr>
            <w:tcW w:w="45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51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زعموا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أن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لست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أدعو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أحدا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ذ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ق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دا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5"/>
        <w:gridCol w:w="7751"/>
      </w:tblGrid>
      <w:tr>
        <w:trPr/>
        <w:tc>
          <w:tcPr>
            <w:tcW w:w="55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بيتونا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بالوتير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هجدا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قتلو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ك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جد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صر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مر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ال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حا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تست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ص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عب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ظ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0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3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أبو سفيان يخرج إلى المدينة ليجدد الصلح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لفاؤ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د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ض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نقض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ريح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ميث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بر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ع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س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غدر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اف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شع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واق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خيم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ق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جلس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شاري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ر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ئد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ي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مث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ا؛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ق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تجد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لح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ح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تفع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ز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درت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أن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ي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ش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ق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ز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ي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س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ر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ق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ق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سف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قب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يل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ظ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زا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اح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ط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اد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ئ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اً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يا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ئ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و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ب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احل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ر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ف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أ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و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ي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دي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بيب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ه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جل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ا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و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غ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راش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غ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ي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ا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ش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جس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اب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لم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ه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ل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فاع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ط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لم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ف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جاهدت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ّ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ال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ن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طم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س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ديهم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ّ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حم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ئ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ج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ج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ئ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ئب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شف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ح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ي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ز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ستطي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كل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لتف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طم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أم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ج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ك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هر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بلغ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ج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ج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ينئ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ظل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ن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ي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ي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ال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ل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نزعا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أ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نوط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س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م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شت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نصحن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غ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ا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ج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ح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رض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غني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اً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ظ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ي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ج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ك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ير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نطلق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اءك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ئ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لم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ّ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ئ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حاف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ر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ئ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طا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جد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ن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دو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ئ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جد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ّ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شي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نع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غ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مَ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ك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فعل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جا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اً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ع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تهيؤ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للغز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محاو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خفاء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أت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ب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ق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يثا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ثلاث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هز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هاز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دري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زم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ز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صف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جز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ش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اً</w:t>
      </w:r>
      <w:r>
        <w:rPr>
          <w:rFonts w:cs="Simplified Arabic"/>
          <w:color w:val="008000"/>
          <w:sz w:val="27"/>
          <w:szCs w:val="27"/>
          <w:rtl w:val="true"/>
        </w:rPr>
        <w:t xml:space="preserve">.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بيات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ث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ه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غ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د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ح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د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نطلق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أت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وض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اخ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ظعي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ت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يش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نزل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تاب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ل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ذ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ذب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تخرج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ت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جردنك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رض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ف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اط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ت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خبر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س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ط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حاطب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ؤ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سو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رتدد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دل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ك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مرأ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لصق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س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فس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شي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ول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ي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ا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مون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اب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مون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حب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ت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خ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م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ابتي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ض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ق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سو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فق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ه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در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دري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م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ع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طل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د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عم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ئ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فر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سو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يؤ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ا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ZTopofForm"/>
        <w:rPr/>
      </w:pPr>
      <w:r>
        <w:rPr>
          <w:rtl w:val="true"/>
        </w:rPr>
        <w:t>أعلى النموذج</w:t>
      </w:r>
    </w:p>
    <w:p>
      <w:pPr>
        <w:pStyle w:val="NormalWeb"/>
        <w:bidi w:val="1"/>
        <w:jc w:val="left"/>
        <w:rPr/>
      </w:pPr>
      <w:r>
        <w:rPr>
          <w:rtl w:val="true"/>
        </w:rPr>
        <w:t> </w:t>
      </w:r>
    </w:p>
    <w:p>
      <w:pPr>
        <w:pStyle w:val="ZBottomofForm"/>
        <w:rPr/>
      </w:pPr>
      <w:r>
        <w:rPr>
          <w:rtl w:val="true"/>
        </w:rPr>
        <w:t>أسفل النموذج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5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تحرك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نح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ك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ج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ج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ت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ق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ئ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خ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س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وسف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َالُو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قَد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آثَرَ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ن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إ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ُن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خَاطِئِي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ثْرِيب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يَوْم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غْفِر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هُو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رْحَم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رَّاحِمِي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ن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عمر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م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اية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7873"/>
      </w:tblGrid>
      <w:tr>
        <w:trPr/>
        <w:tc>
          <w:tcPr>
            <w:tcW w:w="433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873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تغلب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خيل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لات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خيل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حمد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لكالمدل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ير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ظ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له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2"/>
        <w:gridCol w:w="7884"/>
      </w:tblGrid>
      <w:tr>
        <w:trPr/>
        <w:tc>
          <w:tcPr>
            <w:tcW w:w="42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884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هذا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أواني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حين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أهدى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فأهتدي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هد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ا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دلني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"/>
        <w:gridCol w:w="7876"/>
      </w:tblGrid>
      <w:tr>
        <w:trPr/>
        <w:tc>
          <w:tcPr>
            <w:tcW w:w="43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87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لى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له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ن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طردته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كل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مطرد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ردت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طرد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6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نز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ظهران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سف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دي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د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اطم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ق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ي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7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ب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سفي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د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سلم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ز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لم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م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ظهرا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ط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ً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ق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س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س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غ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اجع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للي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يران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ط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سكراً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ديل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زا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مشت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رب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زا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ذ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يرا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سكره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رف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وت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نظلة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ضل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ك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دا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مي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با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يلة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دا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مي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ئ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ف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ضر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ق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رك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ج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غل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ستأ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ئ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ير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في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غ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هد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ق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في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د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ض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ق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ر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لس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خذ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أس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اج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ي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ون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كث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ه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ع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ه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ا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إسلا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س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طا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رف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سلا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سل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طاب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ذه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ب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حلك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بح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أت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ذهبت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ح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فيا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م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ل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كر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وصلك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ن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غن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ئ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يح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فيا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م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ل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كر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وصلك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ف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آ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ئاً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شه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ض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قك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في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خ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ج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ئاً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ع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خ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في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م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غل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م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خ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ج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ر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من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8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غ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ظهر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ك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با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ربع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ساب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ه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مض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8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غ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قو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لي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سلي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ؤلاء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زي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مزينة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ح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ؤلاء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هاجر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أنصار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ؤل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اقة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ض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ب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ظيماً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في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وة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ن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ح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س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عد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ل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ذ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أ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ول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ظ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كعب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ز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يشاً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9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ر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تباغ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زح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سلامي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ك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س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ش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ر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خ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في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من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قت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م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س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خم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اق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ي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ل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غري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فس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خ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في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من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غل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من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خ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ج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من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با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ن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ف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ن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ا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ما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ى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صحابه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حم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صحا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ء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رج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دم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ضه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ُقْبِل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َلَّه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"/>
        <w:gridCol w:w="7707"/>
      </w:tblGrid>
      <w:tr>
        <w:trPr/>
        <w:tc>
          <w:tcPr>
            <w:tcW w:w="59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707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ذا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سلاح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كامل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وآله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ذ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رار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ري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َّلَّ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م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0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ذ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طوى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ض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أس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واضع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أ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كر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تح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ت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ع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حي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يكا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م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سط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ح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في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ي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غف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زي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جهي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بائ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ائ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رب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ر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ك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ح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احصدو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صداً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ت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وافون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فا</w:t>
      </w:r>
      <w:r>
        <w:rPr>
          <w:rFonts w:cs="Simplified Arabic"/>
          <w:color w:val="800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ن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داء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لاح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>
          <w:effect w:val="blinkBackground"/>
        </w:rPr>
      </w:pPr>
      <w:r>
        <w:rPr>
          <w:effect w:val="blinkBackground"/>
          <w:rtl w:val="true"/>
        </w:rPr>
        <w:t>الجيش الإسالمى يدخل مكة</w:t>
      </w:r>
    </w:p>
    <w:p>
      <w:pPr>
        <w:pStyle w:val="NormalWeb"/>
        <w:rPr>
          <w:effect w:val="blinkBackground"/>
        </w:rPr>
      </w:pPr>
      <w:r>
        <w:rPr>
          <w:effect w:val="blinkBackground"/>
        </w:rPr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دخ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سج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حر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يطهر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أصنام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ها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ل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َاء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حَقّ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زَهَق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بَاطِ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بَاطِ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ا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زَهُوقً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ل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َاء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حَقّ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بْدِئ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بَاطِ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عِيدُ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والأص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سا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تح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ستقس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ز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ت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تقس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ط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د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حيت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3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صل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كع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ث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خط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م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ريش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و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ي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مئذ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ت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عمد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نع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ح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ري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د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عد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نص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بد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ز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حز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حد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أث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ح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اتي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دا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ب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قا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اج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ت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طأ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ب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م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وط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ص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د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غلظ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ئ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بل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بع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طو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لادها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ش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يش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ذه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خو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اهل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عظم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آباء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د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آ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راب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اأَيُّ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نَّاس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خَلَقْنَا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ذَكَر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ُنث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جَعَلْنَا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شُعُوب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قَبَائِ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تَعَارَف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كْرَم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ِنْد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تْقَا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ِيم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خَبِيرٌ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4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تثري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ك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يوم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ش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يش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ر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ع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ك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ق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س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إخوته</w:t>
      </w:r>
      <w:r>
        <w:rPr>
          <w:rFonts w:cs="Simplified Arabic"/>
          <w:color w:val="0000FF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ثْرِيب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يَوْم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ذهب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أن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طلقاء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5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فت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بي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هله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ج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جا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قاي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ثم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لحة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ا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ذو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ال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الد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نزع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ظال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ثما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تأم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ت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ك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ص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ب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معروف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6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ل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ؤذ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كعب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ح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كر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ي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س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غيظ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تبعت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ئ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كل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خب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صباء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م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لت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ك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شه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طل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ك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7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فت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لا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شكر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جر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جر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انئ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0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8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إهدار دماء رجال من أكابر المجرمين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هد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مئذ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م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س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ا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جر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ت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د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ت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عب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ز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ط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بد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كر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ه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حار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ف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ق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باب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ب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سو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ينت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ط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غني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ج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ا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ول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بع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طل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اط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ر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ثم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شف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حق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م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سلا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س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حا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قت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اج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رت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كر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ستأم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مرأ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م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بع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سل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س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سلام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ط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تعلق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أست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عب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اء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خب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قت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ت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با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ت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م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د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ت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رت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ح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مشركي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ار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د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ذ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ك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ت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ّ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ب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س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زين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اجر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نخ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قط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خ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سقط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نين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ب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س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سلام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ينت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ت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حداهم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ستؤ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أخر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سلم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تؤ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سا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سلمت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ج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ذ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د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ار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لاط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زاع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ت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ذ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ا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ض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د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م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ع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هي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ص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شهو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د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ح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ر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ت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رن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ول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ط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ض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ت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سحاق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م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ان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سو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حت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ك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ن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ينت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خت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سمهم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عتب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ن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قب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0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9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إسلام صفوان بن أمية، وفضالة بن عمير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فو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د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م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صف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عي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بي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عم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فس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ستأ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مح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مّ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عط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ام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حق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ك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ح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دّ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جعل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خي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هري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خي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ب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شه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فوا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مرأ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ل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قره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كا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ضا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ريئ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واف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قت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ب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فس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0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خطب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ثان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فتح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ر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ك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ل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مو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أرض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ر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حر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يام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مرئ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ؤ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آخ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ف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م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ض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جر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رخص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قت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ولوا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ذ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رسو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أذ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ا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ها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د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رمت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حرمت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أمس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يبلغ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اه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غائب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ض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وك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ن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يد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لتقط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اقط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رف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خت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لا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ذخ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ي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يوت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ذخر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ش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زا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رفع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د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ت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ث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ت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فع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تل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تي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دين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ت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قا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أه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خ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ظري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اء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ت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اء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عقله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ا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 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كت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كتب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اه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تخو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أنص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ق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ك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لد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وط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ولد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ت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دع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ف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افع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ح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حيا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مم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ماتكم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خذ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بيع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ع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و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ر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يع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لغ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ايع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شر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يئاً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سرقن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في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حيح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نات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لال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ند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ع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ل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ف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ك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زنين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ز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رة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تل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لادهن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بينا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غار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تلتمو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بار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نت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بن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نظل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في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ت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د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لق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أت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بهتان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هت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بيح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أمر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رش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كار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خلاق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صين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روف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لس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جلس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فس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صيك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رور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0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3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قام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م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عم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يها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ؤ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آخ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ن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سر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center"/>
        <w:rPr/>
      </w:pPr>
      <w:r>
        <w:rPr>
          <w:color w:val="0000FF"/>
          <w:sz w:val="36"/>
          <w:szCs w:val="36"/>
        </w:rPr>
        <w:t>5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سر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البعوث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طم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8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يهد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خ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نا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أ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يئاً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هدم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رج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هدمها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غي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ش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ثن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ع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زى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س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ب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لاد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داً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هد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يد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دم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قد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منع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آ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اطل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ح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بصر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س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ن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دن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ت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ل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ش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ت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اة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ذاك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ئ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و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صات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لم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بأ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بأن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س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رأ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ي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ن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ال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رت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ه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الد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حاب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و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هب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فق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درك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دو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ج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حا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وحته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ق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خ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صط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ثن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ك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ط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ا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و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و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تن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د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تين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center"/>
        <w:rPr/>
      </w:pPr>
      <w:r>
        <w:rPr>
          <w:color w:val="0000FF"/>
          <w:sz w:val="36"/>
          <w:szCs w:val="36"/>
        </w:rPr>
        <w:t>5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رحل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ثالثة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تائ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م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ا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ه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و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ص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تي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800000"/>
          <w:sz w:val="27"/>
          <w:szCs w:val="27"/>
        </w:rPr>
        <w:t>1</w:t>
      </w:r>
      <w:r>
        <w:rPr>
          <w:rFonts w:cs="Simplified Arabic"/>
          <w:color w:val="800000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ح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جاهد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قتال</w:t>
      </w:r>
      <w:r>
        <w:rPr>
          <w:rFonts w:cs="Simplified Arabic"/>
          <w:color w:val="800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Cs w:val="27"/>
        </w:rPr>
        <w:t>2</w:t>
      </w:r>
      <w:r>
        <w:rPr>
          <w:rFonts w:cs="Simplified Arabic"/>
          <w:color w:val="800000"/>
          <w:sz w:val="27"/>
          <w:szCs w:val="27"/>
          <w:rtl w:val="true"/>
        </w:rPr>
        <w:t xml:space="preserve">-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فح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ساب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عو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قبائ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عتنا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سلام</w:t>
      </w:r>
      <w:r>
        <w:rPr>
          <w:rFonts w:cs="Simplified Arabic"/>
          <w:color w:val="800000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اصق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ح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ع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ح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ي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ص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ن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تيب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ق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غز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حنين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غ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ف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غطر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ل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ي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يلا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ض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سي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عد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نزو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أوطاس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وف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ناء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واز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قر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نين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ك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د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طا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د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نين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حن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ن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جاز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ي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ب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ض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يل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ه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رفا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جر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حرو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غلط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رأ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قائد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يخ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بير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ي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أ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عرف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حرب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جاع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جربا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أوط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ج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ي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ز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ر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ه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غ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عي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ها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مي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ك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ب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ثغ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اء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ناء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د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ل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قا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اع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نهز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ئ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فع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سيف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مح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ضح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لك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ؤ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صن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تقدي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ض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از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حو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يئ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رفع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متن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اد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لي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ب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ت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ي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ح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اء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فا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رز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الك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ً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ع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ب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ب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ق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تطيع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از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أتك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ي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هر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ك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در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ي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طعنا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ه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فتني</w:t>
      </w:r>
      <w:r>
        <w:rPr>
          <w:rFonts w:cs="Simplified Arabic"/>
          <w:color w:val="008000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ت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ذع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2"/>
        <w:gridCol w:w="7604"/>
      </w:tblGrid>
      <w:tr>
        <w:trPr/>
        <w:tc>
          <w:tcPr>
            <w:tcW w:w="70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04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خب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فيها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وأضع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أقو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طف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دمع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2"/>
        <w:gridCol w:w="7544"/>
      </w:tblGrid>
      <w:tr>
        <w:trPr/>
        <w:tc>
          <w:tcPr>
            <w:tcW w:w="76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44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أنها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شاة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صدع</w:t>
            </w:r>
            <w:r>
              <w:rPr/>
              <w:t xml:space="preserve"> </w:t>
            </w:r>
          </w:p>
        </w:tc>
      </w:tr>
    </w:tbl>
    <w:p>
      <w:pPr>
        <w:pStyle w:val="Normal"/>
        <w:bidi w:val="0"/>
        <w:jc w:val="left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2"/>
        <w:gridCol w:w="2760"/>
        <w:gridCol w:w="2774"/>
      </w:tblGrid>
      <w:tr>
        <w:trPr/>
        <w:tc>
          <w:tcPr>
            <w:tcW w:w="277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6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س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ستكش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عدو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ستكش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ل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ل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أنكم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س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5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سل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ستكش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سلم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ب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6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غاد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حنين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اد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ه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و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8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غ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ي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س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خ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ذ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هواز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ظعن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عم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شائ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ني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سلم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د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ط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ث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و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ح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ب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كف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ج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واط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ا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واط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كب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ل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ف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حم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سى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جع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ه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له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جهلو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ن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ترك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ن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بلكم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غ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يو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bidi w:val="1"/>
        <w:spacing w:before="0" w:after="0"/>
        <w:jc w:val="left"/>
        <w:rPr>
          <w:effect w:val="blinkBackground"/>
          <w:lang w:eastAsia="en-US"/>
        </w:rPr>
      </w:pPr>
      <w:r>
        <w:rPr>
          <w:effect w:val="blinkBackground"/>
          <w:rtl w:val="true"/>
          <w:lang w:eastAsia="en-US"/>
        </w:rPr>
        <w:t>الجيش الإسلامى يباغت الرماة</w:t>
      </w:r>
    </w:p>
    <w:p>
      <w:pPr>
        <w:pStyle w:val="Normal"/>
        <w:jc w:val="left"/>
        <w:rPr>
          <w:effect w:val="blinkBackground"/>
          <w:lang w:eastAsia="en-US"/>
        </w:rPr>
      </w:pPr>
      <w:r>
        <w:rPr>
          <w:effect w:val="blinkBackground"/>
          <w:rtl w:val="true"/>
          <w:lang w:eastAsia="en-US"/>
        </w:rPr>
      </w:r>
    </w:p>
    <w:p>
      <w:pPr>
        <w:pStyle w:val="NormalWeb"/>
        <w:rPr>
          <w:lang w:eastAsia="en-US"/>
        </w:rPr>
      </w:pPr>
      <w:r>
        <w:rPr>
          <w:lang w:eastAsia="en-US"/>
        </w:rPr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8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رج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سلم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احتد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عرك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جه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ل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وتي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ح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مرة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طفت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و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طف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ق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لادها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ذ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ت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تلو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ع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تج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طيس</w:t>
      </w:r>
      <w:r>
        <w:rPr>
          <w:rFonts w:cs="Simplified Arabic"/>
          <w:sz w:val="27"/>
          <w:szCs w:val="27"/>
          <w:rtl w:val="true"/>
        </w:rPr>
        <w:t xml:space="preserve">"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ه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جو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اً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9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نكس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ح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عد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هزيمت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ساحق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ا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م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بض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ع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يَوْم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ُنَيْنٍ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ذ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عْجَبَتْ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ثْرَتُ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لَ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ُغْن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نْ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شَيْئ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ضَاقَ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َرْض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حُبَ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ُم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َّيْت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دْبِرِينَ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ُم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زَ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سَكِينَت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سُول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ؤْمِن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َنزَ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ُنُود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رَوْ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عَذَّب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فَر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ذَلِك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َزَاء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كَافِرِي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0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حرك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طارد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ط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ط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ر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ا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و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طا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غنائم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ع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عر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4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ق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غز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طائف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و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صري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تحص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ر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و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</w:rPr>
        <w:t>8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ماً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ض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مان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مس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rFonts w:cs="Simplified Arabic"/>
          <w:color w:val="800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ذف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را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س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س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جن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ائ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ب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رق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جز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ياس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ر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إلج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د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ستسلا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ع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سو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ص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ائ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تد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بك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تدي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تق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ا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كنا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" 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كرة</w:t>
      </w:r>
      <w:r>
        <w:rPr>
          <w:rFonts w:cs="Simplified Arabic"/>
          <w:color w:val="800000"/>
          <w:sz w:val="27"/>
          <w:szCs w:val="27"/>
          <w:rtl w:val="true"/>
        </w:rPr>
        <w:t>"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أعت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ع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ي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ه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ص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عد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يكفي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حص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ست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ع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ح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ق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ذ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ك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ضر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فل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ثق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تح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غد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تال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غد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أصاب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راح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فل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ذعن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ل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ح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يب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ائب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بدو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رب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امدون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ه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قيف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آ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م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4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س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غنائ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الجعران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عر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ئب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ر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فقد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ط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ص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زيد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ب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اوية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دح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د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دائ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فس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ج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ها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عم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قسم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فيتمو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خي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بان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ذاباً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ئ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وب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خمس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خم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ردو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ز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ي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غ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4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3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 xml:space="preserve">الأنصار تجد على رسول الله </w:t>
      </w:r>
      <w:r>
        <w:rPr>
          <w:b/>
          <w:bCs/>
          <w:sz w:val="27"/>
          <w:szCs w:val="27"/>
          <w:rtl w:val="true"/>
        </w:rPr>
        <w:t>(</w:t>
      </w:r>
      <w:r>
        <w:rPr>
          <w:b/>
          <w:b/>
          <w:bCs/>
          <w:sz w:val="27"/>
          <w:sz w:val="27"/>
          <w:szCs w:val="27"/>
          <w:rtl w:val="true"/>
        </w:rPr>
        <w:t>صلَّى الله عليه وسلم</w:t>
      </w:r>
      <w:r>
        <w:rPr>
          <w:b/>
          <w:bCs/>
          <w:sz w:val="27"/>
          <w:szCs w:val="27"/>
          <w:rtl w:val="true"/>
        </w:rPr>
        <w:t>)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ياس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ُف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م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طلق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س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إعتراض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غار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سياس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ر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ميع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ط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ن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ود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طا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اتل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بد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ر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تصار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ل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د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ار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لأ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منح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ئ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ط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و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سحا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د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ط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ط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طا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ائ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ر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فس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ث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ال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ئل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ا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د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فس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ن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في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صبت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س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عطي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طا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ظا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ائ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ر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يء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د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ج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ظي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ظي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هاجر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رك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خل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خر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د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جتمع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جت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تا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ثن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ا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غت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ك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دتمو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ّ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فسكم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ت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ضلا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دا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ا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غنا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عد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ل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وبك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سو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نّ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فض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جيبو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ا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جيب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رسو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ّ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فض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ئ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قلت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صدق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صدقت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تيت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ذ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صدقنا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خذو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نصرنا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طري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آوينا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ائ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آسيناك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جدت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فس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عا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ن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ألف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و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سلمو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كلت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سلامكم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رض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ذه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شا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بعي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رجع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حالكم؟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و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ف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د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هج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ك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مرأ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عب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ك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عب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سلك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ع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رح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بن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بن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ن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ك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ض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حا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ضي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سم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ظ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صر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فرقو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4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د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ف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هوازن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ز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رو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دي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صدق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بناؤ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ساؤ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والكم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ح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دا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ظه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وم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ولوا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ستشف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ؤمن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ستشف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مؤمن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ينا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ب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ب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طل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أسأ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بس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ن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مي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ن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زا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ا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ن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لي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ا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د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نتموني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ؤل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اء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لمي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تأن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يه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ت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عد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أبن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نس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يئاً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ي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طاب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فس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سب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تمس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حق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ير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ريض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رائض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في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نا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عر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ض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رجع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ف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ي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رفاؤ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ر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رد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ساء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بناءه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طي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4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5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عم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الإنصرا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دين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ر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َ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فس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د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آو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ظاف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و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ام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فت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ب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قد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ل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ذ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ان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وام؟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طار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بغ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م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ري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ستوحش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ش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يلا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إينا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كر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ثوا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آو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صرو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تبع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و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ستخف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او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ميع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ان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و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خ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دي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ستقبل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هاج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ائفاً؛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تستقب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خ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لق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ح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م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برياء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اهليت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نهضها؛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عز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إسل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ف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طيئات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تَّق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يَصْبِر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ضِيع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جْر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حْسِنِي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5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ق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بعوث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السراي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ع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رج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غز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فتح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تك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غ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: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5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صدقون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 w:val="27"/>
          <w:szCs w:val="27"/>
          <w:rtl w:val="true"/>
        </w:rPr>
        <w:t>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تهم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ن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9"/>
        <w:gridCol w:w="7537"/>
      </w:tblGrid>
      <w:tr>
        <w:trPr/>
        <w:tc>
          <w:tcPr>
            <w:tcW w:w="76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37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تميم</w:t>
            </w:r>
            <w:r>
              <w:rPr>
                <w:sz w:val="27"/>
                <w:sz w:val="27"/>
                <w:szCs w:val="27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صين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2"/>
        <w:gridCol w:w="7614"/>
      </w:tblGrid>
      <w:tr>
        <w:trPr/>
        <w:tc>
          <w:tcPr>
            <w:tcW w:w="69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14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سل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غفار</w:t>
            </w:r>
            <w:r>
              <w:rPr>
                <w:rFonts w:cs="Simplified Arabic"/>
                <w:sz w:val="27"/>
                <w:szCs w:val="27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لي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7645"/>
      </w:tblGrid>
      <w:tr>
        <w:trPr/>
        <w:tc>
          <w:tcPr>
            <w:tcW w:w="66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45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لي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مزينة</w:t>
            </w:r>
            <w:r>
              <w:rPr>
                <w:rFonts w:cs="Simplified Arabic"/>
                <w:sz w:val="27"/>
                <w:szCs w:val="27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يث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2"/>
        <w:gridCol w:w="7394"/>
      </w:tblGrid>
      <w:tr>
        <w:trPr/>
        <w:tc>
          <w:tcPr>
            <w:tcW w:w="91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394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جهينة</w:t>
            </w:r>
            <w:r>
              <w:rPr>
                <w:sz w:val="27"/>
                <w:sz w:val="27"/>
                <w:szCs w:val="27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2"/>
        <w:gridCol w:w="7564"/>
      </w:tblGrid>
      <w:tr>
        <w:trPr/>
        <w:tc>
          <w:tcPr>
            <w:tcW w:w="742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64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فزارة</w:t>
            </w:r>
            <w:r>
              <w:rPr>
                <w:rFonts w:cs="Simplified Arabic"/>
                <w:sz w:val="27"/>
                <w:szCs w:val="27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6"/>
        <w:gridCol w:w="7560"/>
      </w:tblGrid>
      <w:tr>
        <w:trPr/>
        <w:tc>
          <w:tcPr>
            <w:tcW w:w="74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لاب</w:t>
            </w:r>
            <w:r>
              <w:rPr>
                <w:rFonts w:cs="Simplified Arabic"/>
                <w:sz w:val="27"/>
                <w:szCs w:val="27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5"/>
        <w:gridCol w:w="7531"/>
      </w:tblGrid>
      <w:tr>
        <w:trPr/>
        <w:tc>
          <w:tcPr>
            <w:tcW w:w="77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31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كعب</w:t>
            </w:r>
            <w:r>
              <w:rPr>
                <w:rFonts w:cs="Simplified Arabic"/>
                <w:sz w:val="27"/>
                <w:szCs w:val="27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دي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"/>
        <w:gridCol w:w="7585"/>
      </w:tblGrid>
      <w:tr>
        <w:trPr/>
        <w:tc>
          <w:tcPr>
            <w:tcW w:w="72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85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ذبيان</w:t>
            </w:r>
            <w:r>
              <w:rPr>
                <w:sz w:val="27"/>
                <w:sz w:val="27"/>
                <w:szCs w:val="27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م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"/>
        <w:gridCol w:w="8042"/>
      </w:tblGrid>
      <w:tr>
        <w:trPr/>
        <w:tc>
          <w:tcPr>
            <w:tcW w:w="26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42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صنعا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color w:val="800000"/>
                <w:sz w:val="27"/>
                <w:sz w:val="27"/>
                <w:szCs w:val="27"/>
                <w:rtl w:val="true"/>
              </w:rPr>
              <w:t>وخرج</w:t>
            </w:r>
            <w:r>
              <w:rPr>
                <w:color w:val="8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7"/>
                <w:sz w:val="27"/>
                <w:szCs w:val="27"/>
                <w:rtl w:val="true"/>
              </w:rPr>
              <w:t>عليه</w:t>
            </w:r>
            <w:r>
              <w:rPr>
                <w:color w:val="8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7"/>
                <w:sz w:val="27"/>
                <w:szCs w:val="27"/>
                <w:rtl w:val="true"/>
              </w:rPr>
              <w:t>الأسود</w:t>
            </w:r>
            <w:r>
              <w:rPr>
                <w:color w:val="8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7"/>
                <w:sz w:val="27"/>
                <w:szCs w:val="27"/>
                <w:rtl w:val="true"/>
              </w:rPr>
              <w:t>العنسي</w:t>
            </w:r>
            <w:r>
              <w:rPr>
                <w:color w:val="8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7"/>
                <w:sz w:val="27"/>
                <w:szCs w:val="27"/>
                <w:rtl w:val="true"/>
              </w:rPr>
              <w:t>وهو</w:t>
            </w:r>
            <w:r>
              <w:rPr>
                <w:color w:val="8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7"/>
                <w:sz w:val="27"/>
                <w:szCs w:val="27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  <w:r>
              <w:rPr>
                <w:rFonts w:cs="Simplified Arabic"/>
                <w:sz w:val="27"/>
                <w:szCs w:val="27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د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"/>
        <w:gridCol w:w="7635"/>
      </w:tblGrid>
      <w:tr>
        <w:trPr/>
        <w:tc>
          <w:tcPr>
            <w:tcW w:w="671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635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ضرموت</w:t>
            </w:r>
            <w:r>
              <w:rPr>
                <w:sz w:val="27"/>
                <w:sz w:val="27"/>
                <w:szCs w:val="27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0"/>
        <w:gridCol w:w="7756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756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طيء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بن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سد</w:t>
            </w:r>
            <w:r>
              <w:rPr>
                <w:sz w:val="27"/>
                <w:sz w:val="27"/>
                <w:szCs w:val="27"/>
              </w:rPr>
              <w:t xml:space="preserve"> </w:t>
            </w:r>
            <w:r>
              <w:rPr>
                <w:rFonts w:cs="Simplified Arabic"/>
                <w:sz w:val="27"/>
                <w:szCs w:val="27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يرة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6"/>
        <w:gridCol w:w="7590"/>
      </w:tblGrid>
      <w:tr>
        <w:trPr/>
        <w:tc>
          <w:tcPr>
            <w:tcW w:w="716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90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حنظلة</w:t>
            </w:r>
            <w:r>
              <w:rPr>
                <w:rFonts w:cs="Simplified Arabic"/>
                <w:sz w:val="27"/>
                <w:szCs w:val="27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زبرق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9"/>
        <w:gridCol w:w="7897"/>
      </w:tblGrid>
      <w:tr>
        <w:trPr/>
        <w:tc>
          <w:tcPr>
            <w:tcW w:w="409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897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ع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color w:val="800000"/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color w:val="8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7"/>
                <w:sz w:val="27"/>
                <w:szCs w:val="27"/>
                <w:rtl w:val="true"/>
              </w:rPr>
              <w:t>قسم</w:t>
            </w:r>
            <w:r>
              <w:rPr>
                <w:color w:val="8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7"/>
                <w:sz w:val="27"/>
                <w:szCs w:val="27"/>
                <w:rtl w:val="true"/>
              </w:rPr>
              <w:t>من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  <w:r>
              <w:rPr>
                <w:rFonts w:cs="Simplified Arabic"/>
                <w:sz w:val="27"/>
                <w:szCs w:val="27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7"/>
        <w:gridCol w:w="7939"/>
      </w:tblGrid>
      <w:tr>
        <w:trPr/>
        <w:tc>
          <w:tcPr>
            <w:tcW w:w="36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939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ن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سع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إلى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color w:val="800000"/>
                <w:sz w:val="27"/>
                <w:sz w:val="27"/>
                <w:szCs w:val="27"/>
                <w:rtl w:val="true"/>
              </w:rPr>
              <w:t>قسم</w:t>
            </w:r>
            <w:r>
              <w:rPr>
                <w:color w:val="8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7"/>
                <w:sz w:val="27"/>
                <w:szCs w:val="27"/>
                <w:rtl w:val="true"/>
              </w:rPr>
              <w:t>آخر</w:t>
            </w:r>
            <w:r>
              <w:rPr>
                <w:color w:val="8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7"/>
                <w:sz w:val="27"/>
                <w:szCs w:val="27"/>
                <w:rtl w:val="true"/>
              </w:rPr>
              <w:t>من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  <w:r>
              <w:rPr>
                <w:rFonts w:cs="Simplified Arabic"/>
                <w:sz w:val="27"/>
                <w:szCs w:val="27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ضرمي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7"/>
        <w:gridCol w:w="7459"/>
      </w:tblGrid>
      <w:tr>
        <w:trPr/>
        <w:tc>
          <w:tcPr>
            <w:tcW w:w="847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459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حرين</w:t>
            </w:r>
            <w:r>
              <w:rPr>
                <w:rFonts w:cs="Simplified Arabic"/>
                <w:sz w:val="27"/>
                <w:szCs w:val="27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8"/>
        <w:gridCol w:w="8008"/>
      </w:tblGrid>
      <w:tr>
        <w:trPr/>
        <w:tc>
          <w:tcPr>
            <w:tcW w:w="298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008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ى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نجرا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(</w:t>
            </w:r>
            <w:r>
              <w:rPr>
                <w:rFonts w:cs="Simplified Arabic"/>
                <w:color w:val="800000"/>
                <w:sz w:val="27"/>
                <w:sz w:val="27"/>
                <w:szCs w:val="27"/>
                <w:rtl w:val="true"/>
              </w:rPr>
              <w:t>لجمع</w:t>
            </w:r>
            <w:r>
              <w:rPr>
                <w:color w:val="8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7"/>
                <w:sz w:val="27"/>
                <w:szCs w:val="27"/>
                <w:rtl w:val="true"/>
              </w:rPr>
              <w:t>الصدقة</w:t>
            </w:r>
            <w:r>
              <w:rPr>
                <w:color w:val="8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7"/>
                <w:sz w:val="27"/>
                <w:szCs w:val="27"/>
                <w:rtl w:val="true"/>
              </w:rPr>
              <w:t>والجزية</w:t>
            </w:r>
            <w:r>
              <w:rPr>
                <w:color w:val="800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800000"/>
                <w:sz w:val="27"/>
                <w:sz w:val="27"/>
                <w:szCs w:val="27"/>
                <w:rtl w:val="true"/>
              </w:rPr>
              <w:t>كليه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>)</w:t>
            </w:r>
            <w:r>
              <w:rPr>
                <w:rFonts w:cs="Simplified Arabic"/>
                <w:sz w:val="27"/>
                <w:szCs w:val="27"/>
              </w:rPr>
              <w:t>.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ـ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هت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جاً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effect w:val="blinkBackground"/>
          <w:lang w:eastAsia="en-US"/>
        </w:rPr>
      </w:pPr>
      <w:r>
        <w:rPr>
          <w:effect w:val="blinkBackground"/>
          <w:rtl w:val="true"/>
          <w:lang w:eastAsia="en-US"/>
        </w:rPr>
        <w:t>السرايا</w:t>
      </w:r>
    </w:p>
    <w:p>
      <w:pPr>
        <w:pStyle w:val="Normal"/>
        <w:jc w:val="left"/>
        <w:rPr>
          <w:effect w:val="blinkBackground"/>
          <w:lang w:eastAsia="en-US"/>
        </w:rPr>
      </w:pPr>
      <w:r>
        <w:rPr>
          <w:effect w:val="blinkBackground"/>
          <w:rtl w:val="true"/>
          <w:lang w:eastAsia="en-US"/>
        </w:rPr>
      </w:r>
    </w:p>
    <w:p>
      <w:pPr>
        <w:pStyle w:val="NormalWeb"/>
        <w:rPr>
          <w:lang w:eastAsia="en-US"/>
        </w:rPr>
      </w:pPr>
      <w:r>
        <w:rPr>
          <w:lang w:eastAsia="en-US"/>
        </w:rPr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6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ق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غز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تبوك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ط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يظه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قدم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فود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د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ض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ج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نته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خ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6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سبب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غزو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كب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و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سكر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ظهر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ج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ر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لك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زما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ار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زدي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س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طد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غطرس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يد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طأ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ط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غ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ا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وم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ي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6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أخب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عا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ستعد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رو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غسان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ن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Cs w:val="27"/>
        </w:rPr>
        <w:t>9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قه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رو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ص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ا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نص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ا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خب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ت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خب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سكن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وال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دي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تناوب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ح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تخو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لك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لو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س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س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متلأ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دور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اح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نصا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د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اب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فتح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فتح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غساني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عت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زواج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ديث</w:t>
      </w:r>
      <w:r>
        <w:rPr>
          <w:rFonts w:cs="Simplified Arabic"/>
          <w:color w:val="008000"/>
          <w:sz w:val="27"/>
          <w:szCs w:val="27"/>
        </w:rPr>
        <w:t>.</w:t>
      </w:r>
      <w:r>
        <w:rPr/>
        <w:t xml:space="preserve"> </w:t>
      </w:r>
      <w:r>
        <w:rPr>
          <w:rFonts w:cs="Simplified Arabic"/>
          <w:sz w:val="27"/>
          <w:szCs w:val="27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حدث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س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نع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ع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غزون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اح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وب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ج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شاء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ض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ضر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دي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ائ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فزع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خرج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دث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ظيم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اء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س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ظ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طو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ساءه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ا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ئ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و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بص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آ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س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ر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ص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ط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ا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فق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ف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زو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شغ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ها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ش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ح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ف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</w:rPr>
        <w:t>.</w:t>
      </w:r>
      <w:r>
        <w:rPr/>
        <w:t xml:space="preserve"> </w:t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6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4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أخبا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خاص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ستعداد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روم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غسان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ج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ل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مر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ذ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م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ق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6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5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زياد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خطو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وقف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ب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tl w:val="true"/>
        </w:rPr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6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6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رس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صلّ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ي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سل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قر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قي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إقدا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حاسم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ط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ا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س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ج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وذ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ب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ص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ع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ناج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ور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ك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ت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صلة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ت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و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س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شد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و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هل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ح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6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7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عل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التهيؤ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لقتا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رومان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ه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ف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ز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ط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أ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غ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6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8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سلم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تسابق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تجهز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للغزو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اب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ث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ه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ح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لوب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ر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لاث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ف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جِد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حْمِلُ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وَلَّ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َعْيُنُ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فِيض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دَّمْع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زَن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ل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جِد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نفِقُو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ت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اس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لا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تا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ض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ثم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م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يوم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و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ات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لْمِز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طَّوِّع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ؤْمِن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صَّدَقَات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جِد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ُهْدَ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يَسْخَر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هُمْ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6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9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جيش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إسلام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تبوك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ط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رض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منز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ار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سى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ي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لاث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ل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قاتل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خر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لم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ث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جم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ب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ط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ز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هي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ك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ه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ضط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لته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يش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وش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يا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مو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جَاب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صَّخْر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الْوَاد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د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قرى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اس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شرب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ئ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توضأ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صلاة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ج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جنتم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علفو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إبل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أك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يئ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حج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دخ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ا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ظلم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فسهم؛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صيب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ابه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كون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كين،</w:t>
      </w:r>
      <w:r>
        <w:rPr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ن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أس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سر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س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ادي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ط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م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تأت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ا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بو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أتو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ضح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ها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اء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م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ئ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يئ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ت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تي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ئ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ب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ع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شي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ئ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سأل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ست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ئ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يئاً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ه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ش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و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ر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ي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لي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جت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ش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س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ه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د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عا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ج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ث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ستق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ش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ا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ا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ي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ر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ه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لئ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ناناً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ختلا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وايات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ه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ي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ي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ديد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يش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قاله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ب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يهم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6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0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لجيش الإسلامي بتبوك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يش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تبو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س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ناك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ت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ق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دو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طيب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ط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ط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يغ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جوا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كل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ن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آخ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ذ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ذ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ش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بش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ف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نويات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ق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خل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ز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ماد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مؤن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وم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لفاؤ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ع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زح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ذ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ع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جترئ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قد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لق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فرق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ل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ا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دود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س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ث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نس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ع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سكر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ا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زي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رجائ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ئي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ص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كاس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ياس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بي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طي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و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حصل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ن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صطد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يشي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ح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و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اح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صال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عط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ز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ت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رب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ذر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عط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ز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تاب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ت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صاح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 "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س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حي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"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ح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وب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ف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يارا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بح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ذ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م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ب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ح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دث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ح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فس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إ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ي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ح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منع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دو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ريق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ريدو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ح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"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ع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ل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ل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يد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و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ند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بعمائ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شر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رس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تج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ص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ق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ت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ل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ص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منظ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رج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رون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ص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كيد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صي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قمر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تلق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ال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خذ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حق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م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الح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ل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ي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ثمانمائ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أ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ربعمائ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رع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ربعمائ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م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ق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إعط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جز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ضا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ح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ض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و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بو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يماء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يق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بائ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ت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عم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حس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وم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عتماد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دت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قدم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ا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نقلب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صال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لمي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ك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وس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د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و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ي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ق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د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وم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باش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ش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ل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وم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هايت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بير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6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رج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إ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دين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ظ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و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ص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ح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ش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ث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ح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ع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مائ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هَمّ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نَالُو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اب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ب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حب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نحب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ب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لن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ل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بد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نا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7582"/>
      </w:tblGrid>
      <w:tr>
        <w:trPr/>
        <w:tc>
          <w:tcPr>
            <w:tcW w:w="724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582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ن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ثنيات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لوداع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color w:val="008000"/>
          <w:sz w:val="27"/>
          <w:sz w:val="27"/>
          <w:szCs w:val="27"/>
          <w:rtl w:val="true"/>
        </w:rPr>
        <w:t>وج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ش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نا</w:t>
      </w:r>
      <w:r>
        <w:rPr>
          <w:rtl w:val="true"/>
        </w:rPr>
        <w:t xml:space="preserve">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5"/>
        <w:gridCol w:w="7461"/>
      </w:tblGrid>
      <w:tr>
        <w:trPr/>
        <w:tc>
          <w:tcPr>
            <w:tcW w:w="845" w:type="dxa"/>
            <w:tcBorders/>
            <w:vAlign w:val="center"/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  </w:t>
            </w:r>
          </w:p>
        </w:tc>
        <w:tc>
          <w:tcPr>
            <w:tcW w:w="7461" w:type="dxa"/>
            <w:tcBorders/>
            <w:vAlign w:val="center"/>
          </w:tcPr>
          <w:p>
            <w:pPr>
              <w:pStyle w:val="NormalWeb"/>
              <w:spacing w:before="280" w:after="0"/>
              <w:jc w:val="right"/>
              <w:rPr/>
            </w:pP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ا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دعا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لله</w:t>
            </w:r>
            <w:r>
              <w:rPr>
                <w:color w:val="008000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color w:val="008000"/>
                <w:sz w:val="27"/>
                <w:sz w:val="27"/>
                <w:szCs w:val="27"/>
                <w:rtl w:val="true"/>
              </w:rPr>
              <w:t>داع</w:t>
            </w:r>
            <w:r>
              <w:rPr/>
              <w:t xml:space="preserve"> </w:t>
            </w:r>
          </w:p>
        </w:tc>
      </w:tr>
    </w:tbl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و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وب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6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خلفون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ظروف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اص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ختب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م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أ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ط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كَا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يَذَر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ؤْمِن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ت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تّ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مِيز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خَبِيث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طَّيِّبِ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عو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يلحق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اح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تخل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بس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عذ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ذب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سو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نافقي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عد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تأذن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قعو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ذب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عد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تأذن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أساً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ض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ثمان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جلا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جا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ذ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و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ذ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ط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ي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يع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ئ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ع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لك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را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بيع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ل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ي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اختا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ا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ط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تهم</w:t>
      </w:r>
      <w:r>
        <w:rPr>
          <w:rFonts w:cs="Simplified Arabic"/>
          <w:sz w:val="27"/>
          <w:szCs w:val="27"/>
          <w:rtl w:val="true"/>
        </w:rPr>
        <w:br/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ثَّلَاثَة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خُلِّف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تّ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ضَاقَ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أَرْض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بِ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حُبَ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ضَاقَ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فُسُه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ظَنّ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لْجَأ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َيْ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ثُم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تَاب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هِ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يَتُوب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ن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هُو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تَّوَّاب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رَّحِيمُ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ش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ش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ش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ق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يْس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ضُّعَفَاء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َرْض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َّذِي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جِد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ُنفِقُون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حَرَج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ذ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َصَحُو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ِلَّ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رَسُولِه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مدي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جال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رت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يراً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طعت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دي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و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كم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بس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عذ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مدينة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6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3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ث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غزو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و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بص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ص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ا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ا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آ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ض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ضا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ي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ا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6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4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نز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قرآ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حو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وض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غزو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ف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لص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د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خل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6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5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عض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وقائ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ه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هذ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سن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ي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ل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م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ح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ث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الث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زوجتكها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center"/>
        <w:rPr/>
      </w:pPr>
      <w:r>
        <w:rPr>
          <w:color w:val="0000FF"/>
          <w:sz w:val="15"/>
          <w:szCs w:val="15"/>
        </w:rPr>
        <w:t>57</w:t>
      </w:r>
      <w:r>
        <w:rPr>
          <w:color w:val="0000FF"/>
          <w:sz w:val="15"/>
          <w:szCs w:val="15"/>
          <w:rtl w:val="true"/>
        </w:rPr>
        <w:t xml:space="preserve"> - </w:t>
      </w:r>
      <w:r>
        <w:rPr>
          <w:rFonts w:cs="Monotype Koufi"/>
          <w:color w:val="0000FF"/>
          <w:sz w:val="15"/>
          <w:sz w:val="15"/>
          <w:szCs w:val="15"/>
          <w:rtl w:val="true"/>
        </w:rPr>
        <w:t>حج</w:t>
      </w:r>
      <w:r>
        <w:rPr>
          <w:color w:val="0000FF"/>
          <w:sz w:val="15"/>
          <w:sz w:val="15"/>
          <w:szCs w:val="15"/>
          <w:rtl w:val="true"/>
        </w:rPr>
        <w:t xml:space="preserve"> </w:t>
      </w:r>
      <w:r>
        <w:rPr>
          <w:rFonts w:cs="Monotype Koufi"/>
          <w:color w:val="0000FF"/>
          <w:sz w:val="15"/>
          <w:sz w:val="15"/>
          <w:szCs w:val="15"/>
          <w:rtl w:val="true"/>
        </w:rPr>
        <w:t>أبي</w:t>
      </w:r>
      <w:r>
        <w:rPr>
          <w:color w:val="0000FF"/>
          <w:sz w:val="15"/>
          <w:sz w:val="15"/>
          <w:szCs w:val="15"/>
          <w:rtl w:val="true"/>
        </w:rPr>
        <w:t xml:space="preserve"> </w:t>
      </w:r>
      <w:r>
        <w:rPr>
          <w:rFonts w:cs="Monotype Koufi"/>
          <w:color w:val="0000FF"/>
          <w:sz w:val="15"/>
          <w:sz w:val="15"/>
          <w:szCs w:val="15"/>
          <w:rtl w:val="true"/>
        </w:rPr>
        <w:t>بكر</w:t>
      </w:r>
      <w:r>
        <w:rPr>
          <w:color w:val="0000FF"/>
          <w:sz w:val="15"/>
          <w:sz w:val="15"/>
          <w:szCs w:val="15"/>
          <w:rtl w:val="true"/>
        </w:rPr>
        <w:t xml:space="preserve"> </w:t>
      </w:r>
      <w:r>
        <w:rPr>
          <w:rFonts w:cs="Monotype Koufi"/>
          <w:color w:val="0000FF"/>
          <w:sz w:val="15"/>
          <w:sz w:val="15"/>
          <w:szCs w:val="15"/>
          <w:rtl w:val="true"/>
        </w:rPr>
        <w:t>رضي</w:t>
      </w:r>
      <w:r>
        <w:rPr>
          <w:color w:val="0000FF"/>
          <w:sz w:val="15"/>
          <w:sz w:val="15"/>
          <w:szCs w:val="15"/>
          <w:rtl w:val="true"/>
        </w:rPr>
        <w:t xml:space="preserve"> </w:t>
      </w:r>
      <w:r>
        <w:rPr>
          <w:rFonts w:cs="Monotype Koufi"/>
          <w:color w:val="0000FF"/>
          <w:sz w:val="15"/>
          <w:sz w:val="15"/>
          <w:szCs w:val="15"/>
          <w:rtl w:val="true"/>
        </w:rPr>
        <w:t>الله</w:t>
      </w:r>
      <w:r>
        <w:rPr>
          <w:color w:val="0000FF"/>
          <w:sz w:val="15"/>
          <w:sz w:val="15"/>
          <w:szCs w:val="15"/>
          <w:rtl w:val="true"/>
        </w:rPr>
        <w:t xml:space="preserve"> </w:t>
      </w:r>
      <w:r>
        <w:rPr>
          <w:rFonts w:cs="Monotype Koufi"/>
          <w:color w:val="0000FF"/>
          <w:sz w:val="15"/>
          <w:sz w:val="15"/>
          <w:szCs w:val="15"/>
          <w:rtl w:val="true"/>
        </w:rPr>
        <w:t>عنه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color w:val="800000"/>
          <w:sz w:val="27"/>
          <w:szCs w:val="27"/>
        </w:rPr>
        <w:t>9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ـ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ث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ش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جن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أمور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ب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ا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ت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ا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شر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طو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ب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ريان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center"/>
        <w:rPr/>
      </w:pPr>
      <w:r>
        <w:rPr>
          <w:color w:val="0000FF"/>
          <w:sz w:val="36"/>
          <w:szCs w:val="36"/>
        </w:rPr>
        <w:t>58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نظر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غزوات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و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ايا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ث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ك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قظ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ج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ش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ل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ب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ي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ك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راتيج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ث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اب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م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قر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به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د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ع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ص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ن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ص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فس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ك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ص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ط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ث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ج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ض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ا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اق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ل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كه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ا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اج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غ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دا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ط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غ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أ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ت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ض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ه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ه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و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ضع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اً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أ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ع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ء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ا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ي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يش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ر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صا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اص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تقو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ز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ل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لم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يراً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غز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س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ت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غزو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غ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غدرو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مثلو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قت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يداً</w:t>
      </w:r>
      <w:r>
        <w:rPr>
          <w:rFonts w:cs="Simplified Arabic"/>
          <w:color w:val="0000FF"/>
          <w:sz w:val="27"/>
          <w:szCs w:val="27"/>
          <w:rtl w:val="true"/>
        </w:rPr>
        <w:t xml:space="preserve">.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ديث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أ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لتيس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يقو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سر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عسر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كن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نفروا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ل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غ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صبح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ه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ش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ه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حريق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ه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بي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س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ضربه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ه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ه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هب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س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ح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يت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نه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هلا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ر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نس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ط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شج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شتد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اج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بق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وا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بيل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ك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جهز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ريح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تب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دبر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قتل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سير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مض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ف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قتل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شد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ه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ت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عاهد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ت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اه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ر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ائح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ن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يح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توج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ي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بع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ماً</w:t>
      </w:r>
      <w:r>
        <w:rPr>
          <w:rFonts w:cs="Simplified Arabic"/>
          <w:color w:val="0000FF"/>
          <w:sz w:val="27"/>
          <w:szCs w:val="27"/>
          <w:rtl w:val="true"/>
        </w:rPr>
        <w:t>...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ي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وا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ل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طه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رو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در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اهلي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علت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ها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قدساً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59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ق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ن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دخلو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دي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له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فواجاً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ث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ار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ماء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م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كب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سألهم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لناس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جل؟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َّ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قولون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ز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س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ح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ح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ذ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حفظ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ا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لا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كأن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رأ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در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ل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إسلام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تح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قولون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تركو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وم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ظه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ادق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قع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تح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اد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إسلام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د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إسلام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ئت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قاً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ل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ذ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صل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ذ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ضر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ل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يؤذ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يؤم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كثر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رآناً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ديث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س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اس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عاش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واج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ئ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ل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ا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ئ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رب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ربع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لف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م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ل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جاء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spacing w:before="0" w:after="0"/>
        <w:jc w:val="left"/>
        <w:rPr>
          <w:effect w:val="blinkBackground"/>
          <w:lang w:eastAsia="en-US"/>
        </w:rPr>
      </w:pPr>
      <w:r>
        <w:rPr>
          <w:effect w:val="blinkBackground"/>
          <w:rtl w:val="true"/>
          <w:lang w:eastAsia="en-US"/>
        </w:rPr>
        <w:t>الوفود</w:t>
      </w:r>
    </w:p>
    <w:p>
      <w:pPr>
        <w:pStyle w:val="Normal"/>
        <w:jc w:val="left"/>
        <w:rPr>
          <w:effect w:val="blinkBackground"/>
          <w:lang w:eastAsia="en-US"/>
        </w:rPr>
      </w:pPr>
      <w:r>
        <w:rPr>
          <w:effect w:val="blinkBackground"/>
          <w:rtl w:val="true"/>
          <w:lang w:eastAsia="en-US"/>
        </w:rPr>
      </w:r>
    </w:p>
    <w:p>
      <w:pPr>
        <w:pStyle w:val="NormalWeb"/>
        <w:rPr>
          <w:lang w:eastAsia="en-US"/>
        </w:rPr>
      </w:pPr>
      <w:r>
        <w:rPr>
          <w:lang w:eastAsia="en-US"/>
        </w:rPr>
      </w:r>
    </w:p>
    <w:p>
      <w:pPr>
        <w:pStyle w:val="NormalWeb"/>
        <w:bidi w:val="1"/>
        <w:jc w:val="center"/>
        <w:rPr/>
      </w:pPr>
      <w:r>
        <w:rPr>
          <w:color w:val="0000FF"/>
          <w:sz w:val="36"/>
          <w:szCs w:val="36"/>
        </w:rPr>
        <w:t>60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نجاح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دعو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أثرها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س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اأَيُّ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زَّمِّلُ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يْ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لِيلً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اأَيُّه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مُدَّثِّرُ</w:t>
      </w:r>
      <w:r>
        <w:rPr>
          <w:rFonts w:cs="Simplified Arabic"/>
          <w:color w:val="FF0000"/>
          <w:sz w:val="27"/>
          <w:szCs w:val="27"/>
          <w:rtl w:val="true"/>
        </w:rPr>
        <w:t xml:space="preserve">.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أَنذِر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ْ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ت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ورا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ذ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لا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احق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ل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ي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م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ذ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ظ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ل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عرك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ضمي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اد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فر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ظ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و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ح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ط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ت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رآ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ق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ّ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د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و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وح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ناث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ه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كو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ظل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حاب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ث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ك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ّ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خ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ظ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م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ج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فض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تماع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ا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ر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ري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ي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تع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اي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ود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ت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ع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ش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ا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ط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قو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ي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و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ف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ذ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ح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ص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غ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هي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ذ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ا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جا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ج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ر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ن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ط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ا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center"/>
        <w:rPr/>
      </w:pPr>
      <w:r>
        <w:rPr>
          <w:color w:val="0000FF"/>
          <w:sz w:val="36"/>
          <w:szCs w:val="36"/>
        </w:rPr>
        <w:t>6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حج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وداع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ت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و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اذ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س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لق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ع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مسج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بر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بك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اذ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ش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فرا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س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لَّ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ا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ث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ك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ص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ح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ت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يل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وا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بارك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ل</w:t>
      </w:r>
      <w:r>
        <w:rPr>
          <w:rFonts w:cs="Simplified Arabic"/>
          <w:color w:val="0000FF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م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جة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حر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س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اء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ل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د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غت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ض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ريق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م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يال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اف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سط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ر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طو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دد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تقب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ر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تدبر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هديت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ه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حللت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ح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د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مع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طاعوا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تروي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م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ص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مع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مع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ول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در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ع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ق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وق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داً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ماء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موال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ر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حر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م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هر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لد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ي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اهل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ح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ضوع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دم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اهل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ضوع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ض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مائ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بي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ار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-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سترضع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تل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 xml:space="preserve">-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جاهلي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ضوع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و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ض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با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ب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ب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طلب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ضو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له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تق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ساء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ذتموه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أما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ستحلل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روجه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كل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طئ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رش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د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كرهون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عل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ضربوه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ضرب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ي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برح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ه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زقه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كسوته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معروف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رك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ض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عتصم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ت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ب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اعبد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ب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ص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مس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صوم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هر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د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زك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وال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يب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فس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تحج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ب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طيع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مر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دخل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بكم</w:t>
      </w:r>
      <w:r>
        <w:rPr>
          <w:rFonts w:cs="Simplified Arabic"/>
          <w:color w:val="0000FF"/>
          <w:sz w:val="27"/>
          <w:szCs w:val="27"/>
          <w:rtl w:val="true"/>
        </w:rPr>
        <w:t>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ن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سأل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ائلون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ح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ص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ك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شه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 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رف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يَوْم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كْمَلْ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دِين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أَتْمَمْ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يْ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نِعْمَت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رَضِيت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لَ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ْإِسْلَام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دِينً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}. </w:t>
      </w:r>
      <w:r>
        <w:rPr>
          <w:rFonts w:cs="Simplified Arabic"/>
          <w:sz w:val="27"/>
          <w:sz w:val="27"/>
          <w:szCs w:val="27"/>
          <w:rtl w:val="true"/>
        </w:rPr>
        <w:t>وعن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بكيك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م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قصان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خر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دل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زدلف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ى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جم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كبر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فس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شج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ل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زم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تسم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جم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عق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الجم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ر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د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ب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ثلاثو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دنة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تم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ائ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ش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ض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بخ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ق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ز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ز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ل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اي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و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و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ا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ب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ع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ط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ح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زم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ستدا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هيئ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ل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ماوا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أرض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ن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ث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ش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هر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رب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ر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ثلاث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تواليات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قعد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ذ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ج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محر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رج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ض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ماد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شعب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ه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؟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لنا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رس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علم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سك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ت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ظن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يسم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غ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سم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حجة؟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لنا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.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ل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؟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لنا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رس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علم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سك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ت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ظن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يسم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غ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سم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800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يس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بلدة؟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لنا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.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أ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لنا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رسو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علم</w:t>
      </w:r>
      <w:r>
        <w:rPr>
          <w:rFonts w:cs="Simplified Arabic"/>
          <w:color w:val="800000"/>
          <w:sz w:val="27"/>
          <w:szCs w:val="27"/>
          <w:rtl w:val="true"/>
        </w:rPr>
        <w:t xml:space="preserve">.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سك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ت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ظنن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يسم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غي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سمه،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حر؟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لنا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 xml:space="preserve">.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ال</w:t>
      </w:r>
      <w:r>
        <w:rPr>
          <w:rFonts w:cs="Simplified Arabic"/>
          <w:color w:val="800000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دماء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موال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عراض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ر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حرم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م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لد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هر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ستلق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ب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سأل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مال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رجع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ضلال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ض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ض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رقا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ض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لغت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شهد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يبلغ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اه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غائ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بلغ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ع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امع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ة</w:t>
      </w:r>
      <w:r>
        <w:rPr>
          <w:rFonts w:cs="Simplified Arabic"/>
          <w:sz w:val="27"/>
          <w:szCs w:val="27"/>
          <w:rtl w:val="true"/>
        </w:rPr>
        <w:t xml:space="preserve">:"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نفس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ج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د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ولو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د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شيط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ئ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ُعب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لد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داً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تك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طاع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حتقر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مال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سيرض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ئ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لم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خطب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ءوس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ال</w:t>
      </w:r>
      <w:r>
        <w:rPr>
          <w:rFonts w:cs="Simplified Arabic"/>
          <w:color w:val="008000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سط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تشريق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كان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طب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ث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طبت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حر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وق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خطب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ق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ز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و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صر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ثالث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ش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ط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س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ه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center"/>
        <w:rPr/>
      </w:pPr>
      <w:r>
        <w:rPr>
          <w:color w:val="0000FF"/>
          <w:sz w:val="36"/>
          <w:szCs w:val="36"/>
        </w:rPr>
        <w:t>6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بعوث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ظ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طر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 w:val="27"/>
          <w:szCs w:val="27"/>
          <w:rtl w:val="true"/>
        </w:rPr>
        <w:t>هـ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ط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سط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ني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ت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بط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طعن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مارت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ق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ن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طعنو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ما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قبل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ي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خليقاً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إمار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يّ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ه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ت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تظ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ه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6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طلائ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توديع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د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ض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ر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ا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ك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ا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در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ع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قا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وق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داً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ذ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اسك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ع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حج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م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و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ح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رط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هي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أنظ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حوض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آ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عطي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فاتي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خزائ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رض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فاتي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رض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إ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ا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شرك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لك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خاف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تنافس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ا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تصفها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ل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ه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قاب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ه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بحت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بح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ي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قب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فت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قط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ي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مظلم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تب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آخره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لها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آخر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ش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ولى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ش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ً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ك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احقون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6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داي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مرض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ثنين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ه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ق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6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3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أسبوع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أخير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داً؟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غداً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ه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و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س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4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قبل الوفاة بخمسة أيام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ربع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مس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ي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فا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ق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را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شت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و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غم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ريق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ب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ر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ب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ت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رج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عه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ي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أقعد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خضب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ب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ف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 "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سبك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سبك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"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ن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خف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ج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صو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أس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ل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ب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خط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جتمع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و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عن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نصارى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خذ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بيائ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اجد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br/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و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"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ت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يه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نصار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خذ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و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بيائ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اجد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"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 "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تخذ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ثن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ُعبد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"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ر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فس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لقصا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ئل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 "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لد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ظه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ظهر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يست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شتم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ض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رض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يست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"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ز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ص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ظه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ل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نب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ا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مقال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و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حن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غيرها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ج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را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ط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ض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ص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أن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ئل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صي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أنصا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إن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رش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يبت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ض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ق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قب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سن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جاوز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يئ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وا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 "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ثرو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تق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كون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لملح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طعا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ك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ض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نفع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لي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حسنهم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تجاو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سيئه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"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: "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ؤت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ه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ن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ش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اخت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"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عي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دري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بك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ين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آبائ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هاتن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جب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نظر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ذ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شيخ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خ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ب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ير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ؤت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ه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دني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د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دينا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آبائ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مهاتن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.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ه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خيّ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علمنا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نّ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ّ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حبت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ا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ن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تخذ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ي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تخذ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يل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ك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خو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سلا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ود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بق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ج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دّ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6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5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ربع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يام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شت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جع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</w:rPr>
        <w:t>ه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ي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ج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ه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م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غل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وجع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ند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قرآ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سب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ت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م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ي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ا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يز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و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عت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ي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صل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لك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مانك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.</w:t>
        <w:br/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يس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ب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وف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أربع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س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اً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؟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ون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ض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فعل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تس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ن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ص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اس؟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وق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اني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ثالثاً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ع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و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غتسا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غم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حين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را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نوء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ا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اء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ك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صواح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وسف</w:t>
      </w:r>
      <w:r>
        <w:rPr>
          <w:rFonts w:cs="Simplified Arabic"/>
          <w:color w:val="0000FF"/>
          <w:sz w:val="27"/>
          <w:szCs w:val="27"/>
          <w:rtl w:val="true"/>
        </w:rPr>
        <w:t xml:space="preserve">.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رو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ك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ليص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ناس</w:t>
      </w:r>
      <w:r>
        <w:rPr>
          <w:rFonts w:cs="Simplified Arabic"/>
          <w:color w:val="0000FF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6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6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و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ومين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أ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م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جلسا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جنب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ل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ير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6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7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قب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وم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و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ح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ح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ه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ير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6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8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آخ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يو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حيا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لم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ا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ج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إثن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بو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صل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م</w:t>
      </w:r>
      <w:r>
        <w:rPr>
          <w:rFonts w:cs="Simplified Arabic"/>
          <w:color w:val="800000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فجأ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ش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ت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ج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ائش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ظ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فوف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لا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بس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ضح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نكص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قبيه؛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ص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ف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ظ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ري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خرج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صلاة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هم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سلم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فتتن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ات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ح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ش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تم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اتك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خ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حجر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رخ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تر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حك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قب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ج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ذ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و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بكي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ا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خبر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بع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ضحكت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ش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كر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س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ى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ي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كرب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ع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يوم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عظ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ط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ي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ائشة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زال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جد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ل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طعا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كل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خيبر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فهذ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وا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جد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نقطا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بهر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ذلك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سم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"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ل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صلاة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م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لك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يمانكم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"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اً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6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9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احتضار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حت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ن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ّ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و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ف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وم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حر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نحر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يق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ريق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خ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رح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كر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بيد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وا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ن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سند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رأي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نظ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عرف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ح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سواك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لت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آخ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ش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أس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ناولت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اشت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لي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؟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شا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رأس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ع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ينته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أمر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وا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ست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ه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أحس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ا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ا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تناً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س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ه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لا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إ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لمو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سكرات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00FF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ع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ذ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أنعمت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علي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م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نبي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صديقين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شهداء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لصالحين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غفر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ل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ارحمني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وألحقني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بالرفي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على،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لهم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رفيق</w:t>
      </w:r>
      <w:r>
        <w:rPr>
          <w:color w:val="0000FF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00FF"/>
          <w:sz w:val="27"/>
          <w:sz w:val="27"/>
          <w:szCs w:val="27"/>
          <w:rtl w:val="true"/>
        </w:rPr>
        <w:t>الأعلى</w:t>
      </w:r>
      <w:r>
        <w:rPr>
          <w:rFonts w:cs="Simplified Arabic"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ف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و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 w:val="27"/>
          <w:szCs w:val="27"/>
          <w:rtl w:val="true"/>
        </w:rPr>
        <w:t>هـ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6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0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تفاق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أحزا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ل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صحابة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تس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د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جاؤ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فاق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تا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ج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ب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دعاه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تا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ن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فردو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أواه</w:t>
      </w:r>
      <w:r>
        <w:rPr>
          <w:rFonts w:cs="Simplified Arabic"/>
          <w:color w:val="008000"/>
          <w:sz w:val="27"/>
          <w:szCs w:val="27"/>
          <w:rtl w:val="true"/>
        </w:rPr>
        <w:t xml:space="preserve">.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تا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جبر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ننعاه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spacing w:before="280" w:after="240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6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و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عمر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ق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خرج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خب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يه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ال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نافق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زعم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وف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ه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ب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ذه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س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ا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غاب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وم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ربع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لة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ث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ي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ي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ت</w:t>
      </w:r>
      <w:r>
        <w:rPr>
          <w:rFonts w:cs="Simplified Arabic"/>
          <w:color w:val="008000"/>
          <w:sz w:val="27"/>
          <w:szCs w:val="27"/>
          <w:rtl w:val="true"/>
        </w:rPr>
        <w:t>.</w:t>
        <w:br/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يرج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سو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ليقطع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يد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رجله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زعمو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ت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Web"/>
        <w:rPr/>
      </w:pPr>
      <w:r>
        <w:rPr/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63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2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وقف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أب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بكر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ن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أ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أم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ج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وتتين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موت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ت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تب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ك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تّه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جل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color w:val="008000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عد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ب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حمد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ت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ا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ك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بدالله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إ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موت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م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ُحَمَّد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إِلَّ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رَسُولٌ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د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خَلَت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ِ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َبْلِ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رُّسُل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فَإِيْن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مَات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و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قُتِل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نْقَلَبْت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أَعْقَابِكُم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م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نْقَلِب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لَى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عَقِبَيْهِ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فَلَنْ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يَضُرّ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َ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شَيْئًا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وَسَيَجْزِي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لَّهُ</w:t>
      </w:r>
      <w:r>
        <w:rPr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FF0000"/>
          <w:sz w:val="27"/>
          <w:sz w:val="27"/>
          <w:szCs w:val="27"/>
          <w:rtl w:val="true"/>
        </w:rPr>
        <w:t>الشَّاكِرِينَ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ك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علمو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ز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ذ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آية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لا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تلقا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كلهم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سمع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شراً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اس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يتلوها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ال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مر</w:t>
      </w:r>
      <w:r>
        <w:rPr>
          <w:rFonts w:cs="Simplified Arabic"/>
          <w:color w:val="008000"/>
          <w:sz w:val="27"/>
          <w:szCs w:val="27"/>
          <w:rtl w:val="true"/>
        </w:rPr>
        <w:t xml:space="preserve">: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هو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ب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بكر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لاه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فعفر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قلن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رجلاي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حت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هوي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إل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أرض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حي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سمعت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تلاها،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مت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أن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نبي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صلَّى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الل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عليه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وسلم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قد</w:t>
      </w:r>
      <w:r>
        <w:rPr>
          <w:color w:val="008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008000"/>
          <w:sz w:val="27"/>
          <w:sz w:val="27"/>
          <w:szCs w:val="27"/>
          <w:rtl w:val="true"/>
        </w:rPr>
        <w:t>مات</w:t>
      </w:r>
      <w:r>
        <w:rPr>
          <w:rFonts w:cs="Simplified Arabic"/>
          <w:color w:val="008000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Web"/>
        <w:numPr>
          <w:ilvl w:val="0"/>
          <w:numId w:val="0"/>
        </w:numPr>
        <w:bidi w:val="1"/>
        <w:ind w:left="0" w:right="0" w:hanging="0"/>
        <w:jc w:val="left"/>
        <w:outlineLvl w:val="3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3</w:t>
      </w:r>
      <w:r>
        <w:rPr>
          <w:b/>
          <w:bCs/>
          <w:sz w:val="27"/>
          <w:szCs w:val="27"/>
          <w:rtl w:val="true"/>
        </w:rPr>
        <w:t xml:space="preserve">- </w:t>
      </w:r>
      <w:r>
        <w:rPr>
          <w:b/>
          <w:bCs/>
          <w:sz w:val="27"/>
          <w:szCs w:val="27"/>
        </w:rPr>
        <w:t>13</w:t>
      </w:r>
      <w:r>
        <w:rPr>
          <w:b/>
          <w:bCs/>
          <w:sz w:val="27"/>
          <w:szCs w:val="27"/>
          <w:rtl w:val="true"/>
        </w:rPr>
        <w:t xml:space="preserve"> - </w:t>
      </w:r>
      <w:r>
        <w:rPr>
          <w:b/>
          <w:b/>
          <w:bCs/>
          <w:sz w:val="27"/>
          <w:sz w:val="27"/>
          <w:szCs w:val="27"/>
          <w:rtl w:val="true"/>
        </w:rPr>
        <w:t>التجهيز وتوديع الجسد الشريف إلى الأرض</w:t>
      </w:r>
      <w:r>
        <w:rPr>
          <w:b/>
          <w:bCs/>
          <w:sz w:val="27"/>
          <w:szCs w:val="27"/>
          <w:rtl w:val="true"/>
        </w:rPr>
        <w:t>:</w:t>
      </w:r>
    </w:p>
    <w:p>
      <w:pPr>
        <w:pStyle w:val="NormalWeb"/>
        <w:bidi w:val="1"/>
        <w:jc w:val="left"/>
        <w:rPr/>
      </w:pP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وق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لا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م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خلاف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م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تجهيز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جر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اقش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جادلا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حو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ردو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هاجر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أنصا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قيف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اعد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خير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تفق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لاف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ض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ض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ق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إثني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ي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شغ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هاز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آخ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-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لاثاء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-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بح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بق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س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بار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اش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غش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ثو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ب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غلق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ون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ب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ي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لاث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سل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غي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جرّد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ياب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ائم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الغس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ب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لي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فض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ب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باس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شقر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و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)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سا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زي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و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خولي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ك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عب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لفض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ق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لبو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أسا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شقر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صبا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عليّ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غسل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سند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دره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فن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لاث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ثواب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ي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حولي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رسف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ميص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مام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درجو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ه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دراج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اختلفو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وض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فن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قا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ك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ن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ع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ول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بض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نب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إ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ف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يث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قبض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فع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بو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طلح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راش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ذ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و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حف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تح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جع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قبر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حداً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دخ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اس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حج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رسا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شر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عشرة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صلو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ل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ؤمه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حد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ولاً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أه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شيرته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هاجرون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نصار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ص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نس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عد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رجال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ث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صبيان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  <w:br/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مض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ف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ذلك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يوم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ثلاثاء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كاملاً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دخ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ربعاء،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قال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ائشة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: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م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بدف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رسو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(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لَّ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عليه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وسلم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 xml:space="preserve">)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حتى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سمعنا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صوت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مساحي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جوف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ليل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من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ليلة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 xml:space="preserve"> </w:t>
      </w:r>
      <w:r>
        <w:rPr>
          <w:rFonts w:ascii="Traditional;Times New Roman" w:hAnsi="Traditional;Times New Roman" w:cs="Traditional;Times New Roman"/>
          <w:sz w:val="27"/>
          <w:sz w:val="27"/>
          <w:szCs w:val="27"/>
          <w:rtl w:val="true"/>
        </w:rPr>
        <w:t>الأربعاء</w:t>
      </w:r>
      <w:r>
        <w:rPr>
          <w:rFonts w:cs="Traditional;Times New Roman" w:ascii="Traditional;Times New Roman" w:hAnsi="Traditional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  <w:t>البيت النبوى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Web"/>
        <w:rPr>
          <w:lang w:eastAsia="en-US"/>
        </w:rPr>
      </w:pPr>
      <w:r>
        <w:rPr>
          <w:lang w:eastAsia="en-US"/>
        </w:rPr>
      </w:r>
    </w:p>
    <w:p>
      <w:pPr>
        <w:pStyle w:val="NormalWeb"/>
        <w:bidi w:val="1"/>
        <w:jc w:val="left"/>
        <w:rPr/>
      </w:pPr>
      <w:r>
        <w:rPr>
          <w:color w:val="0000FF"/>
          <w:sz w:val="36"/>
          <w:szCs w:val="36"/>
        </w:rPr>
        <w:t>65</w:t>
      </w:r>
      <w:r>
        <w:rPr>
          <w:color w:val="0000FF"/>
          <w:sz w:val="36"/>
          <w:szCs w:val="36"/>
          <w:rtl w:val="true"/>
        </w:rPr>
        <w:t xml:space="preserve">- </w:t>
      </w:r>
      <w:r>
        <w:rPr>
          <w:color w:val="0000FF"/>
          <w:sz w:val="36"/>
          <w:szCs w:val="36"/>
        </w:rPr>
        <w:t>1</w:t>
      </w:r>
      <w:r>
        <w:rPr>
          <w:color w:val="0000FF"/>
          <w:sz w:val="36"/>
          <w:szCs w:val="36"/>
          <w:rtl w:val="true"/>
        </w:rPr>
        <w:t xml:space="preserve"> -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مقدمة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الصفات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Monotype Koufi"/>
          <w:color w:val="0000FF"/>
          <w:sz w:val="36"/>
          <w:sz w:val="36"/>
          <w:szCs w:val="36"/>
          <w:rtl w:val="true"/>
        </w:rPr>
        <w:t>والأخلاق</w:t>
      </w:r>
      <w:r>
        <w:rPr>
          <w:rFonts w:cs="Monotype Koufi"/>
          <w:color w:val="0000FF"/>
          <w:sz w:val="36"/>
          <w:szCs w:val="36"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Web"/>
        <w:bidi w:val="1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ُ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جل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كبا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خ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اطة</w:t>
      </w:r>
      <w:r>
        <w:rPr>
          <w:rFonts w:cs="Simplified Arabic"/>
          <w:sz w:val="27"/>
          <w:szCs w:val="27"/>
          <w:rtl w:val="true"/>
        </w:rPr>
        <w:t>.</w:t>
      </w:r>
    </w:p>
    <w:p>
      <w:pPr>
        <w:pStyle w:val="NormalWeb"/>
        <w:bidi w:val="1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با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ه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left"/>
        <w:rPr>
          <w:lang w:eastAsia="en-US"/>
        </w:rPr>
      </w:pPr>
      <w:r>
        <w:rPr>
          <w:rtl w:val="true"/>
          <w:lang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aditional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6:19:00Z</dcterms:created>
  <dc:creator>د.عمرو صادق</dc:creator>
  <dc:description/>
  <dc:language>en-US</dc:language>
  <cp:lastModifiedBy>د.عمرو صادق</cp:lastModifiedBy>
  <dcterms:modified xsi:type="dcterms:W3CDTF">2000-09-19T06:20:00Z</dcterms:modified>
  <cp:revision>2</cp:revision>
  <dc:subject/>
  <dc:title/>
</cp:coreProperties>
</file>