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center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EG"/>
        </w:rPr>
        <w:t>ما ورد في امتحانات السنوات السابقة على القصة</w:t>
      </w:r>
      <w:r>
        <w:rPr>
          <w:rFonts w:cs="Tahoma" w:ascii="Tahoma" w:hAnsi="Tahoma"/>
          <w:b/>
          <w:bCs/>
          <w:u w:val="single"/>
          <w:lang w:bidi="ar-EG"/>
        </w:rPr>
        <w:t>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A) Questions with model answer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-What was Professor Lidenbrock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was a great scientist and geologis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2-Where did Axel live? Wh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Axel lived with his uncle because his parents had already die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b/>
          <w:bCs/>
          <w:lang w:bidi="ar-EG"/>
        </w:rPr>
        <w:t>3-Why couldn't Lidenbrock read the messag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Because the letters were mixed up and it was written in a secret cod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4- Why did Lidenbrock think the message was written in Lati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Because scientists in the 16th century wrote about their discoveries in Latin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5-What was Arne Saknussem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was a famous Icelandic scientist who had made many important discoverie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6- How could Axel break the secret cod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could break the code by chance when he read some Latin word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7- Why did Axel decide to burn the parchment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didn't want his uncle to know about the journey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8-What was Sneffel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It was an extinct volcano that hadn't erupted since the year 1229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9-What did Axel and his uncle prepare for the journe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They prepared guns, tools and scientific instruments for the journey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0-How did they travel to Copenhage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They sailed to Copenhagen by steamer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1- How did Dr Fridrikson help Axel and his uncl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gave them some information about Sneffels and arranged for a guide called Hans to take them to Sneffels .He also explained them the geology of Icelan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2-What was Axle's terrible drea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dreamt he was inside a volcano when it erupte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3-How did the farmers (Icelanders) help the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The farmers were kind and gave them food and drink unpai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4-Which crater would lead to the center of the earth 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The middle one. That the shadow of Scartaris would touch at the end of 3un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5-Why did Axel feel very tired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Axel felt very tired because the way was going up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6-Why did Hans cry out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cried out in pain because the water was almost boiling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7- How could the professor calculate their plac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By using his scientific instrument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8- Why did Axel feel pain in his ears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This was because of the air increased pressur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9-What did his uncle advise him to do and wh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advised him to breathe quickly to relieve pressur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20-What happened when Axel turned to speak to his uncl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 </w:t>
      </w:r>
      <w:r>
        <w:rPr>
          <w:rFonts w:cs="Tahoma" w:ascii="Tahoma" w:hAnsi="Tahoma"/>
          <w:lang w:bidi="ar-EG"/>
        </w:rPr>
        <w:t xml:space="preserve">He didn't find him nor Hans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to make meaningful sentence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-When Axle's parents had died,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he came to live with his uncl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2- Martha................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was Lidenbrock's cook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3- To make the letters bigger, the professor used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 xml:space="preserve">a magnifying glass.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4- Axel wanted to give up the journey because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cs="Tahoma" w:ascii="Tahoma" w:hAnsi="Tahoma"/>
          <w:lang w:bidi="ar-EG"/>
        </w:rPr>
        <w:t>they used up all their water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5-Sneffels has several craters but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cs="Tahoma" w:ascii="Tahoma" w:hAnsi="Tahoma"/>
          <w:lang w:bidi="ar-EG"/>
        </w:rPr>
        <w:t>only one leads to the centre of the earth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6-The Icelanders were kind people because 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cs="Tahoma" w:ascii="Tahoma" w:hAnsi="Tahoma"/>
          <w:lang w:bidi="ar-EG"/>
        </w:rPr>
        <w:t>they gave them food and drink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7- Sneffels is an ....................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extinct volcano and a huge mountain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8-Axel and his uncle prepared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guns, tools and food for the journey 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9-Axel thought it was impossible to go on this journey as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cs="Tahoma" w:ascii="Tahoma" w:hAnsi="Tahoma"/>
          <w:lang w:bidi="ar-EG"/>
        </w:rPr>
        <w:t>the centre of the earth was very ho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0-The professor didn't eat or sleep because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cs="Tahoma" w:ascii="Tahoma" w:hAnsi="Tahoma"/>
          <w:lang w:bidi="ar-EG"/>
        </w:rPr>
        <w:t>he couldn't read the parchmen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1- ArneSaknussemm.........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cs="Tahoma" w:ascii="Tahoma" w:hAnsi="Tahoma"/>
          <w:lang w:bidi="ar-EG"/>
        </w:rPr>
        <w:t>was the writer of the parchmen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2-Snori was.....................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 </w:t>
      </w:r>
      <w:r>
        <w:rPr>
          <w:rFonts w:cs="Tahoma" w:ascii="Tahoma" w:hAnsi="Tahoma"/>
          <w:lang w:bidi="ar-EG"/>
        </w:rPr>
        <w:t>the writer of the old book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3- The Danish scientist gave the professor and Axel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letters of introduction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4-.Dr Fridrikson was helpful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 </w:t>
      </w:r>
      <w:r>
        <w:rPr>
          <w:rFonts w:cs="Tahoma" w:ascii="Tahoma" w:hAnsi="Tahoma"/>
          <w:lang w:bidi="ar-EG"/>
        </w:rPr>
        <w:t>because he arranged a guide for them called Hans to take them to Sneffels and explained the geology of Iceland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5-The Icelandic countryside was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very bleak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6-They camped at.................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the edge of the crater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7- The crater of Sneffels was shaped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like an ice cream con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8- Scientifically ,the professor thought that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the centre of the earth was not hot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19-They went down the chimney 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by using ropes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  <w:t>20-The shadow of Scartaris fell on the middle chimney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•</w:t>
      </w:r>
      <w:r>
        <w:rPr>
          <w:rFonts w:eastAsia="Tahoma" w:cs="Tahoma" w:ascii="Tahoma" w:hAnsi="Tahoma"/>
          <w:lang w:bidi="ar-EG"/>
        </w:rPr>
        <w:t xml:space="preserve"> </w:t>
      </w:r>
      <w:r>
        <w:rPr>
          <w:rFonts w:cs="Tahoma" w:ascii="Tahoma" w:hAnsi="Tahoma"/>
          <w:lang w:bidi="ar-EG"/>
        </w:rPr>
        <w:t>on 28th of June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7145</wp:posOffset>
                </wp:positionH>
                <wp:positionV relativeFrom="paragraph">
                  <wp:posOffset>60960</wp:posOffset>
                </wp:positionV>
                <wp:extent cx="48006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4.8pt" to="376.6pt,4.8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center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ascii="Tahoma" w:hAnsi="Tahoma" w:cs="Tahoma"/>
          <w:b/>
          <w:b/>
          <w:bCs/>
          <w:u w:val="single"/>
          <w:rtl w:val="true"/>
          <w:lang w:bidi="ar-EG"/>
        </w:rPr>
        <w:t>نماذج أسئلة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A- Answer the following questions 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 - When did Axel come to live with his uncl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- How was Dr Fridrikson helpful to the professor and Axel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- Why did Hans cry out in pain when the jet of water hit hi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lang w:bidi="ar-EG"/>
        </w:rPr>
        <w:t xml:space="preserve">4- Who was able to break the secret code of the parchment? How?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- Complete the following to make meaningful sentences 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- Axel believed that the journey to the centre of the Earth would be impossible because.................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6- The crater of Sneffels was shaped like 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(2) 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-Why couldn't the professor understand the writing of the parchment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- Did Professor Lidenbrock tell anyone about the journe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- How did Axel and the professor feel about making a journey to the centre of the Earth 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 xml:space="preserve">4-What did the rocks of the chimney's walls prove to the professor? 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to make meaningful sentences 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- After they had walked for a whole day in the western passage, they heard................................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6- Axel was in great despair when.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(3) A) Answer the following questions 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- What was Lidenbrock's job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- Why was Lidenbrock excited when he looked at the parchment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3-How did the three men descend to the bottom of the chimney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4- Where did the running water come from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to make meaningful sentences;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- Sneffels had several craters, but only one led ............... 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6- The Icelanders were kind to Lidenbrock, Axel and Hans because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(4) A) Answer the following questions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- How did Axel break the secret cod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- What did professor Lidenbrock say about the centre of the Earth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3- Who had travelled to the centre of the Earth befor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4- Why did Hans make a hole in the rock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) Complete the following to make meaningful sentences 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6- For the journey, the professor and Axel prepared........ and ......... 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/>
      </w:pPr>
      <w:r>
        <w:rPr>
          <w:rFonts w:cs="Tahoma" w:ascii="Tahoma" w:hAnsi="Tahoma"/>
          <w:lang w:bidi="ar-EG"/>
        </w:rPr>
        <w:t>5- When Axel's parents had died, he.........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(5) A) Answer the following questions :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1- Why did Axel have to live with his uncle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2- Why couldn't professor Lidenbrock understand the parchment? 3 - How did professor Lidenbrock and Axel travel to Copenhagen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4-Why did Axel feel tired in the eastern path?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u w:val="single"/>
          <w:lang w:bidi="ar-EG"/>
        </w:rPr>
      </w:pPr>
      <w:r>
        <w:rPr>
          <w:rFonts w:cs="Tahoma" w:ascii="Tahoma" w:hAnsi="Tahoma"/>
          <w:b/>
          <w:bCs/>
          <w:u w:val="single"/>
          <w:lang w:bidi="ar-EG"/>
        </w:rPr>
        <w:t>B- Complete the following to make meaningful sentences ;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5- Professor Lidenbrock used a magnifying glass to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lang w:bidi="ar-EG"/>
        </w:rPr>
        <w:t>6- Sneffels was.................................</w:t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</w:r>
    </w:p>
    <w:p>
      <w:pPr>
        <w:pStyle w:val="Normal"/>
        <w:tabs>
          <w:tab w:val="clear" w:pos="720"/>
          <w:tab w:val="left" w:pos="561" w:leader="none"/>
        </w:tabs>
        <w:bidi w:val="0"/>
        <w:ind w:left="-180" w:right="0" w:hanging="0"/>
        <w:jc w:val="left"/>
        <w:rPr>
          <w:rFonts w:ascii="Tahoma" w:hAnsi="Tahoma" w:cs="Tahoma"/>
          <w:b/>
          <w:b/>
          <w:bCs/>
          <w:lang w:bidi="ar-EG"/>
        </w:rPr>
      </w:pPr>
      <w:r>
        <w:rPr>
          <w:rFonts w:cs="Tahoma" w:ascii="Tahoma" w:hAnsi="Tahoma"/>
          <w:b/>
          <w:bCs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8419" w:h="11906"/>
      <w:pgMar w:left="567" w:right="540" w:gutter="0" w:header="0" w:top="284" w:footer="17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110" w:leader="none"/>
      </w:tabs>
      <w:jc w:val="right"/>
      <w:rPr/>
    </w:pPr>
    <w:r>
      <w:rPr>
        <w:rFonts w:eastAsia="Tahoma" w:cs="Tahoma" w:ascii="Tahoma" w:hAnsi="Tahoma"/>
        <w:sz w:val="20"/>
        <w:szCs w:val="20"/>
        <w:rtl w:val="true"/>
        <w:lang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6350" t="5080" r="698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flowChartPreparation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7" coordsize="21600,21600" o:spt="117" path="m,10800l4320,l17280,l21600,10800l17280,21600l4320,21600xe">
              <v:stroke joinstyle="miter"/>
              <v:formulas>
                <v:f eqn="prod width 4 5"/>
              </v:formulas>
              <v:path gradientshapeok="t" o:connecttype="rect" textboxrect="4320,0,@0,21600"/>
            </v:shapetype>
            <v:shape id="shape_0" fillcolor="white" stroked="t" o:allowincell="f" style="position:absolute;margin-left:60.95pt;margin-top:-2.55pt;width:35.95pt;height:17.95pt;mso-wrap-style:none;v-text-anchor:middle;mso-position-horizontal-relative:page" type="_x0000_t117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 xml:space="preserve"> </w:t>
    </w:r>
    <w:r>
      <w:rPr>
        <w:rFonts w:cs="Tahoma" w:ascii="Tahoma" w:hAnsi="Tahoma"/>
        <w:b/>
        <w:bCs/>
        <w:sz w:val="20"/>
        <w:szCs w:val="20"/>
        <w:u w:val="single"/>
        <w:lang w:bidi="ar-EG"/>
      </w:rPr>
      <w:t>Mr. Walid</w:t>
    </w:r>
    <w:r>
      <w:rPr>
        <w:rFonts w:cs="Tahoma" w:ascii="Tahoma" w:hAnsi="Tahoma"/>
        <w:b/>
        <w:bCs/>
        <w:sz w:val="20"/>
        <w:szCs w:val="20"/>
        <w:u w:val="single"/>
        <w:rtl w:val="true"/>
        <w:lang w:bidi="ar-EG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74065</wp:posOffset>
              </wp:positionH>
              <wp:positionV relativeFrom="paragraph">
                <wp:posOffset>-32385</wp:posOffset>
              </wp:positionV>
              <wp:extent cx="457200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2.55pt;mso-position-vertical-relative:text;margin-left:60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ebdings" w:hAnsi="Webdings" w:cs="Webdings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Tahoma" w:hAnsi="Tahoma" w:cs="Tahoma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ind w:left="1276" w:right="1276" w:hanging="567"/>
      <w:jc w:val="left"/>
    </w:pPr>
    <w:rPr>
      <w:rFonts w:cs="Traditional Arabic"/>
      <w:sz w:val="32"/>
      <w:szCs w:val="20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Style6">
    <w:name w:val="تسمية توضيحية"/>
    <w:basedOn w:val="Normal"/>
    <w:next w:val="Normal"/>
    <w:qFormat/>
    <w:pPr>
      <w:spacing w:lineRule="atLeast" w:line="480"/>
      <w:ind w:left="75" w:right="0" w:hanging="0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</w:rPr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color w:val="006100"/>
    </w:rPr>
  </w:style>
  <w:style w:type="paragraph" w:styleId="Subtitle">
    <w:name w:val="Subtitle"/>
    <w:basedOn w:val="Normal"/>
    <w:next w:val="TextBody"/>
    <w:qFormat/>
    <w:pPr>
      <w:widowControl w:val="false"/>
      <w:bidi w:val="0"/>
      <w:snapToGrid w:val="false"/>
      <w:jc w:val="left"/>
    </w:pPr>
    <w:rPr>
      <w:rFonts w:ascii="Arial" w:hAnsi="Arial" w:cs="Traditional Arabic"/>
      <w:b/>
      <w:bCs/>
      <w:i/>
      <w:iCs/>
      <w:sz w:val="32"/>
      <w:u w:val="single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11:00Z</dcterms:created>
  <dc:creator>walid</dc:creator>
  <dc:description/>
  <cp:keywords/>
  <dc:language>en-US</dc:language>
  <cp:lastModifiedBy>crystal</cp:lastModifiedBy>
  <cp:lastPrinted>2006-08-09T02:37:00Z</cp:lastPrinted>
  <dcterms:modified xsi:type="dcterms:W3CDTF">2008-08-13T13:11:00Z</dcterms:modified>
  <cp:revision>2</cp:revision>
  <dc:subject/>
  <dc:title>Test4                                                                   u 4 &amp; ch 4                                                                                               </dc:title>
</cp:coreProperties>
</file>