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ultan  koufi"/>
          <w:b/>
          <w:b/>
          <w:bCs/>
          <w:i/>
          <w:i/>
          <w:iCs/>
          <w:sz w:val="50"/>
          <w:szCs w:val="50"/>
        </w:rPr>
      </w:pPr>
      <w:r>
        <w:rPr>
          <w:rFonts w:cs="Sultan  koufi"/>
          <w:b/>
          <w:b/>
          <w:bCs/>
          <w:i/>
          <w:i/>
          <w:iCs/>
          <w:sz w:val="50"/>
          <w:sz w:val="50"/>
          <w:szCs w:val="50"/>
          <w:rtl w:val="true"/>
        </w:rPr>
        <w:t>محافظة</w:t>
      </w:r>
      <w:r>
        <w:rPr>
          <w:b/>
          <w:b/>
          <w:bCs/>
          <w:i/>
          <w:i/>
          <w:iCs/>
          <w:sz w:val="50"/>
          <w:sz w:val="50"/>
          <w:szCs w:val="50"/>
          <w:rtl w:val="true"/>
        </w:rPr>
        <w:t xml:space="preserve"> </w:t>
      </w:r>
      <w:r>
        <w:rPr>
          <w:rFonts w:cs="Sultan  koufi"/>
          <w:b/>
          <w:b/>
          <w:bCs/>
          <w:i/>
          <w:i/>
          <w:iCs/>
          <w:sz w:val="50"/>
          <w:sz w:val="50"/>
          <w:szCs w:val="50"/>
          <w:rtl w:val="true"/>
        </w:rPr>
        <w:t>الغربيه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- Finish the following dialogue: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rFonts w:cs="Fixedsys;Times New Roman" w:ascii="Fixedsys;Times New Roman" w:hAnsi="Fixedsys;Times New Roman"/>
          <w:b/>
          <w:bCs/>
        </w:rPr>
        <w:t>"Adel and Ali are talking about thier plans for mid-year holiday"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>Adel: Where are you going next week?</w:t>
        <w:br/>
        <w:t>Ali: We are going to Alexandria next week</w:t>
        <w:br/>
        <w:t>Adel: …………………………………………………………………………… ?</w:t>
        <w:br/>
        <w:t>Ali: With my parents and my sisters.</w:t>
        <w:br/>
        <w:t>Adel: ……………………………………………………………………………</w:t>
        <w:br/>
        <w:t>Ali: We will stay for seven days . Do you have plans for mid-year holiday ?</w:t>
        <w:br/>
        <w:t>Adel: ……………………………………………………………………………</w:t>
        <w:br/>
        <w:t>Ali: Have a nice holiday in Luxor .</w:t>
        <w:br/>
      </w:r>
      <w:r>
        <w:rPr>
          <w:b/>
          <w:bCs/>
          <w:i/>
          <w:iCs/>
          <w:sz w:val="28"/>
          <w:szCs w:val="28"/>
          <w:u w:val="single"/>
        </w:rPr>
        <w:t>2- Write what you would saying the following situations:</w:t>
      </w:r>
      <w:r>
        <w:rPr>
          <w:b/>
          <w:bCs/>
          <w:u w:val="single"/>
        </w:rPr>
        <w:br/>
      </w:r>
      <w:r>
        <w:rPr>
          <w:b/>
          <w:bCs/>
        </w:rPr>
        <w:t>1-Your sister wants to know your opinion about educational programmes on tv.</w:t>
        <w:br/>
        <w:t>2-You suggest playing tennis after school.</w:t>
        <w:br/>
        <w:t>3-your friend apologises for losing your English book and you refuse his apology.</w:t>
        <w:br/>
        <w:t>4-You meet your father's friend for the fist time.</w:t>
        <w:br/>
      </w:r>
      <w:r>
        <w:rPr>
          <w:b/>
          <w:bCs/>
          <w:i/>
          <w:iCs/>
          <w:sz w:val="28"/>
          <w:szCs w:val="28"/>
          <w:u w:val="single"/>
        </w:rPr>
        <w:t>3- Read and match:</w:t>
      </w:r>
      <w:r>
        <w:rPr>
          <w:b/>
          <w:bCs/>
          <w:i/>
          <w:iCs/>
        </w:rPr>
        <w:br/>
      </w:r>
      <w:r>
        <w:rPr>
          <w:b/>
          <w:bCs/>
        </w:rPr>
        <w:t>1-the opposite of "weak"                           a-that help crops grow</w:t>
        <w:br/>
        <w:t>2-He went to America                                b-carry 1000 passengers</w:t>
        <w:br/>
        <w:t>3-Fertilizers are substances                       c-is "strong"</w:t>
        <w:br/>
        <w:t>4-Some planes will be able to                    d-help me carry this bag</w:t>
        <w:br/>
        <w:t xml:space="preserve">5-My mum did her best                         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</w:rPr>
        <w:t xml:space="preserve">    e-and saw the statue of liberity</w:t>
        <w:br/>
        <w:t>f-so the party was great</w:t>
        <w:br/>
      </w:r>
      <w:r>
        <w:rPr>
          <w:b/>
          <w:bCs/>
          <w:i/>
          <w:iCs/>
          <w:sz w:val="28"/>
          <w:szCs w:val="28"/>
          <w:u w:val="single"/>
        </w:rPr>
        <w:t>4- Read then answer:</w:t>
      </w:r>
    </w:p>
    <w:p>
      <w:pPr>
        <w:pStyle w:val="Normal"/>
        <w:bidi w:val="0"/>
        <w:ind w:left="0" w:right="-514" w:hanging="180"/>
        <w:jc w:val="left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 xml:space="preserve">Farid lived in a big house with a garden . One day, he was reading             an interesting story . When it got darker, he switched on the light . Suddenly, he heard a loud cry of " Help ! Help " coming from the garden . He looked out of the window </w:t>
      </w:r>
      <w:r>
        <w:rPr>
          <w:b/>
          <w:bCs/>
          <w:sz w:val="2"/>
          <w:szCs w:val="2"/>
        </w:rPr>
        <w:t xml:space="preserve"> </w:t>
      </w:r>
      <w:r>
        <w:rPr>
          <w:b/>
          <w:bCs/>
        </w:rPr>
        <w:t xml:space="preserve">but </w:t>
      </w:r>
      <w:r>
        <w:rPr>
          <w:b/>
          <w:bCs/>
          <w:sz w:val="2"/>
          <w:szCs w:val="2"/>
        </w:rPr>
        <w:t xml:space="preserve"> </w:t>
      </w:r>
      <w:r>
        <w:rPr>
          <w:b/>
          <w:bCs/>
        </w:rPr>
        <w:t>he couldn' t see anything . He heard  the voice again . He thought that one of the neighbours' boys had climbed a tree and couldn' t get down . He took his torch and walked to the garden . He searched it very well, but he couldn' t find anybody. Finally, he thought that someone was playing a trick on him . So he went back to the house .  As soon as he sat down, he heard the sound from behind him . It was sitting on the bookshelf, a large green and red bird . It was a parrot 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A- Answer the following questions:</w:t>
      </w:r>
      <w:r>
        <w:rPr>
          <w:b/>
          <w:bCs/>
        </w:rPr>
        <w:br/>
        <w:t>1- Where did Farid live ?</w:t>
        <w:br/>
        <w:t>2- Why did he take a torch with him ?</w:t>
        <w:br/>
        <w:t>3- Where was the parrot sitting ?</w:t>
        <w:br/>
      </w:r>
      <w:r>
        <w:rPr>
          <w:b/>
          <w:bCs/>
          <w:sz w:val="28"/>
          <w:szCs w:val="28"/>
          <w:u w:val="single"/>
        </w:rPr>
        <w:t>B- Choose the correct answer:</w:t>
      </w:r>
      <w:r>
        <w:rPr>
          <w:b/>
          <w:bCs/>
          <w:sz w:val="28"/>
          <w:szCs w:val="28"/>
        </w:rPr>
        <w:br/>
      </w:r>
      <w:r>
        <w:rPr>
          <w:b/>
          <w:bCs/>
        </w:rPr>
        <w:t>4- Farid heard the voice .................</w:t>
        <w:br/>
        <w:t xml:space="preserve">a-once                   b-twice             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c-three times                  d-four times</w:t>
        <w:br/>
        <w:t>5- ................. was making the loud cry of help .</w:t>
        <w:br/>
        <w:t xml:space="preserve">a-The parrot                                         b-Farid's friend </w:t>
        <w:br/>
        <w:t xml:space="preserve">c-Farid' neighbour 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</w:rPr>
        <w:t xml:space="preserve">    d-A neighbour's boy</w:t>
        <w:br/>
        <w:t>6- Farid was interested in .................</w:t>
        <w:br/>
        <w:t xml:space="preserve">a-reading stories                                  b-keeping animals </w:t>
        <w:br/>
        <w:t xml:space="preserve">c-helping people       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</w:rPr>
        <w:t xml:space="preserve">  d-playing tricks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-154" w:hanging="0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5- Choose the correct answer:</w:t>
      </w:r>
      <w:r>
        <w:rPr>
          <w:b/>
          <w:bCs/>
        </w:rPr>
        <w:t xml:space="preserve"> </w:t>
        <w:br/>
        <w:t>1-He …………… to Aswan tomorrow.</w:t>
        <w:br/>
        <w:t>a-travelled               b-will travel                 c-has travelled              d-was travelling</w:t>
        <w:br/>
        <w:t>2-Do you …………… if i leave my car here?</w:t>
        <w:br/>
        <w:t>a-mend                     b-matter                      c-mid                              d-move</w:t>
        <w:br/>
        <w:t>3-I …………… English for eight years.</w:t>
        <w:br/>
        <w:t>a-has studied                                                 b-have been studying</w:t>
        <w:br/>
        <w:t>c-have been studied                                      d-am being studied</w:t>
        <w:br/>
        <w:t>4-Cars, buses, trains and planes are means of ……………</w:t>
        <w:br/>
        <w:t>a-import                   b-export                       c-entertainment            d-transport</w:t>
        <w:br/>
        <w:t>5-Dina …………… her homework at five yesterday.</w:t>
        <w:br/>
        <w:t>a-has done                b-doing                        c-was doing                    d-is doing</w:t>
        <w:br/>
        <w:t>6-A …………… is someone who bys things from a shop.</w:t>
        <w:br/>
        <w:t>a-seller                      b-customer                  c-shop owner                 d-shop assistant</w:t>
        <w:br/>
        <w:t>7-If the players hadn't been fit, they ……………</w:t>
        <w:br/>
        <w:t>a-wouldn't play well                                     b-wouldn't have played well</w:t>
        <w:br/>
        <w:t>c-would have played well                             d-would play well</w:t>
        <w:br/>
        <w:t>8- I bought a red dress with big black ……………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a-bullets                    b-needles                     c-buttons                        d-bottom </w:t>
        <w:br/>
      </w:r>
      <w:r>
        <w:rPr>
          <w:b/>
          <w:bCs/>
          <w:i/>
          <w:iCs/>
          <w:sz w:val="28"/>
          <w:szCs w:val="28"/>
          <w:u w:val="single"/>
        </w:rPr>
        <w:t>6- Read and correct:</w:t>
      </w:r>
      <w:r>
        <w:rPr>
          <w:b/>
          <w:bCs/>
        </w:rPr>
        <w:br/>
        <w:t xml:space="preserve">1-The sun </w:t>
      </w:r>
      <w:r>
        <w:rPr>
          <w:b/>
          <w:bCs/>
          <w:u w:val="single"/>
        </w:rPr>
        <w:t>sets</w:t>
      </w:r>
      <w:r>
        <w:rPr>
          <w:b/>
          <w:bCs/>
        </w:rPr>
        <w:t xml:space="preserve"> in the morning.</w:t>
        <w:br/>
        <w:t xml:space="preserve">2-By the time the police arrived, the thief </w:t>
      </w:r>
      <w:r>
        <w:rPr>
          <w:b/>
          <w:bCs/>
          <w:u w:val="single"/>
        </w:rPr>
        <w:t>has</w:t>
      </w:r>
      <w:r>
        <w:rPr>
          <w:b/>
          <w:bCs/>
        </w:rPr>
        <w:t xml:space="preserve"> escaped.</w:t>
        <w:br/>
        <w:t xml:space="preserve">3-The goods we sell to other countries are </w:t>
      </w:r>
      <w:r>
        <w:rPr>
          <w:b/>
          <w:bCs/>
          <w:u w:val="single"/>
        </w:rPr>
        <w:t>imports</w:t>
      </w:r>
      <w:r>
        <w:rPr>
          <w:b/>
          <w:bCs/>
        </w:rPr>
        <w:t>.</w:t>
        <w:br/>
        <w:t xml:space="preserve">4-I </w:t>
      </w:r>
      <w:r>
        <w:rPr>
          <w:b/>
          <w:bCs/>
          <w:u w:val="single"/>
        </w:rPr>
        <w:t>have</w:t>
      </w:r>
      <w:r>
        <w:rPr>
          <w:b/>
          <w:bCs/>
        </w:rPr>
        <w:t xml:space="preserve"> finished my work yet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52:00Z</dcterms:created>
  <dc:creator>Sayed</dc:creator>
  <dc:description/>
  <cp:keywords/>
  <dc:language>en-US</dc:language>
  <cp:lastModifiedBy>SAMAA HASSAN</cp:lastModifiedBy>
  <dcterms:modified xsi:type="dcterms:W3CDTF">2010-02-02T16:08:00Z</dcterms:modified>
  <cp:revision>6</cp:revision>
  <dc:subject/>
  <dc:title>inish the following dialogu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a00000000000001024110</vt:lpwstr>
  </property>
</Properties>
</file>