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000000"/>
          <w:sz w:val="4"/>
          <w:szCs w:val="8"/>
          <w:lang w:val="en-US" w:eastAsia="en-US"/>
        </w:rPr>
      </w:pPr>
      <w:r>
        <w:rPr>
          <w:rFonts w:cs="Traditional Arabic"/>
          <w:b/>
          <w:bCs/>
          <w:color w:val="000000"/>
          <w:sz w:val="4"/>
          <w:szCs w:val="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62.2pt;margin-top:0pt;width:249.4pt;height:66.55pt;mso-wrap-style:none;v-text-anchor:middle;mso-position-horizontal:center" type="_x0000_t136">
            <v:path textpathok="t"/>
            <v:textpath on="t" fitshape="t" string="أدعية الصلاة" style="font-family:&quot;Monotype Koufi&quot;;font-size:12pt"/>
            <v:fill o:detectmouseclick="t" type="solid" color2="white"/>
            <v:stroke color="#3465a4" joinstyle="round" endcap="flat"/>
            <w10:wrap type="none"/>
          </v:shape>
        </w:pict>
      </w:r>
    </w:p>
    <w:tbl>
      <w:tblPr>
        <w:bidiVisual w:val="true"/>
        <w:tblW w:w="1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67"/>
        <w:gridCol w:w="401"/>
        <w:gridCol w:w="565"/>
        <w:gridCol w:w="2829"/>
        <w:gridCol w:w="566"/>
        <w:gridCol w:w="402"/>
        <w:gridCol w:w="567"/>
        <w:gridCol w:w="2559"/>
        <w:gridCol w:w="2204"/>
      </w:tblGrid>
      <w:tr>
        <w:trPr/>
        <w:tc>
          <w:tcPr>
            <w:tcW w:w="47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ركوع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dvertisingBold"/>
                <w:b/>
                <w:b/>
                <w:bCs/>
                <w:color w:val="000000"/>
                <w:sz w:val="32"/>
              </w:rPr>
            </w:pPr>
            <w:r>
              <w:rPr>
                <w:rFonts w:cs="AdvertisingBold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4763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dvertisingBold"/>
                <w:b/>
                <w:b/>
                <w:bCs/>
                <w:color w:val="000000"/>
                <w:sz w:val="32"/>
              </w:rPr>
            </w:pPr>
            <w:r>
              <w:rPr>
                <w:rFonts w:cs="AdvertisingBold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47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سجود</w:t>
            </w:r>
          </w:p>
        </w:tc>
      </w:tr>
      <w:tr>
        <w:trPr/>
        <w:tc>
          <w:tcPr>
            <w:tcW w:w="47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سُبْحَان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رَبِّي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عَظِيم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4763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476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سُبْحَان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رَبِّي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أَعْ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47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763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76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7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رفع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ركوع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dvertisingBold"/>
                <w:b/>
                <w:b/>
                <w:bCs/>
                <w:color w:val="000000"/>
                <w:sz w:val="32"/>
              </w:rPr>
            </w:pPr>
            <w:r>
              <w:rPr>
                <w:rFonts w:cs="AdvertisingBold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476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استفتاح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dvertisingBold"/>
                <w:b/>
                <w:b/>
                <w:bCs/>
                <w:color w:val="000000"/>
                <w:sz w:val="32"/>
              </w:rPr>
            </w:pPr>
            <w:r>
              <w:rPr>
                <w:rFonts w:cs="AdvertisingBold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47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جلس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سجدتين</w:t>
            </w:r>
          </w:p>
        </w:tc>
      </w:tr>
      <w:tr>
        <w:trPr/>
        <w:tc>
          <w:tcPr>
            <w:tcW w:w="47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سَمِع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ِمَنْ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حَمِد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رَبَّنَ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لَ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حَمْد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حَمْدً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كَثِي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رً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طَيِّبً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ُبَارَكً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فِيهِ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476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سُبْحَانَ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م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بِحَمْدِ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تَبَارَ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سْمُ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تَعَا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جَدُّ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ل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غَيْرُكَ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476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م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غْفِرْ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ِ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ارْحَمْنِ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اهْدِنِ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اجْبُرْنِ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عَافِنِ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ارْزُقْنِ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ارْفَعْنِي</w:t>
            </w:r>
          </w:p>
        </w:tc>
      </w:tr>
      <w:tr>
        <w:trPr/>
        <w:tc>
          <w:tcPr>
            <w:tcW w:w="573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732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dvertisingBold"/>
                <w:b/>
                <w:b/>
                <w:bCs/>
                <w:color w:val="000000"/>
                <w:sz w:val="32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تشهد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أول</w:t>
            </w:r>
          </w:p>
        </w:tc>
        <w:tc>
          <w:tcPr>
            <w:tcW w:w="56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dvertisingBold"/>
                <w:b/>
                <w:b/>
                <w:bCs/>
                <w:color w:val="000000"/>
                <w:sz w:val="32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سجود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تلاوة</w:t>
            </w:r>
          </w:p>
        </w:tc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73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dvertisingBold"/>
                <w:b/>
                <w:b/>
                <w:bCs/>
                <w:color w:val="000000"/>
                <w:sz w:val="32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تشهد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أخير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تَّحِيَّات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ِلَّه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الصَّلَوَات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الطَّيِّبَات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سَّ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م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يْ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نَّبِيّ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رَحْمَة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بَرَكَاتُ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سَّ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م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يْنَ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ِبَاد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صَّالِحِين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أَشْهَد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أَشْهَد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ُحَمَّدً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بْدُ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رَسُولُ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م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صَلّ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ُحَمَّدٍ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آل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ُحَمَّدٍ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صَلَّيْت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بْرَاهِيم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آل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بْرَاهِيم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نَّ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حَمِيد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َجِيدٌ</w:t>
            </w:r>
          </w:p>
        </w:tc>
        <w:tc>
          <w:tcPr>
            <w:tcW w:w="56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سَجَد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جْهِي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ِلَّذِ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خَلَق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شَق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سَمْع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بَصَر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بِحَوْلِه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قُوَّتِه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فَتَبَارَ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أَحْسَن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خَالِقِينَ</w:t>
            </w:r>
          </w:p>
        </w:tc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73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م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صَلّ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ُحَمَّدٍ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آل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ُحَمَّدٍ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صَلَّيْت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بْرَاهِيم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آل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بْرَاهِيم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نَّ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حَمِيد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َجِيد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م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بَارِكْ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ُحَمَّدٍ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آل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ُحَمَّدٍ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بَارَكْت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بْرَاهِيم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آل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بْرَاهِيم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نَّ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حَمِيد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َجِيد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م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نِّ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أَعُوذ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بِ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ذَاب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جَهَنَّم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مِنْ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ذَاب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قَبْر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مِنْ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فِتْنَة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مَحْيَ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الْمَمَات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مِنْ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شَرّ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فِتْنَة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مَسِيح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دَّجَّالِ</w:t>
            </w:r>
          </w:p>
        </w:tc>
      </w:tr>
      <w:tr>
        <w:trPr/>
        <w:tc>
          <w:tcPr>
            <w:tcW w:w="4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21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أذكار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color w:val="000000"/>
                <w:sz w:val="32"/>
                <w:sz w:val="32"/>
                <w:rtl w:val="true"/>
              </w:rPr>
              <w:t>السلام</w:t>
            </w:r>
          </w:p>
        </w:tc>
        <w:tc>
          <w:tcPr>
            <w:tcW w:w="2204" w:type="dxa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drawing>
                <wp:inline distT="0" distB="0" distL="0" distR="0">
                  <wp:extent cx="1276985" cy="2083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19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أَسْتَغْفِر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م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أَنْت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سَّ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م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مِنْ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سَّ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م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تَبَارَكْت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جَ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ل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الإِكْرَام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حْد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شَرِي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مُلْك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حَمْد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قَدِير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م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َانِع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أَعْطَيْت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ُعْطِي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َنَعْت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يَنْفَع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جَدّ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ِنْ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جَدّ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حْد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شَرِي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مُلْك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حَمْد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قَدِير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حَوْل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قُوَّة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بِاللَّه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ل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نَعْبُد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يَّا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نِّعْمَة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فَضْل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ثَّنَاء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حَسَن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ُخْلِصِين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دِّين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لَوْ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كَرِه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كَافِرُون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سُبْحَان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الْحَمْد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ِلَّه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اللّ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أَكْبَر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ثلاثاً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ثلاثين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حْد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شَرِي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مُلْك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حَمْد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قَدِير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كرس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المعوذات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حْد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شَرِي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مُلْك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لَه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ْحَمْد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يُحْيِ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يُمِيتُ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قَدِيرٌ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شرً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مغر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الصبح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لَّهُمّ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إِنِّ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أَسْأَلُكَ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ِلْمً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نَافِعً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رِزْقً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طَيِّبًا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وَعَمَل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ُتَقَبَّل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2204" w:type="dxa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sectPr>
      <w:type w:val="nextPage"/>
      <w:pgSz w:orient="landscape" w:w="16838" w:h="11906"/>
      <w:pgMar w:left="680" w:right="680" w:gutter="0" w:header="0" w:top="680" w:footer="0" w:bottom="65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8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FF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22:59:00Z</dcterms:created>
  <dc:creator>أ. الجربوع</dc:creator>
  <dc:description/>
  <cp:keywords/>
  <dc:language>en-US</dc:language>
  <cp:lastModifiedBy>أبوعبدالكريم</cp:lastModifiedBy>
  <dcterms:modified xsi:type="dcterms:W3CDTF">2006-10-18T02:16:00Z</dcterms:modified>
  <cp:revision>13</cp:revision>
  <dc:subject/>
  <dc:title>ادعية الصلاة</dc:title>
</cp:coreProperties>
</file>