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MCS Taybah S_U normal."/>
          <w:bCs/>
          <w:emboss w:val="false"/>
          <w:imprint w:val="false"/>
          <w:color w:val="000000"/>
          <w:sz w:val="40"/>
          <w:szCs w:val="40"/>
        </w:rPr>
      </w:pPr>
      <w:r>
        <w:rPr>
          <w:rFonts w:eastAsia="Tahoma" w:cs="Tahoma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48.05pt;width:213.9pt;height:47.95pt;mso-wrap-style:none;v-text-anchor:middle;mso-position-vertical:top" type="_x0000_t136">
            <v:path textpathok="t"/>
            <v:textpath on="t" fitshape="t" string=" إهمال المظهر وعدم النظافة" style="font-family:&quot;MCS Kufy E_U 3D.&quot;;font-size:12pt"/>
            <v:fill o:detectmouseclick="t" type="solid" color2="#ffcc99" opacity="0.5"/>
            <v:stroke color="#3465a4" joinstyle="round" endcap="flat"/>
            <v:shadow on="t" obscured="f" color="#001e3c"/>
            <w10:wrap type="square"/>
          </v:shape>
        </w:pic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ت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ظه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مظه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لي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ي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ظا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ثي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بد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أدو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كت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كذل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ي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د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كتا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در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و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يا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جري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وائ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إلق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هم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أورا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ج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را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  <w:r>
        <w:rPr>
          <w:rFonts w:cs="Times New Roman" w:ascii="Times New Roman" w:hAnsi="Times New Roman"/>
          <w:bCs/>
          <w:emboss w:val="false"/>
          <w:imprint w:val="false"/>
          <w:color w:val="9933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سلوكيات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9933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هم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لب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ع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ظاف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هم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ع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هم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ظاف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ظا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ج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أيد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ظه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ملاب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خال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طل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كتا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وائ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در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ق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هم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8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جري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إتلا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ثاث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ملصق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أدو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تب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غير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  <w:r>
        <w:rPr>
          <w:rFonts w:cs="Times New Roman" w:ascii="Times New Roman" w:hAnsi="Times New Roman"/>
          <w:bCs/>
          <w:emboss w:val="false"/>
          <w:imprint w:val="false"/>
          <w:color w:val="9933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عوامل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تساعد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9933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نشئ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سر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تساه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فرا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دل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ع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هتم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مظه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ف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بي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قل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خر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ر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ع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عق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كتئ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د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لاحظ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غير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ح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خر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9933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أدوات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تستخدم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للحصول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معلومات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993300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قاب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لاحظة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سال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إرشاد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و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ين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ي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أم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نظا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يح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ي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و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صح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مع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قراء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ماع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شا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ما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صح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خد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ماذ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در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اد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ظا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تبا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طريق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شك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8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دا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9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صحي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زائ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i/>
          <w:emboss w:val="false"/>
          <w:imprint w:val="false"/>
          <w:color w:val="000000"/>
          <w:sz w:val="28"/>
        </w:rPr>
        <w:t>Over Correction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كلي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لق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هم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ص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ج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ورا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لقا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ص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0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ص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إقنا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شا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الد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sectPr>
      <w:type w:val="nextPage"/>
      <w:pgSz w:w="11906" w:h="16838"/>
      <w:pgMar w:left="720" w:right="532" w:gutter="0" w:header="0" w:top="614" w:footer="0" w:bottom="1440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imprint/>
      <w:color w:val="000080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CS Taybah S_U normal.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0:04:00Z</dcterms:created>
  <dc:creator>mycomputer</dc:creator>
  <dc:description/>
  <cp:keywords/>
  <dc:language>en-US</dc:language>
  <cp:lastModifiedBy>mycomputer</cp:lastModifiedBy>
  <dcterms:modified xsi:type="dcterms:W3CDTF">2003-05-27T00:04:00Z</dcterms:modified>
  <cp:revision>2</cp:revision>
  <dc:subject/>
  <dc:title>اضطراب</dc:title>
</cp:coreProperties>
</file>