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apter 5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097"/>
        <w:gridCol w:w="1980"/>
        <w:gridCol w:w="162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th</w:t>
            </w:r>
          </w:p>
        </w:tc>
        <w:tc>
          <w:tcPr>
            <w:tcW w:w="20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درك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مر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طري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rve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d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حفوظ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ز رأسه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el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ec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m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mistak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nk wal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head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قوقعة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صدف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شر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هدوء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خط</w:t>
            </w:r>
            <w:r>
              <w:rPr>
                <w:rFonts w:ascii="Tahoma" w:hAnsi="Tahoma" w:cs="Tahoma"/>
                <w:rtl w:val="true"/>
                <w:lang w:bidi="ar-EG"/>
              </w:rPr>
              <w:t>أ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حم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ائط سد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مام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t i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ossroa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ter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t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ft up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p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برها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ر بها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فترق طرق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غربي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مر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زجاج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رفع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شفايف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p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sp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ve up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uad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n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adful thirst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وفر ، يدخر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قطرات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همس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لع عن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موت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نع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مفرده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طش مميت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udes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ckax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ic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atie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 hissing soun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t of wat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rst out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على صوتا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بلط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حفر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سميك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غير صبور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وت صفير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نافورة مياه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فجر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ck dow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i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a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ol dow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ste better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طرحه أرضا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لم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هواء الطلق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برد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له مذاق أفضل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quickes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ager to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stw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ments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أسرع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تلهف لـ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تجاه غرب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درجات السلم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عدات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ula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rting poin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il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</w:rPr>
              <w:t>Atlantic ocea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creased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حسب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وقع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نقطة البداي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بتسام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محيط الأطلنط</w:t>
            </w:r>
            <w:r>
              <w:rPr>
                <w:rFonts w:ascii="Tahoma" w:hAnsi="Tahoma" w:cs="Tahoma"/>
                <w:rtl w:val="true"/>
                <w:lang w:bidi="ar-EG"/>
              </w:rPr>
              <w:t>ي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زائد،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متزايد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r press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th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ie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 usu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low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face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ضغط الهواء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تنفس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خفف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كالعاد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سفل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سطح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</w:rPr>
              <w:t xml:space="preserve">light ( lit </w:t>
            </w:r>
            <w:r>
              <w:rPr>
                <w:rFonts w:ascii="Tahoma" w:hAnsi="Tahoma" w:cs="Tahoma"/>
                <w:lang w:bidi="ar-EG"/>
              </w:rPr>
              <w:t>،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lit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silenc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catch up with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sig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 xml:space="preserve">bend dow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rop</w:t>
            </w:r>
          </w:p>
        </w:tc>
        <w:tc>
          <w:tcPr>
            <w:tcW w:w="2097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ير ، يضئ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مت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لحق بـ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علام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نحني إلى أسفل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سقط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y rock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 los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a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w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aigh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ad end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صخور جاف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ضل الطريق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أس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إلى أعلى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مباشرة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طرق مسدودة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</w:rPr>
              <w:t xml:space="preserve">lie (lay </w:t>
            </w:r>
            <w:r>
              <w:rPr>
                <w:rFonts w:ascii="Tahoma" w:hAnsi="Tahoma" w:cs="Tahoma"/>
                <w:lang w:bidi="ar-EG"/>
              </w:rPr>
              <w:t>،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  <w:r>
              <w:rPr>
                <w:rFonts w:cs="Tahoma" w:ascii="Tahoma" w:hAnsi="Tahoma"/>
                <w:lang w:bidi="ar-EG"/>
              </w:rPr>
              <w:t>lain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darknes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lang w:bidi="ar-EG"/>
              </w:rPr>
              <w:t>wave arms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قع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ظلام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يلوح </w:t>
            </w:r>
            <w:r>
              <w:rPr>
                <w:rFonts w:cs="Tahoma" w:ascii="Tahoma" w:hAnsi="Tahoma"/>
                <w:rtl w:val="true"/>
                <w:lang w:bidi="ar-EG"/>
              </w:rPr>
              <w:t>(</w:t>
            </w:r>
            <w:r>
              <w:rPr>
                <w:rFonts w:ascii="Tahoma" w:hAnsi="Tahoma" w:cs="Tahoma"/>
                <w:rtl w:val="true"/>
                <w:lang w:bidi="ar-EG"/>
              </w:rPr>
              <w:t>بزراعيه</w:t>
            </w:r>
            <w:r>
              <w:rPr>
                <w:rFonts w:cs="Tahoma" w:ascii="Tahoma" w:hAnsi="Tahoma"/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 agains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t myself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n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صطدم بـ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جرحت نفسي</w:t>
            </w:r>
          </w:p>
          <w:p>
            <w:pPr>
              <w:pStyle w:val="Normal"/>
              <w:bidi w:val="0"/>
              <w:jc w:val="righ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يغمى عليه</w:t>
            </w:r>
            <w:r>
              <w:rPr>
                <w:rFonts w:ascii="Tahoma" w:hAnsi="Tahoma" w:cs="Tahoma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- Why did Axel feel pain in his ear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شعر أكسل بألم في أذنه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of the increased air pressure.</w:t>
      </w:r>
      <w:r>
        <w:rPr>
          <w:rFonts w:ascii="Tahoma" w:hAnsi="Tahoma" w:cs="Tahoma"/>
          <w:rtl w:val="true"/>
          <w:lang w:bidi="ar-EG"/>
        </w:rPr>
        <w:t>بسبب زيادة ضغط الهواء</w:t>
      </w:r>
      <w:r>
        <w:rPr>
          <w:rFonts w:cs="Tahoma" w:ascii="Tahoma" w:hAnsi="Tahoma"/>
          <w:lang w:bidi="ar-EG"/>
        </w:rPr>
        <w:t xml:space="preserve">.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2-What shows that professor Lidenbrock, Hans and Axel had taken the wrong path?</w:t>
      </w:r>
      <w:r>
        <w:rPr>
          <w:rFonts w:ascii="Tahoma" w:hAnsi="Tahoma" w:cs="Tahoma"/>
          <w:rtl w:val="true"/>
          <w:lang w:bidi="ar-EG"/>
        </w:rPr>
        <w:t>ماذا الذي أظهر أنهم أخذوا الطريق الخطأ؟</w:t>
      </w:r>
      <w:r>
        <w:rPr>
          <w:rFonts w:ascii="Tahoma" w:hAnsi="Tahoma" w:cs="Tahoma"/>
          <w:lang w:bidi="ar-EG"/>
        </w:rPr>
        <w:t xml:space="preserve">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 path was going up, the rocks were younger and there were plants and animals preserved in the rock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الممر كان متجه لأعلى والصخور كانت أحدث وكانت توجد نباتات وحيوانات محفوظة في الصخور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3-Why did Axel ask his uncle to give up the jour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طلب أكسل من عمه أن يقلع عن الرحل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they had finished all their water and he thought they would die of thirst.</w:t>
      </w:r>
      <w:r>
        <w:rPr>
          <w:rFonts w:ascii="Tahoma" w:hAnsi="Tahoma" w:cs="Tahoma"/>
          <w:rtl w:val="true"/>
          <w:lang w:bidi="ar-EG"/>
        </w:rPr>
        <w:t>لأنهم انهوا الماء وكان يعتقد أنهم سيموتون عطشا</w:t>
      </w:r>
      <w:r>
        <w:rPr>
          <w:rFonts w:cs="Tahoma" w:ascii="Tahoma" w:hAnsi="Tahoma"/>
          <w:lang w:bidi="ar-EG"/>
        </w:rPr>
        <w:t xml:space="preserve">.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4-What happened to Axel when they reached the crossroads?</w:t>
      </w:r>
      <w:r>
        <w:rPr>
          <w:rFonts w:ascii="Tahoma" w:hAnsi="Tahoma" w:cs="Tahoma"/>
          <w:rtl w:val="true"/>
          <w:lang w:bidi="ar-EG"/>
        </w:rPr>
        <w:t>ماذا حدث لأكسل في مفترق الطرق؟</w:t>
      </w:r>
      <w:r>
        <w:rPr>
          <w:rFonts w:ascii="Tahoma" w:hAnsi="Tahoma" w:cs="Tahoma"/>
          <w:lang w:bidi="ar-EG"/>
        </w:rPr>
        <w:t xml:space="preserve">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- He was so tired and thirsty that he fell to the ground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ان متعب جدا وعطشان فسقط على الأرض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5-Why did professor Lidenbrock give Axel the last few drops of water?</w:t>
      </w:r>
      <w:r>
        <w:rPr>
          <w:rFonts w:ascii="Tahoma" w:hAnsi="Tahoma" w:cs="Tahoma"/>
          <w:rtl w:val="true"/>
          <w:lang w:bidi="ar-EG"/>
        </w:rPr>
        <w:t xml:space="preserve">لماذا البروفسور </w:t>
      </w:r>
      <w:r>
        <w:rPr>
          <w:rFonts w:ascii="Tahoma" w:hAnsi="Tahoma" w:cs="Tahoma"/>
          <w:rtl w:val="true"/>
          <w:lang w:bidi="ar-EG"/>
        </w:rPr>
        <w:t>أعطى</w:t>
      </w:r>
      <w:r>
        <w:rPr>
          <w:rFonts w:ascii="Tahoma" w:hAnsi="Tahoma" w:cs="Tahoma"/>
          <w:rtl w:val="true"/>
          <w:lang w:bidi="ar-EG"/>
        </w:rPr>
        <w:t xml:space="preserve"> لأكسل أخر قطرات المياه؟</w:t>
      </w:r>
      <w:r>
        <w:rPr>
          <w:rFonts w:ascii="Tahoma" w:hAnsi="Tahoma" w:cs="Tahoma"/>
          <w:lang w:bidi="ar-EG"/>
        </w:rPr>
        <w:t xml:space="preserve">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Axel was very thirsty and fell to the grou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لأن أكسل كان عطشان جدا وسقط على الأرض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6- What was the professor’s decision about the problem of water?</w:t>
      </w:r>
      <w:r>
        <w:rPr>
          <w:rFonts w:ascii="Tahoma" w:hAnsi="Tahoma" w:cs="Tahoma"/>
          <w:rtl w:val="true"/>
          <w:lang w:bidi="ar-EG"/>
        </w:rPr>
        <w:t>ماذا كان قرار البروفسور عن مشكلة الماء؟</w:t>
      </w:r>
      <w:r>
        <w:rPr>
          <w:rFonts w:ascii="Tahoma" w:hAnsi="Tahoma" w:cs="Tahoma"/>
          <w:lang w:bidi="ar-EG"/>
        </w:rPr>
        <w:t xml:space="preserve">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asked Axel to give him one more day to find water in the western path if not, they would go back togeth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طلب من أكسل أن يمهله يوم أخر ليجد الماء في الممر الغربي ولو لا فسيرجعون سويا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7-What did professor Lidenbrock promise to do if they didn’t find water?</w:t>
      </w:r>
      <w:r>
        <w:rPr>
          <w:rFonts w:cs="Tahoma" w:ascii="Tahoma" w:hAnsi="Tahoma"/>
          <w:lang w:bidi="ar-EG"/>
        </w:rPr>
        <w:t xml:space="preserve"> </w:t>
      </w:r>
      <w:r>
        <w:rPr>
          <w:rFonts w:ascii="Tahoma" w:hAnsi="Tahoma" w:cs="Tahoma"/>
          <w:rtl w:val="true"/>
          <w:lang w:bidi="ar-EG"/>
        </w:rPr>
        <w:t>ماذا وعد البروفسور بأن يفعل لو لم يجدوا الماء؟</w:t>
      </w:r>
      <w:r>
        <w:rPr>
          <w:rFonts w:ascii="Tahoma" w:hAnsi="Tahoma" w:cs="Tahoma"/>
          <w:lang w:bidi="ar-EG"/>
        </w:rPr>
        <w:t xml:space="preserve">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promised if they didn’t find water, they would go bac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وعد بأنهم لو لم يجدوا ماء </w:t>
      </w:r>
      <w:r>
        <w:rPr>
          <w:rFonts w:ascii="Tahoma" w:hAnsi="Tahoma" w:cs="Tahoma"/>
          <w:rtl w:val="true"/>
          <w:lang w:bidi="ar-EG"/>
        </w:rPr>
        <w:t>فأنهم</w:t>
      </w:r>
      <w:r>
        <w:rPr>
          <w:rFonts w:ascii="Tahoma" w:hAnsi="Tahoma" w:cs="Tahoma"/>
          <w:rtl w:val="true"/>
          <w:lang w:bidi="ar-EG"/>
        </w:rPr>
        <w:t xml:space="preserve"> سوف يعودون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-Where did the running water come fro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من </w:t>
      </w:r>
      <w:r>
        <w:rPr>
          <w:rFonts w:ascii="Tahoma" w:hAnsi="Tahoma" w:cs="Tahoma"/>
          <w:rtl w:val="true"/>
          <w:lang w:bidi="ar-EG"/>
        </w:rPr>
        <w:t>أين</w:t>
      </w:r>
      <w:r>
        <w:rPr>
          <w:rFonts w:ascii="Tahoma" w:hAnsi="Tahoma" w:cs="Tahoma"/>
          <w:rtl w:val="true"/>
          <w:lang w:bidi="ar-EG"/>
        </w:rPr>
        <w:t xml:space="preserve"> أتت المياه الجارية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It came from an underground river on the other side of the wall of rock.</w:t>
      </w:r>
      <w:r>
        <w:rPr>
          <w:rFonts w:ascii="Tahoma" w:hAnsi="Tahoma" w:cs="Tahoma"/>
          <w:rtl w:val="true"/>
          <w:lang w:bidi="ar-EG"/>
        </w:rPr>
        <w:t>من نهر تحت الأرض على الجانب الأخر من الصخور</w:t>
      </w:r>
      <w:r>
        <w:rPr>
          <w:rFonts w:cs="Tahoma" w:ascii="Tahoma" w:hAnsi="Tahoma"/>
          <w:lang w:bidi="ar-EG"/>
        </w:rPr>
        <w:t xml:space="preserve">.                            </w:t>
      </w:r>
      <w:r>
        <w:rPr>
          <w:rFonts w:cs="Tahoma" w:ascii="Tahoma" w:hAnsi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9-How did the three men solve the problem of w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كيف حل الثلاثة رجال مشكلة الماء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In the western passage, they heard the sound of running water on the other side and Hans made a hole to get wat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في الممر الغربي سمعوا صوت ماء جاري على الجانب الأخر وهانز عمل فتحة ليحصل على الماء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0-What did Hans do to get water?</w:t>
      </w:r>
      <w:r>
        <w:rPr>
          <w:rFonts w:ascii="Tahoma" w:hAnsi="Tahoma" w:cs="Tahoma"/>
          <w:rtl w:val="true"/>
          <w:lang w:bidi="ar-EG"/>
        </w:rPr>
        <w:t>ماذا فعل هانز ليحصل على الما</w:t>
      </w:r>
      <w:r>
        <w:rPr>
          <w:rFonts w:ascii="Tahoma" w:hAnsi="Tahoma" w:cs="Tahoma"/>
          <w:rtl w:val="true"/>
          <w:lang w:bidi="ar-EG"/>
        </w:rPr>
        <w:t>ء</w:t>
      </w:r>
      <w:r>
        <w:rPr>
          <w:rFonts w:ascii="Tahoma" w:hAnsi="Tahoma" w:cs="Tahoma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made a hole in the wall with his pickaxe to get water 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فعل ثقب في الحائط بالبلطة ليحصل على الماء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1-Why did Hans make a hole in the 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فعل هانز فتحة في الصخور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they heard the noise of running water on the other side of the wall of roc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لأنه سمع صوت ماء جاري على الجانب الأخر من حائط الصخور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2-What did Hans do when the water hit hi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فعل هانز عندما صدمته المياه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cried out in pain .</w:t>
      </w:r>
      <w:r>
        <w:rPr>
          <w:rFonts w:ascii="Tahoma" w:hAnsi="Tahoma" w:cs="Tahoma"/>
          <w:rtl w:val="true"/>
          <w:lang w:bidi="ar-EG"/>
        </w:rPr>
        <w:t>صرخ من الألم</w:t>
      </w:r>
      <w:r>
        <w:rPr>
          <w:rFonts w:cs="Tahoma" w:ascii="Tahoma" w:hAnsi="Tahoma"/>
          <w:lang w:bidi="ar-EG"/>
        </w:rPr>
        <w:t xml:space="preserve">.                            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3-Why did Hans cry out in pain when the water hit hi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لماذا صرخ هانز من الألم عندما صدمته المياه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Because the water was very hot .</w:t>
      </w:r>
      <w:r>
        <w:rPr>
          <w:rFonts w:ascii="Tahoma" w:hAnsi="Tahoma" w:cs="Tahoma"/>
          <w:rtl w:val="true"/>
          <w:lang w:bidi="ar-EG"/>
        </w:rPr>
        <w:t>لأن الماء كان ساخن جدا</w:t>
      </w:r>
      <w:r>
        <w:rPr>
          <w:rFonts w:cs="Tahoma" w:ascii="Tahoma" w:hAnsi="Tahoma"/>
          <w:lang w:bidi="ar-EG"/>
        </w:rPr>
        <w:t xml:space="preserve">.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4-What happened to Hans when the water rushed out of the hole in the rock?</w:t>
      </w:r>
      <w:r>
        <w:rPr>
          <w:rFonts w:ascii="Tahoma" w:hAnsi="Tahoma" w:cs="Tahoma"/>
          <w:rtl w:val="true"/>
          <w:lang w:bidi="ar-EG"/>
        </w:rPr>
        <w:t>ماذا حدث لهانز عندما أندفع الماء من الحفرة في الصخور؟</w:t>
      </w:r>
      <w:r>
        <w:rPr>
          <w:rFonts w:ascii="Tahoma" w:hAnsi="Tahoma" w:cs="Tahoma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The water knocked him down. He cried out in pain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الماء أطاح به وهو صرخ من الألم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5-What did Axel decide to do after finding the w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قرر أكسل أن يفعل بعد أن وجد الماء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decided to continue the journey .</w:t>
      </w:r>
      <w:r>
        <w:rPr>
          <w:rFonts w:ascii="Tahoma" w:hAnsi="Tahoma" w:cs="Tahoma"/>
          <w:rtl w:val="true"/>
          <w:lang w:bidi="ar-EG"/>
        </w:rPr>
        <w:t>قرر أن يكمل الرحلة</w:t>
      </w:r>
      <w:r>
        <w:rPr>
          <w:rFonts w:cs="Tahoma" w:ascii="Tahoma" w:hAnsi="Tahoma"/>
          <w:lang w:bidi="ar-EG"/>
        </w:rPr>
        <w:t xml:space="preserve">.     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b/>
          <w:bCs/>
          <w:lang w:bidi="ar-EG"/>
        </w:rPr>
        <w:t>16-Why was Axel in complete darkness at the end of chapter five?</w:t>
      </w:r>
      <w:r>
        <w:rPr>
          <w:rFonts w:ascii="Tahoma" w:hAnsi="Tahoma" w:cs="Tahoma"/>
          <w:rtl w:val="true"/>
          <w:lang w:bidi="ar-EG"/>
        </w:rPr>
        <w:t>لماذا كان أكسل في ظلام تام في نهاية الفصل الخامس؟</w:t>
      </w:r>
      <w:r>
        <w:rPr>
          <w:rFonts w:ascii="Tahoma" w:hAnsi="Tahoma" w:cs="Tahoma"/>
          <w:lang w:bidi="ar-EG"/>
        </w:rPr>
        <w:t xml:space="preserve">     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When he was lost he ran against the rocks. He fell down and the torch was dropped and was broken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rtl w:val="true"/>
          <w:lang w:bidi="ar-EG"/>
        </w:rPr>
        <w:t>عندما ضل الطريق جرى في مقابل حائط ووقع وأسقط الكشاف فكسر</w:t>
      </w:r>
      <w:r>
        <w:rPr>
          <w:rFonts w:cs="Tahoma" w:ascii="Tahoma" w:hAnsi="Tahoma"/>
          <w:lang w:bidi="ar-EG"/>
        </w:rPr>
        <w:t>.</w:t>
      </w:r>
      <w:r>
        <w:rPr>
          <w:rFonts w:cs="Tahoma" w:ascii="Tahoma" w:hAnsi="Tahoma"/>
          <w:b/>
          <w:bCs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7- What happened to Axel at the end of chapter 5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ماذا حدث لأكسل في نهاية الفصل الخامس؟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- He got lost in the western path, broke his torch, cut himself and fainte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righ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ضل الطريق في الممر الغربي وكسر الكشاف وجرح نفسه وأغمى عليه</w:t>
      </w:r>
      <w:r>
        <w:rPr>
          <w:rFonts w:cs="Tahoma" w:ascii="Tahoma" w:hAnsi="Tahoma"/>
          <w:lang w:bidi="ar-EG"/>
        </w:rPr>
        <w:t>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1- Which passage did the Professor decide to follow firs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2- Why did Axel think that the eastern passage was the wrong on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 Why did Axel get tired when they took the eastern passag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4- What happened to Axel when they reached the crossroad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5- What did the Professor promise to do if they didn't find water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 Why did Hans make a hole in the 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7- How did Hans make the hol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8- Why did Hans cry out of pain when the water hit hi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9- Why did they leave the hole in the wall as it wa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0- Why did Axel feel pain in his ear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1- What did the Professor advise Axel to do to relieve the pain in his ear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2- How did the Professor calculate their positio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3- What happened to Axel at the end of chapter 5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sentence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1-the professor gave Axel the last drops of water because …………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the professor was not worried about running out of  water, but Axel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-Because of the increased air pressure, Axel …………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-Hans, Axel and professor Lidenbrock began to feel more tired because the path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Axel fell to the ground because …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-After an hour of hard work, Hans had made ………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7-The jet of water which burst out of the wall of rock was so strong that it almost knocked ………………………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8- To show them the quickest way down, They ………………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9-Axel wanted to give up the journey to the center of the Earth because 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0-Hans cried out in pain as the water …………………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1-When Axel got lost in the western path, he …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2-Hans made a hole in the rock wall of the passage to ……………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3-Hans made a large hole in the wall by using …………………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4-Axel knew that they had taken the wrong path because 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5-Axel felt pain in his ears because of ……………………………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6-When Axel had pain in his ears , his uncle asked him to 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7-When the hot water hit Hans, he …………………………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8-They decided to leave the hole of water as it was to ……………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19-After they had walked for a whole day in the western passage, they heard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20- Axel felt great despair when ………..…………………………………       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1-professor Lidenbrock was sure that ………………………..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567" w:right="540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ebdings" w:hAnsi="Webdings" w:cs="Web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Subtitle">
    <w:name w:val="Subtitle"/>
    <w:basedOn w:val="Normal"/>
    <w:next w:val="TextBody"/>
    <w:qFormat/>
    <w:pPr>
      <w:widowControl w:val="false"/>
      <w:bidi w:val="0"/>
      <w:snapToGrid w:val="false"/>
      <w:jc w:val="left"/>
    </w:pPr>
    <w:rPr>
      <w:rFonts w:ascii="Arial" w:hAnsi="Arial" w:cs="Traditional Arabic"/>
      <w:b/>
      <w:bCs/>
      <w:i/>
      <w:iCs/>
      <w:sz w:val="32"/>
      <w:u w:val="single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09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09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