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82"/>
          <w:szCs w:val="82"/>
        </w:rPr>
      </w:pPr>
      <w:r>
        <w:rPr>
          <w:rFonts w:cs="PT Bold Heading"/>
          <w:sz w:val="96"/>
          <w:sz w:val="96"/>
          <w:szCs w:val="96"/>
          <w:rtl w:val="true"/>
        </w:rPr>
        <w:t>الرؤ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النبوية</w:t>
      </w:r>
    </w:p>
    <w:p>
      <w:pPr>
        <w:pStyle w:val="Normal"/>
        <w:jc w:val="left"/>
        <w:rPr>
          <w:rFonts w:cs="PT Bold Heading"/>
          <w:sz w:val="82"/>
          <w:szCs w:val="82"/>
        </w:rPr>
      </w:pPr>
      <w:r>
        <w:rPr>
          <w:rFonts w:cs="PT Bold Heading"/>
          <w:sz w:val="82"/>
          <w:szCs w:val="8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u w:val="single"/>
          <w:rtl w:val="true"/>
        </w:rPr>
        <w:t>إعداد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و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تأليف</w:t>
      </w:r>
      <w:r>
        <w:rPr>
          <w:sz w:val="42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علي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غ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وا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جمعين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و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ديت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د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هاب</w:t>
      </w:r>
    </w:p>
    <w:p>
      <w:pPr>
        <w:pStyle w:val="Normal"/>
        <w:jc w:val="center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4"/>
          <w:szCs w:val="34"/>
        </w:rPr>
      </w:pP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قو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4"/>
          <w:szCs w:val="34"/>
        </w:rPr>
      </w:pPr>
      <w:r>
        <w:rPr>
          <w:rFonts w:cs="Traditional Arabic;Times New Roman"/>
          <w:b w:val="false"/>
          <w:bCs/>
          <w:rtl w:val="true"/>
        </w:rPr>
        <w:t>(</w:t>
      </w:r>
      <w:r>
        <w:rPr>
          <w:rFonts w:cs="Traditional Arabic;Times New Roman"/>
          <w:b w:val="false"/>
          <w:b w:val="false"/>
          <w:bCs/>
          <w:rtl w:val="true"/>
        </w:rPr>
        <w:t>رؤ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المؤ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جز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ست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وأربع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جزء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النبو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وه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طائ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يحد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به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قو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4"/>
          <w:szCs w:val="34"/>
        </w:rPr>
      </w:pPr>
      <w:r>
        <w:rPr>
          <w:rFonts w:cs="Times New Roman"/>
          <w:b w:val="false"/>
          <w:bCs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(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رؤي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صالح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إذ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أ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حدك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ح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ليقص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ح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إذ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أ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حدك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كر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ليتعوذ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ب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شره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ليتف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سار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ثلاث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) .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قو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4"/>
          <w:szCs w:val="34"/>
        </w:rPr>
      </w:pPr>
      <w:r>
        <w:rPr>
          <w:rFonts w:cs="Traditional Arabic;Times New Roman"/>
          <w:b w:val="false"/>
          <w:bCs/>
          <w:sz w:val="34"/>
          <w:szCs w:val="34"/>
          <w:rtl w:val="true"/>
        </w:rPr>
        <w:t>(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آخ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زما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ل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كا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ؤي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مؤم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كذ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أصدقه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ؤي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صدقه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حديثا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4"/>
          <w:szCs w:val="34"/>
        </w:rPr>
      </w:pP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قو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4"/>
          <w:szCs w:val="34"/>
        </w:rPr>
      </w:pPr>
      <w:r>
        <w:rPr>
          <w:rFonts w:cs="Traditional Arabic;Times New Roman"/>
          <w:b w:val="false"/>
          <w:bCs/>
          <w:sz w:val="34"/>
          <w:szCs w:val="34"/>
          <w:rtl w:val="true"/>
        </w:rPr>
        <w:t>(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قع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رؤي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عب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إذ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أ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حدك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ؤي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ل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حدث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به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إل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ناصحا</w:t>
      </w:r>
      <w:r>
        <w:rPr>
          <w:sz w:val="32"/>
          <w:szCs w:val="32"/>
          <w:rtl w:val="true"/>
        </w:rPr>
        <w:t>).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4"/>
          <w:szCs w:val="34"/>
        </w:rPr>
      </w:pP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إذ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أيت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ؤي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ل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حدث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إل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بم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قع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يه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ل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كذ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قو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سو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: (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إ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عظ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فري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فتر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رج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ين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قو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أيت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ل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ر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4"/>
          <w:szCs w:val="34"/>
        </w:rPr>
      </w:pPr>
      <w:r>
        <w:rPr>
          <w:rFonts w:cs="Times New Roman"/>
          <w:b w:val="false"/>
          <w:bCs/>
          <w:sz w:val="34"/>
          <w:szCs w:val="34"/>
          <w:rtl w:val="true"/>
        </w:rPr>
        <w:t xml:space="preserve">  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ف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هذ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كتا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نعرض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لرؤ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أوي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لهذ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رؤ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كذلك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ؤ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صحاب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تأوي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له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كذلك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ؤ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للتابعي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تابع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تابعي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ضوا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عا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نتعرف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سن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رؤى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sz w:val="34"/>
          <w:szCs w:val="34"/>
          <w:rtl w:val="true"/>
        </w:rPr>
        <w:t xml:space="preserve">    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نبته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إ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عا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تقب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ملن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هذ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خالصاً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لوجه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كري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س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نفع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ب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أ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جعلن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م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يستمعو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قو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يتبعو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حسن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أ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نع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نتأس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نتبع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سن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كري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حم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ص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علي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سل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فإنه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خ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طريق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إ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جن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خل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بإذ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ل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تعا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مع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النبيي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الصديقي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الشهداء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الصالحي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وحس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أولئك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4"/>
          <w:sz w:val="34"/>
          <w:szCs w:val="34"/>
          <w:rtl w:val="true"/>
        </w:rPr>
        <w:t>رفيقا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;Times New Roman"/>
          <w:b w:val="false"/>
          <w:bCs/>
          <w:sz w:val="34"/>
          <w:szCs w:val="34"/>
          <w:rtl w:val="true"/>
        </w:rPr>
        <w:t xml:space="preserve">. 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cs="Traditional Arabic;Times New Roman"/>
          <w:b w:val="false"/>
          <w:b w:val="false"/>
          <w:bCs/>
          <w:rtl w:val="true"/>
        </w:rPr>
        <w:t>و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نبي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مح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و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آ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وصح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rtl w:val="true"/>
        </w:rPr>
        <w:t>وسلم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b w:val="false"/>
          <w:b w:val="false"/>
          <w:bCs/>
          <w:sz w:val="30"/>
          <w:sz w:val="30"/>
          <w:szCs w:val="30"/>
          <w:rtl w:val="true"/>
        </w:rPr>
        <w:t>المؤلف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Traditional Arabic;Times New Roman"/>
          <w:b w:val="false"/>
          <w:b w:val="false"/>
          <w:bCs/>
          <w:sz w:val="34"/>
          <w:szCs w:val="34"/>
        </w:rPr>
      </w:pPr>
      <w:r>
        <w:rPr>
          <w:rFonts w:cs="Mudir MT"/>
          <w:b w:val="false"/>
          <w:b w:val="false"/>
          <w:bCs/>
          <w:sz w:val="30"/>
          <w:sz w:val="30"/>
          <w:szCs w:val="30"/>
          <w:rtl w:val="true"/>
        </w:rPr>
        <w:t>أبو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/>
          <w:sz w:val="30"/>
          <w:sz w:val="30"/>
          <w:szCs w:val="30"/>
          <w:rtl w:val="true"/>
        </w:rPr>
        <w:t>إسلام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/>
          <w:sz w:val="30"/>
          <w:sz w:val="30"/>
          <w:szCs w:val="30"/>
          <w:rtl w:val="true"/>
        </w:rPr>
        <w:t>أحمد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/>
          <w:sz w:val="30"/>
          <w:sz w:val="30"/>
          <w:szCs w:val="30"/>
          <w:rtl w:val="true"/>
        </w:rPr>
        <w:t>بن</w:t>
      </w:r>
      <w:r>
        <w:rPr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/>
          <w:sz w:val="30"/>
          <w:sz w:val="30"/>
          <w:szCs w:val="30"/>
          <w:rtl w:val="true"/>
        </w:rPr>
        <w:t>علي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92"/>
        <w:jc w:val="center"/>
        <w:rPr>
          <w:rFonts w:ascii="Lotus Linotype" w:hAnsi="Lotus Linotype" w:cs="Andalus"/>
          <w:b w:val="false"/>
          <w:b w:val="false"/>
          <w:bCs/>
          <w:sz w:val="56"/>
          <w:szCs w:val="56"/>
          <w:u w:val="single"/>
          <w:lang w:bidi="ar-EG"/>
        </w:rPr>
      </w:pPr>
      <w:r>
        <w:rPr>
          <w:rFonts w:ascii="Lotus Linotype" w:hAnsi="Lotus Linotype" w:cs="Andalus"/>
          <w:b w:val="false"/>
          <w:b w:val="false"/>
          <w:bCs/>
          <w:sz w:val="56"/>
          <w:sz w:val="56"/>
          <w:szCs w:val="56"/>
          <w:u w:val="single"/>
          <w:rtl w:val="true"/>
          <w:lang w:bidi="ar-EG"/>
        </w:rPr>
        <w:t>الفهرس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قدم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فهرس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سنن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رؤ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8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فسي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(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ه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بشر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يا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دني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)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ليبص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سار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ح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شيطا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د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ؤ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آخ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زما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ثلاث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ؤ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ج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طائ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حدث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عا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اصح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صد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أسحا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قوب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ذ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لم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آ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نا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ق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آن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ب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بشرا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و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أ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اب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صد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كذب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رؤى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4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ط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ن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وا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ن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هجرت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ك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جبر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يكائ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ن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لغن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ود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قدح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 w:ascii="Tahoma" w:hAnsi="Tahoma"/>
          <w:b w:val="false"/>
          <w:bCs/>
          <w:sz w:val="37"/>
          <w:szCs w:val="37"/>
        </w:rPr>
        <w:t>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قميص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رتد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م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أ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ك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نز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ذنوباً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مرأ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ود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ثائ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شع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د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وار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ذه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لترب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مر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قبله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ب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ك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عاص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عمو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كتا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ردف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بشاً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جر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ظفار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سلا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كرم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ه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مضغ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وا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كل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تا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جل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قا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نطل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خو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سج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ر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سلم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غزو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بح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بش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صن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خير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: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ه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جن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باسه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رؤى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للصحابة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أولها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علية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5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أ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رؤي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حاب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مط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عس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لم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أس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ط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أن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تبع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 w:ascii="Tahoma" w:hAnsi="Tahoma"/>
          <w:b w:val="false"/>
          <w:bCs/>
          <w:sz w:val="37"/>
          <w:szCs w:val="37"/>
        </w:rPr>
        <w:t>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يزان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ز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ماء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25"/>
          <w:szCs w:val="25"/>
        </w:rPr>
      </w:pPr>
      <w:r>
        <w:rPr>
          <w:rFonts w:cs="Akhbar MT" w:ascii="Tahoma" w:hAnsi="Tahoma"/>
          <w:b w:val="false"/>
          <w:bCs/>
          <w:sz w:val="25"/>
          <w:szCs w:val="25"/>
          <w:rtl w:val="true"/>
        </w:rPr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مرأ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قص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ته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كث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صلا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ي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ج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ب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أس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طع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قولو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ش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ش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حمد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شر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أذا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شج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سج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عالى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اري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يت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نكسرت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لو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دلي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ماء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مراً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ق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جر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صبع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مناً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عسلاً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طار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ي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أ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نا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قب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شمس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مر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رف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م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أي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ط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لتغتس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أ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ن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نظ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أسك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ائز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يت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نكس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هد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لىّ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را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م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ع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ج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ن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كث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صلا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ي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وض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روض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إسل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فض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رؤى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عديدة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لأزواج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سلم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لصحابت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للتابع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6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ثلاث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قما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قط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جرت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ول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قر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نحر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بيب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فيا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اتك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طلب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فط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دن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يل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يكاً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ح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ق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ثلاث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قرات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نع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خطاب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آمن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هب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وف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لك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ب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عي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خدر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طلح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بي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لم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فارس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مر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جهن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طل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ل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م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ندب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-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ؤ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ثي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في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ثور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وئ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أحم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نب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ئ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أب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زرع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ؤي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لاو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إيما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نا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فطر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دن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جوز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بي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ور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عي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-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شي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ريدو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صن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ك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أبش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خي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ق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قرآ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ج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برو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عم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تقبل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ب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م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جر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ثعلب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زوجون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آو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يري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أ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رس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ع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ي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بع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رج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وضع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ما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طائر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ق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هذ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قب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ا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شهداء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شمس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ق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قتتلا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إن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ؤد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جمع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س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أصحاب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تم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بحمد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41"/>
          <w:sz w:val="41"/>
          <w:szCs w:val="41"/>
          <w:rtl w:val="true"/>
        </w:rPr>
        <w:t xml:space="preserve"> </w:t>
      </w:r>
      <w:r>
        <w:rPr>
          <w:rFonts w:ascii="Tahoma" w:hAnsi="Tahoma" w:cs="Andalus"/>
          <w:b w:val="false"/>
          <w:b w:val="false"/>
          <w:bCs/>
          <w:sz w:val="41"/>
          <w:sz w:val="41"/>
          <w:szCs w:val="41"/>
          <w:rtl w:val="true"/>
        </w:rPr>
        <w:t>تعالى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58</w:t>
      </w:r>
    </w:p>
    <w:p>
      <w:pPr>
        <w:pStyle w:val="Normal"/>
        <w:pBdr>
          <w:bottom w:val="single" w:sz="6" w:space="1" w:color="000000"/>
        </w:pBdr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  <w:r>
        <w:br w:type="page"/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70"/>
          <w:szCs w:val="70"/>
          <w:u w:val="single"/>
        </w:rPr>
      </w:pPr>
      <w:r>
        <w:rPr>
          <w:rFonts w:ascii="Arabic Typesetting" w:hAnsi="Arabic Typesetting" w:cs="Arabic Typesetting"/>
          <w:b w:val="false"/>
          <w:b w:val="false"/>
          <w:bCs/>
          <w:sz w:val="70"/>
          <w:sz w:val="70"/>
          <w:szCs w:val="70"/>
          <w:u w:val="single"/>
          <w:rtl w:val="true"/>
        </w:rPr>
        <w:t xml:space="preserve">سنن النبي صلى الله عليه وسلم في الرؤى </w:t>
      </w:r>
      <w:r>
        <w:rPr>
          <w:rFonts w:cs="Arabic Typesetting" w:ascii="Arabic Typesetting" w:hAnsi="Arabic Typesetting"/>
          <w:b w:val="false"/>
          <w:bCs/>
          <w:sz w:val="70"/>
          <w:szCs w:val="70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فسي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>(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ه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بشر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حيا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دنيا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ب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قرئ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د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ث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بئ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أ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(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ش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ي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)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ا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خ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ليبصق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سار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ره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بص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ا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ستع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تح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مسلم وأبو داود والنسائي وابن ماجه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الحل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شيطان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ي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ف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ه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ز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ا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ح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ره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نف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ا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تعو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ضر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7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ب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مح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بص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ف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و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مرض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ا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مرض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قص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تعو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تف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ا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2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صدق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ؤ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آخ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زمان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ف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نع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تا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ب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ب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ز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ب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صدق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دق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"/>
        </w:numPr>
        <w:ind w:left="630" w:right="0" w:hanging="360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630" w:right="0" w:hanging="360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630" w:right="0" w:hanging="360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حز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ره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ق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ص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ت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رب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ء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جب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ك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غ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ب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ي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ما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قت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صدق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دق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مس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رب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ء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ك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غ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ب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ين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0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ثلاثة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س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ش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هو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حز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ظ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آ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ت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رب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ء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0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ؤ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ج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طائر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ط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ي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د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ز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ت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رب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ء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ئ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زياد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حدث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ل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عال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و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ناصح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ف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ق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بخا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فو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خ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خ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ز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ب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ا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ت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ضع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صح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صدق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الأسحار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ه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رح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ر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هي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د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أسح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9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قوب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ذب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لم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طي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ن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ه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ي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ث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س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ظ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فت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ن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فت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د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معني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خ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4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د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وا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ير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ي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ير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0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آن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نا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ق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آن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ف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د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ا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ص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آ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آ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حدث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شبه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به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ز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ش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1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بق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بشرا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و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ل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قي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ل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جا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ح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ش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ت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ص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ض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غ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ب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بشر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ا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بش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بق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قطا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و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1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أو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ابر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م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عم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قا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عتبرو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سمائ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نو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نا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بر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8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ت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صدق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ت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كذب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ا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مد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ه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ه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م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غر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و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ز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و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ج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ط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تلئ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وح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تيق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تيق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ذب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****************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30"/>
          <w:szCs w:val="30"/>
          <w:u w:val="single"/>
        </w:rPr>
      </w:pPr>
      <w:r>
        <w:rPr>
          <w:rFonts w:cs="Arabic Typesetting" w:ascii="Arabic Typesetting" w:hAnsi="Arabic Typesetting"/>
          <w:b w:val="false"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70"/>
          <w:szCs w:val="70"/>
          <w:u w:val="single"/>
        </w:rPr>
      </w:pPr>
      <w:r>
        <w:rPr>
          <w:rFonts w:ascii="Arabic Typesetting" w:hAnsi="Arabic Typesetting" w:cs="Arabic Typesetting"/>
          <w:b w:val="false"/>
          <w:b w:val="false"/>
          <w:bCs/>
          <w:sz w:val="70"/>
          <w:sz w:val="70"/>
          <w:szCs w:val="70"/>
          <w:u w:val="single"/>
          <w:rtl w:val="true"/>
        </w:rPr>
        <w:t xml:space="preserve">رؤى النبي صلى الله عليه وسلم </w:t>
      </w:r>
      <w:r>
        <w:rPr>
          <w:rFonts w:cs="Arabic Typesetting" w:ascii="Arabic Typesetting" w:hAnsi="Arabic Typesetting"/>
          <w:b w:val="false"/>
          <w:bCs/>
          <w:sz w:val="70"/>
          <w:szCs w:val="70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22"/>
          <w:szCs w:val="22"/>
          <w:u w:val="single"/>
        </w:rPr>
      </w:pPr>
      <w:r>
        <w:rPr>
          <w:rFonts w:cs="Arabic Typesetting" w:ascii="Arabic Typesetting" w:hAnsi="Arabic Typesetting"/>
          <w:b w:val="false"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طب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نام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عن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ن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ط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ط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ف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عاق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خ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ب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سواك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نام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ص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هض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وي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سو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و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ذب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او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و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صغ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ف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كبر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هجرت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ك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ع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ر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قار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ف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اج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م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ج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د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ث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زز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ف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زز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ت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جتما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ق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ثو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ت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در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جبر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يكائ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نام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عر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ط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نص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ر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يكائ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صاح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ذ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ق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ت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أد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ع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عا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ك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د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ا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ب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ه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د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عت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د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ق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د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ثن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ه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فا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ط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فا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ج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بين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أي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ش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تبعو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رد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ش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ك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شرب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من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ق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ش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تبعو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دي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ش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و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بعو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ئ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تب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ئ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ق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خ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لغن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سوداء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ام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ص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ن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بع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ن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ب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تبع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تبع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ج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غم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حر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ز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بغد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ش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ا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ن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ث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ن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ث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ج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ركو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ساب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ج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ل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ثر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ا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ج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سعد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خ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قدح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ه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قد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شر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ط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قميص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رتدي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م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ري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لخ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ز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ه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ني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ح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رض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ي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م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بل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بل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ف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مي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ج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ين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أ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ك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نزع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ذنوباً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ص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ري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جتمع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ز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نو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نو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ع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غ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ز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تح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ر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قر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ف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ط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ر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4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9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امرأ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وداء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ثائر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شع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ص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ري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ئ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د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هي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ح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و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د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ق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ح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ريب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4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0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دي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واري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ذهب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وه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ا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م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أ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ح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فخ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فخت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طا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ت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ذ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حد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ي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م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عن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نعاء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ريب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4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لترب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حمراء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قبلها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ب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كو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ز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غف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خ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طو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م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ش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ش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ت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م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ضطج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تيق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ئ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ضطج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يق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ئ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و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ضطج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تيق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ر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ب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ر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ر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جبر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ب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خ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4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بن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حك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عاص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زر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ئ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ل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زر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ؤ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ر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نج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ا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ز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ب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ز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ر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تجم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احك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وفي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خ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2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عمو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كتاب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ا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ائ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ت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ض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ش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ت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شام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طبري ج</w:t>
      </w:r>
      <w:r>
        <w:rPr>
          <w:b w:val="false"/>
          <w:bCs/>
          <w:sz w:val="26"/>
          <w:szCs w:val="26"/>
        </w:rPr>
        <w:t>1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ردف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بشاً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يه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د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بش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كس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ب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و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تر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و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ه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هاج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ح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ص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خ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ص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بار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بد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سي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ي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ح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ت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و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صدي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جر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ي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ظفار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با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ه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ج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ظف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ظف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لم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سلا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كرم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جهل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نع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ز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ه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ر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ش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ئ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باي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ل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كون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كر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صد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خ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ن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مضغ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نوا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م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كل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س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ج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ي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ك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ج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آذ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ضغ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ي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ذ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ك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ث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نم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تا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د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ش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م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ج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ش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م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دارم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تان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جلا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قال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نطلق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ست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از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ر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غ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بس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ش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اسط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ر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طار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د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عب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ك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ك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خ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نث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ماغ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ع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خ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ع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ص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ج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ا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لق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ج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ف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ض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ل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حت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ق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ج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طفئ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كن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ح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ص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فرق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ع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طل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ر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خ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ئ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ام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ق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ئ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نمي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ئ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ف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ض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ل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ئ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ن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ون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صلح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ز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ديق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شه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غر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ر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يكائي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4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9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دخول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سج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حرام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طا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حا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مد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ديب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ا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تف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ض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جع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م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ود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حا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أ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ط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أ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ط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فأخبر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أت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م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ت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ط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د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ذ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ذ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قذ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با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عالى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(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تدخل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ر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)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تحق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وك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استثن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(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)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ول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ول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(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لق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ءوس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قص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)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قد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و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ون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لق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قص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ر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0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0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سلمي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غزو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بحر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س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ر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ح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يق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ب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ضحك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ض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كب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ح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خض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لملو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س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د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جعل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ان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جا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د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جعل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ول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رج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از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ك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لم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ح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صرف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زو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فل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ز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ر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ترك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صرع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تت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3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بش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ا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صنع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ك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ل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خيرا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لائ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يه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يس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س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ديج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صن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خب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ط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عاد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عل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ر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أي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ر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عل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س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خب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ف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ر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دمي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ز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د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تح الباري ج</w:t>
      </w:r>
      <w:r>
        <w:rPr>
          <w:b w:val="false"/>
          <w:bCs/>
          <w:sz w:val="26"/>
          <w:szCs w:val="26"/>
        </w:rPr>
        <w:t>1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: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ه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جن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باسه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يض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ب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ه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ئ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ئ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ديج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ك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ظ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ي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*******************</w:t>
      </w:r>
      <w:r>
        <w:br w:type="page"/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70"/>
          <w:szCs w:val="70"/>
          <w:u w:val="single"/>
        </w:rPr>
      </w:pPr>
      <w:r>
        <w:rPr>
          <w:rFonts w:ascii="Arabic Typesetting" w:hAnsi="Arabic Typesetting" w:cs="Arabic Typesetting"/>
          <w:b w:val="false"/>
          <w:b w:val="false"/>
          <w:bCs/>
          <w:sz w:val="70"/>
          <w:sz w:val="70"/>
          <w:szCs w:val="70"/>
          <w:u w:val="single"/>
          <w:rtl w:val="true"/>
        </w:rPr>
        <w:t xml:space="preserve">رؤى للصحابة أولها النبي صلى الله علية وسلم </w:t>
      </w:r>
      <w:r>
        <w:rPr>
          <w:rFonts w:cs="Arabic Typesetting" w:ascii="Arabic Typesetting" w:hAnsi="Arabic Typesetting"/>
          <w:b w:val="false"/>
          <w:bCs/>
          <w:sz w:val="70"/>
          <w:szCs w:val="7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22"/>
          <w:szCs w:val="22"/>
          <w:u w:val="single"/>
        </w:rPr>
      </w:pPr>
      <w:r>
        <w:rPr>
          <w:rFonts w:cs="Arabic Typesetting" w:ascii="Arabic Typesetting" w:hAnsi="Arabic Typesetting"/>
          <w:b w:val="false"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أ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رؤي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سحاب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ت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مط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س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العسل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ه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ت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ظ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ط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عس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كفف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يدي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مستكث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مستق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ص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لو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تد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أعبر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ب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ظ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ظ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ط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عس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قرآ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او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كف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مستكث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رآ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مستق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ب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اص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عل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ع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ع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ن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ص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ع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طأ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خطأ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ت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طأ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سم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7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لم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أس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قطع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أن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تبع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ض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ق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ار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ب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راب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ب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ج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خ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تلع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ره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بص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ا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تح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يزان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نز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سماء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ز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در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از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نص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ع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يز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ز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ج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وز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ج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وز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ج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يز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راه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مرأ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قص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ته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ب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وخ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غ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ج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ب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أ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رف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ث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روف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ج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ؤي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رج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د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ظ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ي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ل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شخ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داج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ذهب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يذخ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غمس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رج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وجوه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لق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د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ت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صح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ك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لبو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اكه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اد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ك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ش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ص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ص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ع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18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41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و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ا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كث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صلا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يل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ذ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ز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نع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ه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لا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ز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ص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ب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طل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قي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طل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ط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ط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ئ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ف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ذ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م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حف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ع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ف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ث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ث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9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ج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جبي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سو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ر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ط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ا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زي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و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لق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و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و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لق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و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قن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ف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أس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قطع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ر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ز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ضح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ضح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ح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ئ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ح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حك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ح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أوي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ب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ل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م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رك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قولو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شاء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شاء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حمد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را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ف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خب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ئ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م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ه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ح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ه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ز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صا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ح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صا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بر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ث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في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من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ا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د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9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ت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شرع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ه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أذان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نص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ئ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صدق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يقظ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خص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وب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ض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ت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ب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ذ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م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ؤ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ط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ق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ذ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أت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ق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بعض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ح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ثن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صلي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ات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ض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ق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ق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بعض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ث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ض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ض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صنع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و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0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شجر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سج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ل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: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رأ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ج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ج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ج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جو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ع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ج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كت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جع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خ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ض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ز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قب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ر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ج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ك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رمذي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اري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يت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نكسرت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ار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ئ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د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اج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تل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جا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ائ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رك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م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كس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لا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ج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ل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لا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ائ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أ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بر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ئ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موت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ل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لا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ج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ع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بك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ئ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ر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عبرو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ب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حبه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تح الباري ج</w:t>
      </w:r>
      <w:r>
        <w:rPr>
          <w:b w:val="false"/>
          <w:bCs/>
          <w:sz w:val="26"/>
          <w:szCs w:val="26"/>
        </w:rPr>
        <w:t>1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دلو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دلي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سماء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ع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ر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د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دل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راق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ش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ع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راق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ش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ضلع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قمراً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قع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جر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با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ف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ض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ض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ي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زوج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طم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ي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ث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غ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زوج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تذ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ف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آحاد والمثان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4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صبع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مناً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عسلاً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ي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ا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حد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خ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س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عق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ر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تا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ور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فرق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رؤهم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ل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طار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لي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ر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و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صص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ف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ص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ف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57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أ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نا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ن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قب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ا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ني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زي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ا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ه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8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ا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شمس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و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قمر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رفع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ل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سماء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ه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ك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ر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ق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ص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مس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ش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د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دارم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ذ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أي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طب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لتغتسل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ري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ث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ت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كح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ط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تغتس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إسحاق بن راهويه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68</w:t>
      </w:r>
      <w:r>
        <w:rPr>
          <w:b w:val="false"/>
          <w:bCs/>
          <w:sz w:val="26"/>
          <w:szCs w:val="26"/>
          <w:rtl w:val="true"/>
        </w:rPr>
        <w:t xml:space="preserve"> –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</w:rPr>
        <w:t>16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9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أ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ي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ن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نظ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ل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أسك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ح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لب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ي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و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ظ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با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ت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مسند الحارث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زوائدالهيثمي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4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0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جائز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يت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نكسر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ص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س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ط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ا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ئ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ك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ائ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ج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لم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تح الباري ج</w:t>
      </w:r>
      <w:r>
        <w:rPr>
          <w:b w:val="false"/>
          <w:bCs/>
          <w:sz w:val="26"/>
          <w:szCs w:val="26"/>
        </w:rPr>
        <w:t>1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هد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إلىّ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جراب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مر</w:t>
      </w:r>
    </w:p>
    <w:p>
      <w:pPr>
        <w:pStyle w:val="Normal"/>
        <w:jc w:val="left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طي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س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دو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ر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دي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ع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و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كر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طي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س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د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ّ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ر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لا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ل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طيع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جرح والتعديل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5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نع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ج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ن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و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ن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كث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صلا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يل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حي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فظ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بخ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: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قم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ي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قم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ث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طلق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ف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ف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هن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ط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ط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ئ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قر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ئ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قم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لق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سلاس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وس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ف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رف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صرف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م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صص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ف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ص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ف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تخويف من النار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م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وض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روض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إسلام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ي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ط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يش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ع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س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لس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ب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بغ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أحدث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صص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ضر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خضر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و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ص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تطي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ص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ص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تطي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صعد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يا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ه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م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ل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: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و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و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م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م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ذ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ثق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و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خ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م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ص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هم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فضل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ش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بو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ض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ضائ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ط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لا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رضع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ل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ض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ئ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ض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ب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ر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تف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ج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باح الزجاجة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5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*****************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70"/>
          <w:szCs w:val="70"/>
          <w:u w:val="single"/>
        </w:rPr>
      </w:pPr>
      <w:r>
        <w:rPr>
          <w:rFonts w:cs="Arabic Typesetting" w:ascii="Arabic Typesetting" w:hAnsi="Arabic Typesetting"/>
          <w:b w:val="false"/>
          <w:bCs/>
          <w:sz w:val="70"/>
          <w:szCs w:val="70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70"/>
          <w:szCs w:val="70"/>
          <w:u w:val="single"/>
        </w:rPr>
      </w:pPr>
      <w:r>
        <w:rPr>
          <w:rFonts w:ascii="Arabic Typesetting" w:hAnsi="Arabic Typesetting" w:cs="Arabic Typesetting"/>
          <w:b w:val="false"/>
          <w:b w:val="false"/>
          <w:bCs/>
          <w:sz w:val="70"/>
          <w:sz w:val="70"/>
          <w:szCs w:val="70"/>
          <w:u w:val="single"/>
          <w:rtl w:val="true"/>
        </w:rPr>
        <w:t xml:space="preserve">رؤى عديدة لأزواج النبي صلى الله عليه وسلم ولصحابته و للتابعين </w:t>
      </w:r>
      <w:r>
        <w:rPr>
          <w:rFonts w:cs="Arabic Typesetting" w:ascii="Arabic Typesetting" w:hAnsi="Arabic Typesetting"/>
          <w:b w:val="false"/>
          <w:bCs/>
          <w:sz w:val="70"/>
          <w:szCs w:val="70"/>
          <w:u w:val="single"/>
          <w:rtl w:val="true"/>
        </w:rPr>
        <w:t>: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ثلاث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قما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قط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جرت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ب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اج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حبو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ف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ترم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ارو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ع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س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نص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ئ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م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قط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ر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صص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ف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ما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ن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ول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قر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نحرن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عم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ق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رو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ئ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و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ق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حر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رو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ط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و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ف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بتل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بيب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فيان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ه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ا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: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ح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سو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و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شوه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ز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غي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ظ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صران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صران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خبر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ف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ك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ت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ز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و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زوج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قض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د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جا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تأ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ره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يا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ده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ت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زوج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وج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س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ا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ك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عط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ره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ا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خدم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خوات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اب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و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ر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جا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ن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لم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حض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ط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جا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دو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هي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زي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ب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س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ت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زو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ج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دق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بعمائ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ك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نان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ك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ستعي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ستنص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س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س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هد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ظه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شر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زوج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با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س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د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نان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بض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اد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م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جلس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نبي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وج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ؤ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ع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زوي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طع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ك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فرق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س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ره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ر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ي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ي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ئ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مس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ذ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تعي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رج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ي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ي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د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ز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زأ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ئ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يا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ده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تب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سل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ساء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بعث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ه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ط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غ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ور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ن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زب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ث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ن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ره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حاج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رئ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علم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تب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طف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هز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ج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م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ي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ط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ره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ب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قرئ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ركات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اتك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ب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طلب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ب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ت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ق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مض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غف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صب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ت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عظم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بعث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فزع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دخل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ق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أبط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ف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د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صارع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جتمع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ي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جت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ي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ع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ف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د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صارع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ي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ف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د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صارع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خ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س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قب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هو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ف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فض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ق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كتم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كتم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ئ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غ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ؤذون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ل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ت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ي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ستكت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يا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ل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ش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غ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ع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ط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حدث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ت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ت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نب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ل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ب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ساؤ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نترب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ت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ي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ت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تا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ب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ئ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س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ب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بر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اس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ب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ل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ا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س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س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ت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كفي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ع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ال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عرض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ئ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شات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حو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س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ح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ت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ات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و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مض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ق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ي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أبط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ش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ميص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د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ي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طي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طي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وال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جارت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صحا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غو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شغ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ها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ص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ا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د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راف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ا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ت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اب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تصديق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ذ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ذ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ويل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فط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ندن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يلة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ي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غ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يق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تلون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فط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فط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ديكاً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حم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نق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ثلاث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نقرات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ط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ك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ق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ز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قر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عب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ت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ج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ش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هد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أ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ؤ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ط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زب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عتصر المختصر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0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35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نع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م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خطاب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ع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و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ث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لك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ه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ئ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ج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كت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ت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آمن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هب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م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ض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خبر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ض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ع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ع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ش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ف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ض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ام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ثقات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9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وف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الك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ب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ن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تش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تش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ذ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ع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خل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ج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ته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ح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ره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ع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خلي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ل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ذ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حداه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ي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ان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ا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الث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ه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1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0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بو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عي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خدري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ل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ز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د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فتت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ه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ج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ج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و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ق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و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ب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6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طلح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بي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ض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ه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لام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ي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جتها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ح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غز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جت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ت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ك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وف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وف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رج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صب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جب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بل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جب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جتها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ك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د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مض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صا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ج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أرض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ند أحمد بن حنب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6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لما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فارس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ط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ي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سل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لام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جوس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و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جو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ل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ز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اب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ش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و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جو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ش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ناز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رك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ر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ت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ج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هو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رأ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تب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ض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دي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ج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ش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ه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لخ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ق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شو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رج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بد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لود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يد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تبه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ر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هود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صا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ك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ج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ك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را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ع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را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ظ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صران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لقو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تبه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ز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عب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ه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ي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يعقوب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فض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حق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جز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ز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ه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صي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عقوب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ج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مي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دخ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ل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هب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ر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ا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ت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ه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مس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ئ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خبر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قص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طل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ظ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نف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قت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ظ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ما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ث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ع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مس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كت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نج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را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ر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ث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ف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ب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ستخدم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هر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ل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س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ير أعلام النبلاء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21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52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مرو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ر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جهن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زا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هواز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له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له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ه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ج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ا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اهل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ط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ع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ض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ث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شع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ه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و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قش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ظل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ضي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ع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نبي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ض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ضاء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ظ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بي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دائ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و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ظ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س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ص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وص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ح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تبه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و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حدث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خبرت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ه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اد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بر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رس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دعو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آم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حق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ح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با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ف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ص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ي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ه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مض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ص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آ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ؤم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هن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م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ئ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ر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غ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ث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قو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شد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ا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ن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د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سر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حق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ب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طلب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ج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نب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راس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د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ج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ل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ز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دي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ه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طر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م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ك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ظ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ف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غي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ئ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د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ت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لم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م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ض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ج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ف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ب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لس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ج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ضر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غصا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شر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مغ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ز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ظ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م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ضعف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عج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ج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د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ظ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و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رتفا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خف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ا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هط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لق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غصا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يد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ع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ن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ط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يح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ك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ظه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قل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ي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ف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تنا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صي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ن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ص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ص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ؤ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لق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بقو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تبه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ذعو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اه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ئ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خرج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م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شر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مغ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1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ب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لام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ص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د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ا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ش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د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لس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خ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خ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وك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ص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ار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كع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خ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ط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ه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ه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ظ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رض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ر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لك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س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ض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مي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لك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ه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رو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ق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ماس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رو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مسك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م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ج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تمسك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صص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ه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ظ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مح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ض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ا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س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ض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مي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ن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ه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مسك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ر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تمس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و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ج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ام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9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مر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جندب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و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د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ف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يط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ض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أك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و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أ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س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و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ح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ت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ظي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ت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د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ج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ع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قح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د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تف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رج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خ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صي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ح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دج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ث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يب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>-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ؤ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ثير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فيا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ثوري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ك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ر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زي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قا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لخ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ك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ر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ر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س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فا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فا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ن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ناف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ي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ص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ر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ب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م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ه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ل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أ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ئ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ج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ح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فر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ر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ن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ي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ف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ف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ر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ر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ور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ؤ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حا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نت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كت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كت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و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ا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ت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ض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ؤ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ك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و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ا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اض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ط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ا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را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ل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ن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ل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ديث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ه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از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ه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ن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م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شتك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ائ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ر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ز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س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حرك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ج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ور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ؤ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مض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غ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ض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ن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ز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بص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ق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ست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م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ا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ز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رازا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اسط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باد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ئ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ي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ا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ض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ن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ج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خ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رت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ه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ري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ع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و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و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ي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م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ص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ف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ؤ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ب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حدث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يا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ط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قل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بصا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جم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جرح والتعدي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9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12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وئ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أحمد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نب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ن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ضخ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ح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ع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أ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ذاكر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هر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زوي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وف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قزو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عج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تع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رأ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و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اب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شتغ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ل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ستقب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ن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قبا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وف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ي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هي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و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ن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شتغ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ج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ن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ت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آ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زوي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جرح والتعدي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1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19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رئ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أب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زرع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رؤيا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ر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رب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دن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رب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دن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وم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در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ك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ول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حقو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في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ثو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نب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ر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طو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ق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بي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ت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شت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ع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ر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ثن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ئت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ح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ش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ط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با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صي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قص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عم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اف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ح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ي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جه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ث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ت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ت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ث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ا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و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م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اع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جرح والتعدي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0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لاو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أ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ت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أ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ا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ل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منا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فطرة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ش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ك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غ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ب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فطر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دني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جوز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بير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وراء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عين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ش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ا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غ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ل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دو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جوز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ب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ور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أخ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حل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ج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و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و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بغ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>-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شيء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ريدو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صنع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كم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زا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عد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ق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ت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ي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ن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و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ح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ز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يد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ن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ك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ح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طا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ف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كو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ن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لحف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رز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ع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ز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خط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ر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ذ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قت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لقت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ذب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نتظم ج</w:t>
      </w:r>
      <w:r>
        <w:rPr>
          <w:b w:val="false"/>
          <w:bCs/>
          <w:sz w:val="26"/>
          <w:szCs w:val="26"/>
        </w:rPr>
        <w:t>1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أبش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خير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يخ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غ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ر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ق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ن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تخد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فرا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سم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ر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ب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اب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م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وضو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ل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غر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رجن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فن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لث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ج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نط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ل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ض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زل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ر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ه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ج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اصف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ط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سنت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كتس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كتس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ا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لم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ئ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ا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شته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فس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إخو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بهت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نتظم ج</w:t>
      </w:r>
      <w:r>
        <w:rPr>
          <w:b w:val="false"/>
          <w:bCs/>
          <w:sz w:val="26"/>
          <w:szCs w:val="26"/>
        </w:rPr>
        <w:t>1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قو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قرآن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ا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بو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يه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ب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انئ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يه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ب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مي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ا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رآ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رآ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خلو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ي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رآ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خلو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حن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نتظم ج</w:t>
      </w:r>
      <w:r>
        <w:rPr>
          <w:b w:val="false"/>
          <w:bCs/>
          <w:sz w:val="26"/>
          <w:szCs w:val="26"/>
        </w:rPr>
        <w:t>1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ج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برو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عمر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تقبلة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اف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ب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ا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تع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ه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أ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مر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بر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تقب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ب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ج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و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خا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خر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ند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ب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بو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دما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ي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ا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أ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ئ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ت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د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دارمي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6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أجر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ثعلبا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جا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علب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و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ت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29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زوجوني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ك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ل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زو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أب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ره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ه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ت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و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زوجو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ئ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ع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زق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قبض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قد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خ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يا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م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م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لائ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وق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ط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ك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ط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لائ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د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ط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ك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ح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د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ظهر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أيدي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ا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ض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غط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مناد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خلل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مو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تجاوز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ث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سق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ح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ح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دد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بعض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ق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جهد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ط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سق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باء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مهاتن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إعانة الطالبين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5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0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تآويل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لاب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يرين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ص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يت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ت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مرا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ت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ا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غي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ك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شترا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ه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ك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آم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فت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فت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كر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س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طئ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رج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و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طأ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ال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س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ط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ي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قط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ي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ت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ضع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اط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طح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ر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خب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ؤ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لت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خ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سا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م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لق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اسم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م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صر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تا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ي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قف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زب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ي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نب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صل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ؤ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مان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ص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زب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ع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ح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ر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جر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طنب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واعظ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ر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ذ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تا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عرا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آ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حوم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أتي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ؤلؤ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م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ض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ع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ت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جاء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و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س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ط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ج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خ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ير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ر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زوج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مائ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ت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ر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دق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روف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ت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ن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مس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وا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ت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ر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ئت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لاثمائ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ت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ك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ن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وارك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زم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وار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ضر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ق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م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ذك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حي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ؤ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ت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نظ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ي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حي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زر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سج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س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و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ت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اه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صاب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آ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د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16"/>
          <w:szCs w:val="16"/>
        </w:rPr>
      </w:pPr>
      <w:r>
        <w:rPr>
          <w:rFonts w:cs="Traditional Arabic;Times New Roman"/>
          <w:b w:val="false"/>
          <w:bCs/>
          <w:sz w:val="16"/>
          <w:szCs w:val="1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9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1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أب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رسي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معا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ب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ي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ف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نيا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رغ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آخر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سبق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بق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ا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س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خ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ا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ستكم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صب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يت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شذرات الذهب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60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2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بنيت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سبعي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درجة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ماعي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صع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ي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رج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ز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ع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رج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غ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هور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كملت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ير أعلام النبلاء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9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44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3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وضع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نق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مار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و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زبي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زيز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راوردي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جل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تع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غف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غفاء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ا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سا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ض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ر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ب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خ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ض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سح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خر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لط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لد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ير أعلام النبلاء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4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طائرا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قع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هذ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قبة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مي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ع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لس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يخ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ا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ف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ح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خذت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سر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عش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ذو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سبق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ئ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ك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سمعت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ر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ف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ثم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ات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ج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وزا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مش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اء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ظه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خر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جنازت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ير أعلام النبلاء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8</w:t>
      </w:r>
      <w:r>
        <w:rPr>
          <w:b w:val="false"/>
          <w:bCs/>
          <w:sz w:val="26"/>
          <w:szCs w:val="26"/>
          <w:rtl w:val="true"/>
        </w:rPr>
        <w:t xml:space="preserve"> –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</w:rPr>
        <w:t>11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5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دا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شهداء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ر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م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تي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صع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ج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دخلا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ار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فض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د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د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هداء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2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6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أ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شمس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القمر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قتتلان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حك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يل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م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ق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تتل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ج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ي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آ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محو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ذ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م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ز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ف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او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سم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اب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يض القدير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6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7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فإنه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كا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يؤدي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حق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جمعة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ف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ب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ا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بد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غد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سج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رأ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ن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رض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ي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إمرأ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يا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قا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جاء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شف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يا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ع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ذهب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تبرجا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نته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م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عو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ؤ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مع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50"/>
          <w:szCs w:val="50"/>
          <w:u w:val="single"/>
        </w:rPr>
      </w:pPr>
      <w:r>
        <w:rPr>
          <w:rFonts w:cs="Andalus" w:ascii="Arial Narrow" w:hAnsi="Arial Narrow"/>
          <w:b w:val="false"/>
          <w:bCs/>
          <w:sz w:val="50"/>
          <w:szCs w:val="50"/>
          <w:u w:val="single"/>
        </w:rPr>
        <w:t>38</w:t>
      </w:r>
      <w:r>
        <w:rPr>
          <w:rFonts w:cs="Andalus" w:ascii="Arial Narrow" w:hAnsi="Arial Narrow"/>
          <w:b w:val="false"/>
          <w:bCs/>
          <w:sz w:val="50"/>
          <w:szCs w:val="50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دم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الحسين</w:t>
      </w:r>
      <w:r>
        <w:rPr>
          <w:rFonts w:ascii="Arial Narrow" w:hAnsi="Arial Narrow" w:eastAsia="Arial Narrow" w:cs="Arial Narrow"/>
          <w:b w:val="false"/>
          <w:b w:val="false"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50"/>
          <w:sz w:val="50"/>
          <w:szCs w:val="50"/>
          <w:u w:val="single"/>
          <w:rtl w:val="true"/>
        </w:rPr>
        <w:t>وأصحابه</w:t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ثن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ك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و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ش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سد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و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ش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ث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ما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ل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ب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أي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ر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ئ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ص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ه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شع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غ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رو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قل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د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حس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صحا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ز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لتقط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أحص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وجدو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ت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يو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ديث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حي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شرط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خرج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ستدرك على الصحيح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;Times New Roman"/>
          <w:b w:val="false"/>
          <w:b w:val="false"/>
          <w:bCs/>
          <w:sz w:val="6"/>
          <w:szCs w:val="12"/>
        </w:rPr>
      </w:pPr>
      <w:r>
        <w:rPr>
          <w:rFonts w:cs="Traditional Arabic;Times New Roman"/>
          <w:b w:val="false"/>
          <w:bCs/>
          <w:sz w:val="6"/>
          <w:szCs w:val="1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2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2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32"/>
          <w:szCs w:val="32"/>
        </w:rPr>
      </w:pPr>
      <w:hyperlink r:id="rId2">
        <w:r>
          <w:rPr>
            <w:rStyle w:val="InternetLink"/>
            <w:rFonts w:cs="Akhbar MT"/>
            <w:sz w:val="32"/>
            <w:szCs w:val="32"/>
          </w:rPr>
          <w:t>ahmedaly240@hotmail.com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rFonts w:cs="Akhbar MT"/>
            <w:sz w:val="32"/>
            <w:szCs w:val="32"/>
          </w:rPr>
          <w:t>ahmedaly2407@gmail.com</w:t>
        </w:r>
      </w:hyperlink>
    </w:p>
    <w:sectPr>
      <w:footerReference w:type="default" r:id="rId4"/>
      <w:footerReference w:type="first" r:id="rId5"/>
      <w:type w:val="nextPage"/>
      <w:pgSz w:w="11906" w:h="16838"/>
      <w:pgMar w:left="1985" w:right="1985" w:gutter="0" w:header="0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8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12:00Z</dcterms:created>
  <dc:creator>*</dc:creator>
  <dc:description/>
  <cp:keywords/>
  <dc:language>en-US</dc:language>
  <cp:lastModifiedBy>***</cp:lastModifiedBy>
  <dcterms:modified xsi:type="dcterms:W3CDTF">2008-12-02T16:07:00Z</dcterms:modified>
  <cp:revision>167</cp:revision>
  <dc:subject/>
  <dc:title>الرؤى النبوية</dc:title>
</cp:coreProperties>
</file>