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3"/>
        <w:jc w:val="center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rmal"/>
        <w:ind w:left="0" w:right="0" w:firstLine="283"/>
        <w:jc w:val="center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rmal"/>
        <w:ind w:left="0" w:right="0" w:firstLine="283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سيرة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نبوية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83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دروس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وعبر</w:t>
      </w:r>
    </w:p>
    <w:p>
      <w:pPr>
        <w:pStyle w:val="Normal"/>
        <w:ind w:left="0" w:right="0" w:firstLine="283"/>
        <w:jc w:val="center"/>
        <w:rPr>
          <w:rFonts w:cs="Traditional Arabic"/>
          <w:b/>
          <w:b/>
          <w:bCs/>
          <w:color w:val="FF0000"/>
          <w:sz w:val="56"/>
          <w:szCs w:val="56"/>
        </w:rPr>
      </w:pPr>
      <w:r>
        <w:rPr>
          <w:rFonts w:cs="Traditional Arabic"/>
          <w:b/>
          <w:bCs/>
          <w:color w:val="FF0000"/>
          <w:sz w:val="56"/>
          <w:szCs w:val="56"/>
          <w:rtl w:val="true"/>
        </w:rPr>
      </w:r>
    </w:p>
    <w:p>
      <w:pPr>
        <w:pStyle w:val="Heading1"/>
        <w:ind w:left="0" w:right="0" w:firstLine="283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دكتور</w:t>
      </w:r>
      <w:r>
        <w:rPr>
          <w:sz w:val="56"/>
          <w:szCs w:val="56"/>
          <w:rtl w:val="true"/>
        </w:rPr>
        <w:t xml:space="preserve">/ </w:t>
      </w:r>
      <w:r>
        <w:rPr>
          <w:sz w:val="56"/>
          <w:sz w:val="56"/>
          <w:szCs w:val="56"/>
          <w:rtl w:val="true"/>
        </w:rPr>
        <w:t>مصطف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باعي</w:t>
      </w:r>
    </w:p>
    <w:p>
      <w:pPr>
        <w:pStyle w:val="Normal"/>
        <w:ind w:left="0" w:right="0" w:firstLine="283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Heading2"/>
        <w:ind w:left="0" w:right="0" w:firstLine="283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لف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ind w:left="0" w:right="0" w:firstLine="283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ي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هد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خر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ه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ي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283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بير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ائ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ف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ئ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صور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د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ضح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را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اء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ار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ا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ل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ا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ك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ق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خ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يع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قه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د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ي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ج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عي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 xml:space="preserve">:  </w:t>
      </w:r>
      <w:r>
        <w:rPr>
          <w:rFonts w:cs="Traditional Arabic"/>
          <w:color w:val="FF0000"/>
          <w:sz w:val="38"/>
          <w:szCs w:val="38"/>
          <w:rtl w:val="true"/>
        </w:rPr>
        <w:t>{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مَن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يُطِعِ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لّهَ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رَسُولَهُ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يُدْخِلْهُ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جَنَّاتٍ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تَجْرِي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ِن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تَحْتِهَا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أَنْهَارُ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خَالِدِينَ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فِيهَا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ذَلِكَ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ْفَوْزُ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ْعَظِيمُ</w:t>
      </w:r>
      <w:r>
        <w:rPr>
          <w:rFonts w:cs="Traditional Arabic"/>
          <w:color w:val="FF0000"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[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3</w:t>
      </w:r>
      <w:r>
        <w:rPr>
          <w:rFonts w:cs="Traditional Arabic"/>
          <w:sz w:val="38"/>
          <w:szCs w:val="38"/>
          <w:rtl w:val="true"/>
        </w:rPr>
        <w:t>].</w:t>
      </w:r>
    </w:p>
    <w:p>
      <w:pPr>
        <w:pStyle w:val="Normal"/>
        <w:ind w:left="0" w:right="0" w:firstLine="283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283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أ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قدم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تشتم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حثين</w:t>
      </w:r>
      <w:r>
        <w:rPr>
          <w:rFonts w:cs="Traditional Arabic"/>
          <w:color w:val="0000FF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ind w:left="926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يز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سير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نبوي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فائد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دراستها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6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صادر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سير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نبوي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مراجعها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صحيح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ب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ق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سيرت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ص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سلم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يشتم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شر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صول</w:t>
      </w:r>
      <w:r>
        <w:rPr>
          <w:rFonts w:cs="Traditional Arabic"/>
          <w:color w:val="0000FF"/>
          <w:sz w:val="38"/>
          <w:szCs w:val="38"/>
          <w:rtl w:val="true"/>
        </w:rPr>
        <w:t>: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أول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يات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ص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سلم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بعث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ثاني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يات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بعث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هجر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حبش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ثالث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يات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هجر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حبش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هجر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للمدين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رابع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هجرت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ستقرار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المدين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خامس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عارك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حربي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نذ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غزو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در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تح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مك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سادس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نتشار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إسلام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جزيرة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عرب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فتح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سابع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حيات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فتح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وفا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ثامن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خصائص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تشريع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إسلام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مدينة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تاسع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خلاق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فتراءات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مستشرقين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المبشرين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23" w:right="0" w:hanging="360"/>
        <w:jc w:val="both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الفصل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عاشر</w:t>
      </w:r>
      <w:r>
        <w:rPr>
          <w:rFonts w:cs="Traditional Arabic"/>
          <w:color w:val="0000FF"/>
          <w:sz w:val="38"/>
          <w:szCs w:val="38"/>
          <w:rtl w:val="true"/>
        </w:rPr>
        <w:t xml:space="preserve">-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أثر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وأثر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رسالته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عالم</w:t>
      </w:r>
      <w:r>
        <w:rPr>
          <w:rFonts w:cs="Traditional Arabic"/>
          <w:color w:val="0000FF"/>
          <w:sz w:val="38"/>
          <w:szCs w:val="38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ق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ع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خ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ل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ش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ه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م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رو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ا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ت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ت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ف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و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ق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ال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color w:val="FF0000"/>
          <w:sz w:val="38"/>
          <w:szCs w:val="38"/>
          <w:rtl w:val="true"/>
        </w:rPr>
        <w:t>{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كُنتُمْ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خَيْرَ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أُمَّةٍ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أُخْرِجَتْ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لِلنَّاسِ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تَأْمُرُونَ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بِالْمَعْرُوفِ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تَنْهَوْنَ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عَنِ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ْمُنكَرِ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تُؤْمِنُونَ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بِاللّهِ</w:t>
      </w:r>
      <w:r>
        <w:rPr>
          <w:rFonts w:cs="Traditional Arabic"/>
          <w:color w:val="FF0000"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ان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</w:rPr>
        <w:t>111</w:t>
      </w:r>
      <w:r>
        <w:rPr>
          <w:rFonts w:cs="Traditional Arabic"/>
          <w:sz w:val="38"/>
          <w:szCs w:val="38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283"/>
        <w:jc w:val="right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دمشق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رمضان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Cs w:val="38"/>
        </w:rPr>
        <w:t>1381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هـ</w:t>
      </w:r>
    </w:p>
    <w:p>
      <w:pPr>
        <w:pStyle w:val="Normal"/>
        <w:ind w:left="0" w:right="0" w:firstLine="283"/>
        <w:jc w:val="right"/>
        <w:rPr>
          <w:color w:val="0000FF"/>
          <w:sz w:val="38"/>
          <w:szCs w:val="38"/>
        </w:rPr>
      </w:pPr>
      <w:r>
        <w:rPr>
          <w:rFonts w:cs="Traditional Arabic"/>
          <w:color w:val="0000FF"/>
          <w:sz w:val="38"/>
          <w:sz w:val="38"/>
          <w:szCs w:val="38"/>
          <w:rtl w:val="true"/>
        </w:rPr>
        <w:t>مصطفى</w:t>
      </w:r>
      <w:r>
        <w:rPr>
          <w:rFonts w:cs="Times New Roman"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FF"/>
          <w:sz w:val="38"/>
          <w:sz w:val="38"/>
          <w:szCs w:val="38"/>
          <w:rtl w:val="true"/>
        </w:rPr>
        <w:t>السباعي</w:t>
      </w:r>
      <w:r>
        <w:br w:type="page"/>
      </w:r>
    </w:p>
    <w:p>
      <w:pPr>
        <w:pStyle w:val="Heading3"/>
        <w:ind w:left="0" w:right="0" w:firstLine="283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م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وية</w:t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يخ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هت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ض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ص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ئد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اد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أولا</w:t>
      </w:r>
      <w:r>
        <w:rPr>
          <w:rFonts w:cs="Traditional Arabic"/>
          <w:color w:val="0000FF"/>
          <w:rtl w:val="true"/>
        </w:rPr>
        <w:t>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دا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ه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س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ت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ت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تب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و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فوشي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ق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ت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ثاني</w:t>
      </w:r>
      <w:r>
        <w:rPr>
          <w:rFonts w:cs="Traditional Arabic"/>
          <w:color w:val="0000FF"/>
          <w:rtl w:val="true"/>
        </w:rPr>
        <w:t>ً</w:t>
      </w:r>
      <w:r>
        <w:rPr>
          <w:rFonts w:cs="Traditional Arabic"/>
          <w:color w:val="0000FF"/>
          <w:rtl w:val="true"/>
        </w:rPr>
        <w:t>ا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فو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ب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خص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و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ش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و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ا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ئ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ط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ر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ب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ثالثا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اط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ذ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ث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با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و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ئ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سُو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سْو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سَن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ِ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رْجُ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ْيَوْ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آخِر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رابعا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و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م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قظ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رب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>.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ؤس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أخ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ا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ا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نفوشي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ط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لاط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بلي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و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ه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خامس</w:t>
      </w:r>
      <w:r>
        <w:rPr>
          <w:rFonts w:cs="Traditional Arabic"/>
          <w:color w:val="0000FF"/>
          <w:rtl w:val="true"/>
        </w:rPr>
        <w:t>ً</w:t>
      </w:r>
      <w:r>
        <w:rPr>
          <w:rFonts w:cs="Traditional Arabic"/>
          <w:color w:val="0000FF"/>
          <w:rtl w:val="true"/>
        </w:rPr>
        <w:t>ا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جز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ذ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ا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د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ي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ر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د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ار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ذ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ر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ب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ار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ف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ن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ب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كبو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قَا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وْ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نزِ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يَات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َّبّ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ل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آيَات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ِند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إِنّ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ذِير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ُبِين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َ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ْف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زَل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ِتَا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تْ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َل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رَحْمَة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ذِكْر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قَوْم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ؤْمِنُو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عنكبو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0</w:t>
      </w:r>
      <w:r>
        <w:rPr>
          <w:rFonts w:cs="Traditional Arabic"/>
        </w:rPr>
        <w:t>،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قُل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ُبْح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بّ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َل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ُنت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َلا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شَ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َّسُولاً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قَال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ُّؤْ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ت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فْجُر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رْض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بُوع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ك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نّ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َّخِيل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عِنَب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ُفَجِّر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نْهَار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ِلالَ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فْجِيرً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سْقِط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م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َعَمْت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ِسَف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أْت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ْمَلآئِك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بِيلاً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يْت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ُخْرُف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رْق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م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ُّؤْ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رُقِيّ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ت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نَزِّ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ِتَاب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َّقْرَؤ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ل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ُبْح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بّ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َل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ُنت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َلا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شَ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َّسُولاً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جز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رِد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هْدِي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شْرَح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دْر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لإِسْلاَم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مصا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س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نبوية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>
          <w:color w:val="0000FF"/>
        </w:rPr>
      </w:pPr>
      <w:r>
        <w:rPr>
          <w:rFonts w:cs="Traditional Arabic"/>
          <w:color w:val="0000FF"/>
        </w:rPr>
        <w:t>1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ال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كريم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ش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أَ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جِد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ِيم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آو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وَجَد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ضَالّ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هَدَى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ضح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إِنّ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عَ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ُلُق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ظِيمٍ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ق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ت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ز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ا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>
          <w:color w:val="0000FF"/>
        </w:rPr>
      </w:pP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ال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ب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حيحة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ائ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و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زم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ف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قش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color w:val="0000FF"/>
        </w:rPr>
      </w:pPr>
      <w:r>
        <w:rPr>
          <w:rFonts w:cs="Traditional Arabic"/>
          <w:color w:val="0000FF"/>
        </w:rPr>
        <w:t>3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الشع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ر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عا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عه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رسالة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ع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color w:val="0000FF"/>
        </w:rPr>
      </w:pP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يرة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اصي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ون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صن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ثي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يح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غاز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3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س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شام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ق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0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8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خش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3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0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3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طبق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عد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طبقات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ائ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ك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طبقات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3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طبري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ن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ص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تط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ألي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يرة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ف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ـ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لأصبه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لترمذ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شفاء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دني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لقسط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2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Heading4"/>
        <w:ind w:left="0" w:right="0" w:firstLine="283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283"/>
        <w:jc w:val="center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حيات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قب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بعثة</w:t>
      </w:r>
    </w:p>
    <w:p>
      <w:pPr>
        <w:pStyle w:val="Normal"/>
        <w:ind w:left="0" w:right="0" w:firstLine="283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Cs/>
          <w:color w:val="008000"/>
          <w:rtl w:val="true"/>
        </w:rPr>
      </w:r>
    </w:p>
    <w:p>
      <w:pPr>
        <w:pStyle w:val="Heading5"/>
        <w:ind w:left="0" w:right="0" w:firstLine="283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وق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ة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تد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زك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جعل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ق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فريق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بائل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جعل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يل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يوت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جعل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وت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فس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خي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تا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ض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نا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أَ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جِد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ِيم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آوَى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ضحى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و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ش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ئ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أن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ا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ع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غنم</w:t>
      </w:r>
      <w:r>
        <w:rPr>
          <w:rFonts w:cs="Traditional Arabic"/>
          <w:color w:val="0000FF"/>
          <w:rtl w:val="true"/>
        </w:rPr>
        <w:t xml:space="preserve">»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وأنا</w:t>
      </w:r>
      <w:r>
        <w:rPr>
          <w:rFonts w:cs="Traditional Arabic"/>
          <w:color w:val="0000FF"/>
          <w:rtl w:val="true"/>
        </w:rPr>
        <w:t xml:space="preserve">»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ب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ع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غنم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و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عي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ك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راريط</w:t>
      </w:r>
      <w:r>
        <w:rPr>
          <w:rFonts w:cs="Traditional Arabic"/>
          <w:color w:val="0000FF"/>
          <w:rtl w:val="true"/>
        </w:rPr>
        <w:t xml:space="preserve">»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ث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ق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ا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قبحٌ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را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ع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از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صر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عد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ضعيف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ني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اج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صر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ان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ي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firstLine="283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ظات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ص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مو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ل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ئ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س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 xml:space="preserve">« </w:t>
      </w:r>
      <w:r>
        <w:rPr>
          <w:rFonts w:cs="Traditional Arabic"/>
          <w:color w:val="0000FF"/>
          <w:rtl w:val="true"/>
        </w:rPr>
        <w:t>خيا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اه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ا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إ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هوا</w:t>
      </w:r>
      <w:r>
        <w:rPr>
          <w:rFonts w:cs="Traditional Arabic"/>
          <w:color w:val="0000FF"/>
          <w:rtl w:val="true"/>
        </w:rPr>
        <w:t>»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س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تل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ذ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ئس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صي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يت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ك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ك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ث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غ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وس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ضط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ر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خ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ا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ذوذ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ي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ي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ج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يران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س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قامة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م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آ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ُبا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اجتهم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و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ش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أن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ن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ر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كل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ض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كل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ج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ل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تمع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ان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ا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اج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ان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دي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ل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اس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ط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زا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د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طف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سَنَةِ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ي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غ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ص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خل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ه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تل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يُّ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زَّمِّلُ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م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يْ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لِيلً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ِصْف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نقُص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لِيل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ِ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َتِّ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قُرْآ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رْتِيلًا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إِ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نُلْق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وْل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َقِيل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اشِئ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يْ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شَدّ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طْء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قْوَ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ِيل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مزم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].</w:t>
      </w:r>
      <w:r>
        <w:br w:type="page"/>
      </w:r>
    </w:p>
    <w:p>
      <w:pPr>
        <w:pStyle w:val="Heading7"/>
        <w:ind w:left="0" w:right="0" w:firstLine="283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</w:p>
    <w:p>
      <w:pPr>
        <w:pStyle w:val="Normal"/>
        <w:ind w:left="0" w:right="0" w:firstLine="283"/>
        <w:jc w:val="center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ي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ذ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بعث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حت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هج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إل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حبشة</w:t>
      </w:r>
    </w:p>
    <w:p>
      <w:pPr>
        <w:pStyle w:val="Normal"/>
        <w:ind w:left="0" w:right="0" w:firstLine="283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Cs/>
          <w:color w:val="008000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الوقائ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تاريخية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صحيحه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ن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ز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ز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ث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رأ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ر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رأ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ر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رأ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ر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َقَ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قٍ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أَكْرَم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قَل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لَمْ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عل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ملوني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زملوني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زم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ضعيف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ر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خرج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م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ز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يلبث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م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اء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ير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رأ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إ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فقرأت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نته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نص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هبب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وم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كأ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تب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ل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فخرج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مع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وت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قول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بريل</w:t>
      </w:r>
      <w:r>
        <w:rPr>
          <w:rFonts w:cs="Traditional Arabic"/>
          <w:color w:val="0000FF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فرفع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أس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ظ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بر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افٍّ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م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ف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قول</w:t>
      </w:r>
      <w:r>
        <w:rPr>
          <w:rFonts w:cs="Traditional Arabic"/>
          <w:color w:val="0000FF"/>
          <w:rtl w:val="true"/>
        </w:rPr>
        <w:t xml:space="preserve">: :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بريل</w:t>
      </w:r>
      <w:r>
        <w:rPr>
          <w:rFonts w:cs="Traditional Arabic"/>
          <w:color w:val="0000FF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فوقف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ي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ت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تأخ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ص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جه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فا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اح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أي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ذل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زل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قف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ت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ام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رائ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ث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ديج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ُسُ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لبي</w:t>
      </w:r>
      <w:r>
        <w:rPr>
          <w:rFonts w:cs="Traditional Arabic"/>
          <w:color w:val="0000FF"/>
          <w:rtl w:val="true"/>
        </w:rPr>
        <w:t>.</w:t>
      </w:r>
      <w:r>
        <w:rPr>
          <w:rFonts w:cs="Traditional Arabic"/>
          <w:color w:val="0000FF"/>
          <w:rtl w:val="true"/>
        </w:rPr>
        <w:t>.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خ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ث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ش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ص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يَهُ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صحيحه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 xml:space="preserve">« </w:t>
      </w:r>
      <w:r>
        <w:rPr>
          <w:rFonts w:cs="Traditional Arabic"/>
          <w:color w:val="0000FF"/>
          <w:rtl w:val="true"/>
        </w:rPr>
        <w:t>بي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ش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مع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وت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ء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فع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صر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اء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ح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ال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رس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أرض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عب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جع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لت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زملون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أنز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عالى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يُّ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دَّثِّ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ق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أَنذِرْ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له</w:t>
      </w:r>
      <w:r>
        <w:rPr>
          <w:rFonts w:cs="Traditional Arabic"/>
          <w:color w:val="0000FF"/>
          <w:rtl w:val="true"/>
        </w:rPr>
        <w:t xml:space="preserve">: 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َالرُّجْز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هْجُرْ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color w:val="0000FF"/>
          <w:rtl w:val="true"/>
        </w:rPr>
        <w:t>فحم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وح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تتابع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اصْدَع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ؤْمَ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عْرِض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شْرِك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حج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ا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ت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نا؟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ذ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 xml:space="preserve">« </w:t>
      </w:r>
      <w:r>
        <w:rPr>
          <w:rFonts w:cs="Traditional Arabic"/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ض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م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مين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قم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سار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تر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ظهر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ه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و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ركته</w:t>
      </w:r>
      <w:r>
        <w:rPr>
          <w:rFonts w:cs="Traditional Arabic"/>
          <w:color w:val="0000FF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اب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رج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بش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لك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ظ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جع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ج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خرج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يعو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كح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طو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الدر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العظات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دا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س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بريل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خي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ار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لفو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ك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ام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ذا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ث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ك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ا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ضط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واح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طمئ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طهاد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سا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لات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ص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تا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مائ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و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ص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ز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مِ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طهاد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رب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لغ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ض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لا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ر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خل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ار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ن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ط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روابط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Heading8"/>
        <w:ind w:left="0" w:right="0" w:firstLine="283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</w:p>
    <w:p>
      <w:pPr>
        <w:pStyle w:val="Normal"/>
        <w:ind w:left="0" w:right="0" w:firstLine="283"/>
        <w:jc w:val="center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ي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ع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هج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حبش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إل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هج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لمدينة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الوقائ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تاريخية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ؤ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ذ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ش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ي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شك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ضع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ت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ق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يلت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هو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ح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راحم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تضعف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كلني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تجهمني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د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لك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ري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ض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ال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افيت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س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عو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جه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شرق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ظلمات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صل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نز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ضب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ح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خط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تب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رضى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</w:t>
      </w:r>
      <w:r>
        <w:rPr>
          <w:rFonts w:cs="Traditional Arabic"/>
          <w:color w:val="0000FF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دَّاس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ن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ي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َ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َاس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ز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ر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ف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رأ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ي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ناء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9"/>
        <w:ind w:left="0" w:right="0" w:firstLine="283"/>
        <w:jc w:val="both"/>
        <w:rPr/>
      </w:pP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ظات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ضع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ذ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ات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ب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صا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سى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ص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ح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يي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رحم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غف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ز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ستغف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ه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raditional Arabic"/>
          <w:color w:val="0000FF"/>
          <w:rtl w:val="true"/>
        </w:rPr>
        <w:t xml:space="preserve">» </w:t>
      </w:r>
      <w:r>
        <w:rPr>
          <w:rFonts w:cs="Traditional Arabic"/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ت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لنَّبِيّ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سْتَغْفِر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لْمُشْرِك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وْل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رْب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ْد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بَيَّ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ّ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صْح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جَحِيم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تا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يق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فا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ديقات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د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ه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ط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ع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ل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ض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أول</w:t>
      </w:r>
      <w:r>
        <w:rPr>
          <w:rFonts w:cs="Traditional Arabic"/>
          <w:color w:val="0000FF"/>
          <w:rtl w:val="true"/>
        </w:rPr>
        <w:t>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سطي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وثاني</w:t>
      </w:r>
      <w:r>
        <w:rPr>
          <w:rFonts w:cs="Traditional Arabic"/>
          <w:color w:val="0000FF"/>
          <w:rtl w:val="true"/>
        </w:rPr>
        <w:t>ً</w:t>
      </w:r>
      <w:r>
        <w:rPr>
          <w:rFonts w:cs="Traditional Arabic"/>
          <w:color w:val="0000FF"/>
          <w:rtl w:val="true"/>
        </w:rPr>
        <w:t>ا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و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وثالثا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و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ائ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وات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دانيت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ا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و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ط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ط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ركز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زر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ط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ind w:left="0" w:right="0" w:firstLine="283"/>
        <w:jc w:val="center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فص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رابع</w:t>
      </w:r>
    </w:p>
    <w:p>
      <w:pPr>
        <w:pStyle w:val="Normal"/>
        <w:ind w:left="0" w:right="0" w:firstLine="283"/>
        <w:jc w:val="center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منذ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هج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حت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ستقرا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نب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دينة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الوقائ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تاريخية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اج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ف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ج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ت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تلو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ز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رب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ا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حاذق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ل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َحَ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ت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بر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ج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ج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وط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شع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آ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مئ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هما؟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م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ائز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فوف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center"/>
        <w:rPr/>
      </w:pPr>
      <w:r>
        <w:rPr>
          <w:rFonts w:cs="Traditional Arabic"/>
          <w:color w:val="008000"/>
          <w:rtl w:val="true"/>
        </w:rPr>
        <w:t>طل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بد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ـلـيـنـ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ثـنـيـ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ـوداع</w:t>
      </w:r>
    </w:p>
    <w:p>
      <w:pPr>
        <w:pStyle w:val="Normal"/>
        <w:ind w:left="0" w:right="0" w:firstLine="283"/>
        <w:jc w:val="center"/>
        <w:rPr/>
      </w:pPr>
      <w:r>
        <w:rPr>
          <w:rFonts w:cs="Traditional Arabic"/>
          <w:color w:val="008000"/>
          <w:rtl w:val="true"/>
        </w:rPr>
        <w:t>وج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ش</w:t>
      </w:r>
      <w:r>
        <w:rPr>
          <w:rFonts w:cs="Traditional Arabic"/>
          <w:color w:val="008000"/>
          <w:rtl w:val="true"/>
        </w:rPr>
        <w:t>ـ</w:t>
      </w:r>
      <w:r>
        <w:rPr>
          <w:rFonts w:cs="Traditional Arabic"/>
          <w:color w:val="008000"/>
          <w:rtl w:val="true"/>
        </w:rPr>
        <w:t>ك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ـلـيـنا</w:t>
      </w:r>
      <w:r>
        <w:rPr>
          <w:rFonts w:cs="Times New Roman"/>
          <w:color w:val="008000"/>
          <w:rtl w:val="true"/>
        </w:rPr>
        <w:t xml:space="preserve">     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ـ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دعــ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داع</w:t>
      </w:r>
    </w:p>
    <w:p>
      <w:pPr>
        <w:pStyle w:val="Normal"/>
        <w:ind w:left="0" w:right="0" w:firstLine="283"/>
        <w:jc w:val="center"/>
        <w:rPr/>
      </w:pPr>
      <w:r>
        <w:rPr>
          <w:rFonts w:cs="Traditional Arabic"/>
          <w:color w:val="008000"/>
          <w:rtl w:val="true"/>
        </w:rPr>
        <w:t>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مبعوث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ـيـنـا</w:t>
      </w:r>
      <w:r>
        <w:rPr>
          <w:rFonts w:cs="Times New Roman"/>
          <w:color w:val="008000"/>
          <w:rtl w:val="true"/>
        </w:rPr>
        <w:t xml:space="preserve">    </w:t>
      </w:r>
      <w:r>
        <w:rPr>
          <w:rFonts w:cs="Traditional Arabic"/>
          <w:color w:val="008000"/>
          <w:rtl w:val="true"/>
        </w:rPr>
        <w:t>جئ</w:t>
      </w:r>
      <w:r>
        <w:rPr>
          <w:rFonts w:cs="Traditional Arabic"/>
          <w:color w:val="008000"/>
          <w:rtl w:val="true"/>
        </w:rPr>
        <w:t>ـ</w:t>
      </w:r>
      <w:r>
        <w:rPr>
          <w:rFonts w:cs="Traditional Arabic"/>
          <w:color w:val="008000"/>
          <w:rtl w:val="true"/>
        </w:rPr>
        <w:t>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م</w:t>
      </w:r>
      <w:r>
        <w:rPr>
          <w:rFonts w:cs="Traditional Arabic"/>
          <w:color w:val="008000"/>
          <w:rtl w:val="true"/>
        </w:rPr>
        <w:t>ـ</w:t>
      </w:r>
      <w:r>
        <w:rPr>
          <w:rFonts w:cs="Traditional Arabic"/>
          <w:color w:val="008000"/>
          <w:rtl w:val="true"/>
        </w:rPr>
        <w:t>طاع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قباء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لا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و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ب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طوب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ر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بِ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وع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ف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دة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وح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فرق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ها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تساو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قو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كرامة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تكات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ظ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إ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عدوان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شترا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ر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لاق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عدائ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س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ؤ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ؤمن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تأسي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جت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د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ظ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هدا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قومها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مكا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خارج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نظا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ا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وجو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امتنا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صرتهم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حم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ي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ا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تعاون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امتنا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ظلم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بغ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م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ل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ي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موال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جب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ؤخ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والهم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سه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فق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س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ون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تعاو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در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خط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ض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دوان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/>
      </w:pPr>
      <w:r>
        <w:rPr>
          <w:rFonts w:cs="Traditional Arabic"/>
          <w:color w:val="0000FF"/>
          <w:rtl w:val="true"/>
        </w:rPr>
        <w:t>و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شترك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فق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ت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ام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ب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ن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ظ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نص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عت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غي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متن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م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عد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اصرهم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صل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صلح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ج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م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نائ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قب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صلح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ؤاخ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ذن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ير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ج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فس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هله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ح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انت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اخ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خارج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صو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حم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ولة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م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آ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ظالم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المجت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س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عا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تقوى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إ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عدوان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6" w:right="0" w:hanging="360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بادئ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حم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تان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numPr>
          <w:ilvl w:val="1"/>
          <w:numId w:val="2"/>
        </w:numPr>
        <w:ind w:left="1723" w:right="0" w:hanging="360"/>
        <w:jc w:val="both"/>
        <w:rPr/>
      </w:pP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عاهد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وف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723" w:right="0" w:hanging="360"/>
        <w:jc w:val="both"/>
        <w:rPr/>
      </w:pP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الدر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العظات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طاع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ن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بخلاء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ن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ل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ه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ئ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م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اه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ج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تا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ندف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لب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اه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ح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ذ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ئ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فض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و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ط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دفا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و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ئ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ها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وا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ت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ل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خ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ع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ب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ق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ِ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نَنصُ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ُسُل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يَا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ُّنْ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وْ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ُو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شْهَادُ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دَافِع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ش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ت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«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ظ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ث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ثالثهما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ذي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تح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او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ر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و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عِّ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ضعفها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ون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ب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بس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اح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ائ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غ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امر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د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لام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كُلّ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قَد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ا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ِلْحَرْب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طْفَأَ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نوناء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خل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دا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و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ك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اسك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بع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ع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م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ي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اغ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نس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هيو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ظي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ز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ف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سسا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وان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جاء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خ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ء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ها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ض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رو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اع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ق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اء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ع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ف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وة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ل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شرا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ؤ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يها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>.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م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د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قا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ار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هْ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قُر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تَّقَ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فَتَح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رَكَات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م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أَرْض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أ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َـ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ِرَاط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سْتَقِيم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تَّبِعُو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تَّبِع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ُبُ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َفَرَّ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بِيلِه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َّق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جْعَ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خْرَج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رْزُقْ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يْث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حْتَسِ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َوَكَّل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هُو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سْب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الِغ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مْر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ع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كُلّ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يْء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دْ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طل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َّق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جْعَ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مْر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سْر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 [</w:t>
      </w:r>
      <w:r>
        <w:rPr>
          <w:rFonts w:cs="Traditional Arabic"/>
          <w:rtl w:val="true"/>
        </w:rPr>
        <w:t>الطل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َّق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كَفِّر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يِّئَات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ُعْظ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جْر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 [</w:t>
      </w:r>
      <w:r>
        <w:rPr>
          <w:rFonts w:cs="Traditional Arabic"/>
          <w:rtl w:val="true"/>
        </w:rPr>
        <w:t>الطل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ind w:left="0" w:right="0" w:firstLine="283"/>
        <w:jc w:val="center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فص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خامس</w:t>
      </w:r>
    </w:p>
    <w:p>
      <w:pPr>
        <w:pStyle w:val="Normal"/>
        <w:ind w:left="0" w:right="0" w:firstLine="283"/>
        <w:jc w:val="center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عار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رسو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حربية</w:t>
      </w:r>
    </w:p>
    <w:p>
      <w:pPr>
        <w:pStyle w:val="Normal"/>
        <w:ind w:left="0" w:right="0" w:firstLine="283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Cs/>
          <w:color w:val="008000"/>
          <w:rtl w:val="true"/>
        </w:rPr>
      </w:r>
    </w:p>
    <w:p>
      <w:pPr>
        <w:pStyle w:val="Normal"/>
        <w:ind w:left="0" w:right="0" w:firstLine="283"/>
        <w:jc w:val="both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/>
          <w:bCs/>
          <w:color w:val="FF0000"/>
          <w:rtl w:val="true"/>
        </w:rPr>
        <w:t>الوقائ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تاريخية</w:t>
      </w:r>
      <w:r>
        <w:rPr>
          <w:rFonts w:cs="Traditional Arabic"/>
          <w:b/>
          <w:bCs/>
          <w:color w:val="FF0000"/>
          <w:rtl w:val="true"/>
        </w:rPr>
        <w:t>:</w:t>
      </w:r>
      <w:r>
        <w:rPr>
          <w:rFonts w:cs="Traditional Arabic"/>
          <w:b/>
          <w:bCs/>
          <w:color w:val="FF0000"/>
          <w:rtl w:val="true"/>
        </w:rPr>
        <w:t xml:space="preserve"> 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غز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در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غزو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و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سري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د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كبرى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ف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ف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وض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جميع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نا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ي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و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ثي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ض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شر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يد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ز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س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ي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ش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ب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د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رة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صَرَك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بَدْر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ن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ذِلّ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تَّق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عَلّ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شْكُرُونَ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قُول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لْمُؤْمِن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ل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ْفِي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مِدّ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بُّ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ثَلاَث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لاَف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َلآئِك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نزَلِينَ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صْبِر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تَتَّق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أْتُو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وْر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َـ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مْدِدْ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بُّ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خَمْس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لاف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َلآئِك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سَوِّمِينَ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عَ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ا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ُشْر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ِتَطْمَئ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لُوبُ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صْ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ا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ِند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عَزِيز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كِيمِ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يَقْطَع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َرَف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فَر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ْبِت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يَنقَلِب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آئِب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نَبِيّ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سْر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ت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ثْخ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رْض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رِيد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رَض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ُّنْ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رِي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آخِر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زِيز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كِيمٌ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وْ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ِتَاب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بَ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مَسّ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خَذ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ذَاب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ظِيمٌ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كُل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م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نِم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لاَ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َيِّب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تَّق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فُور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َّحِيمٌ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نف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د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ه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ك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رع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ال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بغ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ب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أم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ض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دوه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سا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سلمو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مر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يرجعوا؛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ست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مشرك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شركين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خ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اح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ظهورن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أتو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فن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رشق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نبل؛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خ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بل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ز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ال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ثب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كان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شهد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م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أيتمو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خطف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ط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برح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كا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س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ي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أيتمو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زم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ظاهرن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تلى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برح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كا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س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يكم</w:t>
      </w:r>
      <w:r>
        <w:rPr>
          <w:rFonts w:cs="Traditional Arabic"/>
          <w:color w:val="0000FF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غ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ا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ة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ك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ش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د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ت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ِ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ج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ق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ا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بار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ت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اف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جع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فقائ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نة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ا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صا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نيا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ف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م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شما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د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رأي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ات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وني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د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ك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بغ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علون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غ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لئ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ظهر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ري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وط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واط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أمثل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ثلاث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ج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ب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هِ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حْزَ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نت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عْلَوْ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ُنت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ُؤْمِنِينَ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مْسَسْ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رْح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س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قَوْ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رْح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ثْل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تِل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يَّا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ُدَاوِلُ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يْ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ِيَعْلَ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تَّخِذ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ُهَد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حِبّ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ظَّالِمِينَ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ِيُمَحِّص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مْحَ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َافِرِينَ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سِب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دْخُل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جَنّ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م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عْلَم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اهَد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عْلَ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ابِرِينَ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دَقَك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عْد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حُسُّونَ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قتلو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بِإِذْن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ت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شِل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تَنَازَع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مْ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عَصَيْت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ْد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رَا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حِبّ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رِي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ُّنْ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ِن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رِي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آخِر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ُم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رَف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يَبْتَلِي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ف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ُ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ضْل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صْعِد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عد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َ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لْو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َد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رَّسُول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دْعُو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خْرَا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أَثَاب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ُمَّ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غَمّ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ز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لِّكَيْ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حْزَن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ت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صَاب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بِير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عْمَلُو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ضير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و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ز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كن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م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م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ذ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و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ر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م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ي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و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جرش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هُو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خْرَج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فَر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هْ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ِتَاب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ِيَار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أَوَّ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شْ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ظَنَن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خْرُج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ظَنّ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َّ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َانِعَتُ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ُصُونُ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أَتَاه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يْث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حْتَسِب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قَذَف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لُوبِهِ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ُعْ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خْرِب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ُيُوتَ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أَيْدِي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يْد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عْتَبِر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ول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بْصَارِ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وْ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تَ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جَل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عَذَّب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ُّنْ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آخِر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ذ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رِ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َل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أَنّ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اقّ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َسُو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شَاقّ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دِي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عِقَاب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حزاب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ندق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ض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ج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ج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روج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زا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ئ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ت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ن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وش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من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raditional Arabic"/>
          <w:rtl w:val="true"/>
        </w:rPr>
        <w:t>: «</w:t>
      </w:r>
      <w:r>
        <w:rPr>
          <w:rFonts w:cs="Traditional Arabic"/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حد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خَذ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ستطعت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دعة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ف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يُّ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ذْكُر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ِعْم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اءتْ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ُنُود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أَرْسَل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ِيح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جُنُود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رَوْ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عْمَل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صِيرً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اؤُوك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وْقِ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سْف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َاغ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بْصَا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بَلَغَت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قُلُو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نَاجِر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تَظُنّ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ظُّنُونَ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ُنَال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بْتُل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زُلْزِ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ِلْزَال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دِيد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ذ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سح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َم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أ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حْزَا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ا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َ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عَد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َسُول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صَدَ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َسُول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َاد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يمَان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تَسْلِيمً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ِجَال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دَق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اهَد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مِنْ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ض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حْب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ِنْ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تَظِ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دَّ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بْدِيلً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يَجْز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ادِق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صِدْق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ُعَذِّ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نَافِق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ُو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فُو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َّحِيمً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َد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فَر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غَيْظ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َا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يْ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كَف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قِتَا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وِيّ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زِيز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ريظة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ز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ف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ئ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د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ت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ر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ئي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غتس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ضع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فأين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اج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با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ط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سائ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آ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ر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ه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ذ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الَ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َّائِف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هْ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ثْرِ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قَا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رْجِع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سْتَأْذِن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رِيق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ْه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بِي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ُول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ُيُوت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وْر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عَوْر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رِيد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رَارًا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وَل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ُخِل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قْطَارِ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ُم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ُئِ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فِتْن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آتَوْ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لَبَّث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سِيرًا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وَ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اهَد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بْل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وَلّ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دْبَار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هْ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سْؤُول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قُ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فَعَك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فِرَا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رَرْت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َوْت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قَتْ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إِذ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مَتَّع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لِيل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أَنز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ظَاهَرُو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مّ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هْ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ِتَاب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يَاصِي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صو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َقَذَف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لُوبِهِ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ُعْ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رِيق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قْتُل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تَأْسِر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رِيقً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وْرَث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رْض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دِيَار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مْوَال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رْض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طَؤُو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ُلّ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يْء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دِير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ديبية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هز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ريما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ما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سفان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ي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ي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ري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كل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رب</w:t>
      </w:r>
      <w:r>
        <w:rPr>
          <w:rFonts w:cs="Traditional Arabic"/>
          <w:color w:val="0000FF"/>
          <w:rtl w:val="true"/>
        </w:rPr>
        <w:t xml:space="preserve">! </w:t>
      </w:r>
      <w:r>
        <w:rPr>
          <w:rFonts w:cs="Traditional Arabic"/>
          <w:color w:val="0000FF"/>
          <w:rtl w:val="true"/>
        </w:rPr>
        <w:t>ما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ائ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رب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صابون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ادو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ظهر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خ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إ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فر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فع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ت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ظ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ريش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ز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جاه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ث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ظهر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نفر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الفة</w:t>
      </w: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اب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بر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ناج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قات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وف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ما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ضيعني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ِ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َح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ْح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ُبِين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لِيَغْفِر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قَدَّ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َنب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أَخَّر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ُتِم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ِعْمَت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هْدِي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ِرَاط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ُسْتَقِيمًا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raditional Arabic"/>
          <w:color w:val="FF0000"/>
          <w:rtl w:val="true"/>
        </w:rPr>
        <w:t>وَيَنصُر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صْ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زِيز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بَايِعُون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بَايِع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وْ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يْدِي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َّكَث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إِنّ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كُث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فْس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ف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اهَد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سَيُؤْتِي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جْ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ظِيم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ضِي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بَايِعُونَ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حْت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َّجَر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عَلِ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لُوب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أَنز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كِين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ثَاب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ْح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رِيب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دَ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سُو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ُؤْي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ْحَقّ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تَدْخُلُ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َسْجِد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رَا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ِن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حَلِّق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ُؤُوس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ُقَصِّر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خَاف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عَلِ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عْلَم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جَع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ُو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َل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ْح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رِيب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صا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هُو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رْس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سُو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ْهُد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دِي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قّ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يُظْهِر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ِّي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ُلّ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كَف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هِيد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بر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خيب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ت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د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ف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و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ظلل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رض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قلل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color w:val="0000FF"/>
          <w:rtl w:val="true"/>
        </w:rPr>
        <w:t>حملن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ياط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ضلل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ريا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ذر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سأ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ق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هل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نعو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ه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قد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raditional Arabic"/>
          <w:color w:val="0000FF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ا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غ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ت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رار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در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ؤتة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ؤت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كر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وث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وص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ؤ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ؤ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عي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قاتلو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أوص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تقو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ب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غز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ب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ف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غد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ق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ت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يد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مرأ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بي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ني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عز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صومع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ر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خلا</w:t>
      </w:r>
      <w:r>
        <w:rPr>
          <w:rFonts w:cs="Times New Roman"/>
          <w:color w:val="0000FF"/>
          <w:rtl w:val="true"/>
        </w:rPr>
        <w:t xml:space="preserve">           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ط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ج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هد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اء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ص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شا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ح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ي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ج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سا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تض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م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و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اي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فتح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ت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م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ت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ت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فتشو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ث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ط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ء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ن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إ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ه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د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دري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ع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طل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صح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د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ال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اعم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ئ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فر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raditional Arabic"/>
          <w:color w:val="0000FF"/>
          <w:rtl w:val="true"/>
        </w:rPr>
        <w:t>»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خ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ف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من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تئذ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ريش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ظ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ع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م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ا؛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ر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خ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س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ل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لا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ثْرَي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يَوْ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غْفِ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هُو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رْحَ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احِم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يوس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ذه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طلقاء</w:t>
      </w:r>
      <w:r>
        <w:rPr>
          <w:rFonts w:cs="Traditional Arabic"/>
          <w:color w:val="0000FF"/>
          <w:rtl w:val="true"/>
        </w:rPr>
        <w:t>»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ا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يع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ت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نين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ؤ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ش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ف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كم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ش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ذ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طلب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ئس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ص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ل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صَرَك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وَاط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ِير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َوْم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ُنَيْن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عْجَبَتْ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ْرَتُ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ل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غْ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يْئ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ضَاق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رْض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حُب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ُم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َّيْت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ُدْبِر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ُم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َز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كِينَت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سُول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نز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ُنُود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رَوْ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عذَّ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فَر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ذَل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ز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َافِر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بوك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بو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ض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ث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يوم</w:t>
      </w:r>
      <w:r>
        <w:rPr>
          <w:rFonts w:cs="Traditional Arabic"/>
          <w:color w:val="0000FF"/>
          <w:rtl w:val="true"/>
        </w:rPr>
        <w:t xml:space="preserve">». </w:t>
      </w:r>
      <w:r>
        <w:rPr>
          <w:rFonts w:cs="Traditional Arabic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«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ج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م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raditional Arabic"/>
          <w:color w:val="0000FF"/>
          <w:rtl w:val="true"/>
        </w:rPr>
        <w:t>»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فت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ذ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لَقَ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َّا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بِيّ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ْمُهَاجِر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أَنصَا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بَعُو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اع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عُسْر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ْد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د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زِيغ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لُو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رِيق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ن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ُم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ا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ؤُوف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َّحِيمٌ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ثَّلاَث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ُلِّف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ت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ضَاق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رْض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حُب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ضَاق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فُسُ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ظَنّ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لْجَأ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ا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ُم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ا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يَتُوب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ُو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وّ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حِي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ذ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ذر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الدر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العظات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عظ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مئ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ب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ئ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ج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ستقرا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ق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آ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س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اصْبِر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ُول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هْجُر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َجْ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مِيلً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مزم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ضعا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او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غ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بث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رمو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وك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ف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بت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شاد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أُذ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قَاتَل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أَنّ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ظُلِم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صْر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قَدِيرٌ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خْرِج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ِيَار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غَيْ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قّ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ُو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بُّ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وْ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َفْع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ْضَ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بَعْض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هُدِّم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وَامِع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بِيَع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صَلَوَات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سَاجِ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ذْكَ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سْ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ِي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يَنصُر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صُر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قَوِيّ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زِيزٌ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َكَّنَّا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رْض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قَام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لَا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آتَوُ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زَّكَا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أَمَر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ْمَعْرُوف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نَهَوْ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نكَ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ِ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اقِبَة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ُمُور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دافه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قاتل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ضط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ذب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اعْتَدُوا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ِثْل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عْتَد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كُمْ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جَزَ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يِّئ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يِّئ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ِّثْلُهَ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بِأَنّ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ظُلِمُوا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سف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و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ضط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اج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ا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غ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َوْل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َفْع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ْضَهُ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بَعْض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َّهُدِّم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وَامِع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بِيَع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صَلَوَات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سَاجِد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ذْكَ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سْ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ِيرًا</w:t>
      </w:r>
      <w:r>
        <w:rPr>
          <w:rFonts w:cs="Traditional Arabic"/>
          <w:color w:val="FF0000"/>
          <w:rtl w:val="true"/>
        </w:rPr>
        <w:t>}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الصوام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هب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بي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و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ب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ث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م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غلاق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رو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70" w:leader="none"/>
        </w:tabs>
        <w:ind w:left="970" w:right="0" w:hanging="360"/>
        <w:jc w:val="both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‌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فه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ن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روح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ر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ب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أَقَام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لَاةَ</w:t>
      </w:r>
      <w:r>
        <w:rPr>
          <w:rFonts w:cs="Traditional Arabic"/>
          <w:color w:val="FF0000"/>
          <w:rtl w:val="true"/>
        </w:rPr>
        <w:t>}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70" w:leader="none"/>
        </w:tabs>
        <w:ind w:left="970" w:right="0" w:hanging="360"/>
        <w:jc w:val="both"/>
        <w:rPr/>
      </w:pPr>
      <w:r>
        <w:rPr>
          <w:rFonts w:cs="Traditional Arabic"/>
          <w:color w:val="0000FF"/>
          <w:rtl w:val="true"/>
        </w:rPr>
        <w:t>‌</w:t>
      </w:r>
      <w:r>
        <w:rPr>
          <w:rFonts w:cs="Traditional Arabic"/>
          <w:color w:val="0000FF"/>
          <w:rtl w:val="true"/>
        </w:rPr>
        <w:t>ب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العد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اجتما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عو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ر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زكا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آتَوُ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زَّكَاةَ</w:t>
      </w:r>
      <w:r>
        <w:rPr>
          <w:rFonts w:cs="Traditional Arabic"/>
          <w:color w:val="FF0000"/>
          <w:rtl w:val="true"/>
        </w:rPr>
        <w:t>}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70" w:leader="none"/>
        </w:tabs>
        <w:ind w:left="970" w:right="0" w:hanging="360"/>
        <w:jc w:val="both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‌</w:t>
      </w:r>
      <w:r>
        <w:rPr>
          <w:rFonts w:cs="Traditional Arabic"/>
          <w:color w:val="0000FF"/>
          <w:rtl w:val="true"/>
        </w:rPr>
        <w:t>ج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ولتحق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تعا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جتم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كرام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رق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أَمَر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ْمَعْرُوف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70" w:leader="none"/>
        </w:tabs>
        <w:ind w:left="970" w:right="0" w:hanging="360"/>
        <w:jc w:val="both"/>
        <w:rPr/>
      </w:pPr>
      <w:r>
        <w:rPr>
          <w:rFonts w:cs="Traditional Arabic"/>
          <w:color w:val="0000FF"/>
          <w:rtl w:val="true"/>
        </w:rPr>
        <w:t>‌</w:t>
      </w:r>
      <w:r>
        <w:rPr>
          <w:rFonts w:cs="Traditional Arabic"/>
          <w:color w:val="0000FF"/>
          <w:rtl w:val="true"/>
        </w:rPr>
        <w:t>د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وللتعا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كا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جري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فسا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نَهَوْ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نكَرِ</w:t>
      </w:r>
      <w:r>
        <w:rPr>
          <w:rFonts w:cs="Traditional Arabic"/>
          <w:color w:val="FF0000"/>
          <w:rtl w:val="true"/>
        </w:rPr>
        <w:t>}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حل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ا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ف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صِّ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ع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م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ا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ب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ج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ع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ط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ي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قلنا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ش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ه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ذ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ف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ها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ته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شع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ثو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دف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د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ح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س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ني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ت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ق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قًّ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صْ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دَافِع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ل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ع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ؤج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يل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ري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غتن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ش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إ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لْيَحْذَ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خَالِف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مْر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صِيب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تْن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صِيب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ذَاب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لِيمٌ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هزي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كث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ض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و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ه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ن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ف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مس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ي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غ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ت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ئ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و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مس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ر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قى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اء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سا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ق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ع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غتي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حَسِ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تْرَك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ُو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فْتَن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َ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بْل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لَيَعْلَم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دَق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يَعْلَم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َاذِب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و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م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ب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ل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ْ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ب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كتاتو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كر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َّل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ر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تسلِّ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وّ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لُّ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و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ب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َّ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كتاتو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أَمْرُ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ُور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يْنَهُمْ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د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شَاوِر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مْر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اسْأَ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هْ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ِّكْ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ُن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عْلَمُو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ثب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ج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دف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ه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ئ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د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ع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ِدَّ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ش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ّ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ا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شد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ذِّ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ج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خ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م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طل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color w:val="0000FF"/>
          <w:rtl w:val="true"/>
        </w:rPr>
        <w:t>الح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دعة</w:t>
      </w: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ان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د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فا</w:t>
      </w:r>
      <w:r>
        <w:rPr>
          <w:rFonts w:cs="Traditional Arabic"/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ق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بَشِّر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ِبَاد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سْتَمِع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قَوْ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يَتَّبِع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حْسَنَهُ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م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ه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ر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نهي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خ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ِ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اقِبَة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ُمُورِ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م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لم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رابل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ص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ِّ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ع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ف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ُز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ف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اف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ك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دَّ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ش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نف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طمئن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د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ط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ت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ا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عم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ادئ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اذ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تز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هاون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ف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رك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ِّ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ي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َّ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يِّ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يِّ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سائ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جمَّ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س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بلو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سائ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ان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ي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امرات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امر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سائ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فس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انةً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ق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س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ر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ت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و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ؤد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اذ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ئ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ائ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د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صرِّ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َ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آ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م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ُّ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ب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</w:t>
      </w:r>
      <w:r>
        <w:rPr>
          <w:rFonts w:cs="Traditional Arabic"/>
          <w:rtl w:val="true"/>
        </w:rPr>
        <w:t>ز</w:t>
      </w:r>
      <w:r>
        <w:rPr>
          <w:rFonts w:cs="Traditional Arabic"/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ائ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ذ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ض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َّ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اطع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ب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ل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ت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ئ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و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ي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تح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نط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ح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م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.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هم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لا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لَيَنْصُر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ْصُرُ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قَوِيّ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زِيزٌ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283"/>
        <w:jc w:val="center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فص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ادس</w:t>
      </w:r>
    </w:p>
    <w:p>
      <w:pPr>
        <w:pStyle w:val="Normal"/>
        <w:ind w:left="0" w:right="0" w:firstLine="283"/>
        <w:jc w:val="center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أهم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أحداث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ت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قع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ع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تح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كة</w:t>
      </w:r>
    </w:p>
    <w:p>
      <w:pPr>
        <w:pStyle w:val="Normal"/>
        <w:ind w:left="0" w:right="0" w:firstLine="283"/>
        <w:jc w:val="center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إل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فا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رسو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صل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لي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سلم</w:t>
      </w:r>
    </w:p>
    <w:p>
      <w:pPr>
        <w:pStyle w:val="Normal"/>
        <w:ind w:left="0" w:right="0" w:firstLine="283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Cs/>
          <w:color w:val="008000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غزو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نين</w:t>
      </w:r>
      <w:r>
        <w:rPr>
          <w:rFonts w:cs="Traditional Arabic"/>
          <w:color w:val="0000FF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غتر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بُّ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ء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م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حا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وَلّ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وْمَئِذ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ُبُر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تَحَرِّف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قِتَال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تَحَيِّز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ئ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اء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غَضَب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أْوَا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هَنَّ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بِئْس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َصِيرُ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نف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ك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ضبنا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يمه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ن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ؤونه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كمله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َّ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ع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اسْتَخَف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وْم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أَطَاعُو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وْم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اسِق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لَم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سَفُو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غضب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عرا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اغ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و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نْتَقَم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أَغْرَقْنَا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جْمَع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جَعَلْنَا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لَ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اب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ثَ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لْآخِر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زخر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ل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غَص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ارية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ضمونة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ُؤد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يك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د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ط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لو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غل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ا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ُول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ق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هُو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هْد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بِيل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و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و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ا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س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غ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ل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غل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لة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لا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حي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ك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ئ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لِيل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لَب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ئَة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ِيرَة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إِذْ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ابِر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و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نين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عجب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ثر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غ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يئ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ضاق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حب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دبرين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كين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س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نو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ر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عذ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فرو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ز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افرين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قل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ف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وس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موسى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ا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ه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لهة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جهلون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0000FF"/>
          <w:rtl w:val="true"/>
        </w:rPr>
        <w:t>إ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ن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ترك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ن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بلكم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ائج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جهلون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خص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د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هو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حل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ذ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ع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با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ات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و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ظ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رو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بق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ق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ن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ذِّب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قذ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ا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ق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ؤو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م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لام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وص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ض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ظيماً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رسلنا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ح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عالمين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ز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ط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ي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أ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ل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نصر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كم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قّ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صْر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ؤْمِن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حَادّ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َسُول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ولَئ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َذَلّ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تَ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أَغْلِب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رُسُل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وِيّ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زِيزٌ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ي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صي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ظمأ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ص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خمص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طؤ</w:t>
      </w:r>
      <w:r>
        <w:rPr>
          <w:rFonts w:cs="Traditional Arabic"/>
          <w:color w:val="FF0000"/>
          <w:rtl w:val="true"/>
        </w:rPr>
        <w:t>و</w:t>
      </w:r>
      <w:r>
        <w:rPr>
          <w:rFonts w:cs="Traditional Arabic"/>
          <w:color w:val="FF0000"/>
          <w:rtl w:val="true"/>
        </w:rPr>
        <w:t>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وطئ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غيظ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فار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نا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د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ي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الح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ض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حسنين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طر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ُّ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raditional Arabic"/>
          <w:color w:val="0000FF"/>
          <w:rtl w:val="true"/>
        </w:rPr>
        <w:t xml:space="preserve">! </w:t>
      </w:r>
      <w:r>
        <w:rPr>
          <w:rFonts w:cs="Traditional Arabic"/>
          <w:color w:val="0000FF"/>
          <w:rtl w:val="true"/>
        </w:rPr>
        <w:t>هلمو</w:t>
      </w:r>
      <w:r>
        <w:rPr>
          <w:rFonts w:cs="Traditional Arabic"/>
          <w:color w:val="0000FF"/>
          <w:rtl w:val="true"/>
        </w:rPr>
        <w:t>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</w:t>
      </w:r>
      <w:r>
        <w:rPr>
          <w:rFonts w:cs="Traditional Arabic"/>
          <w:color w:val="0000FF"/>
          <w:rtl w:val="true"/>
        </w:rPr>
        <w:t>ليّ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أجاب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ذ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ت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ُ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أ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رد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ثا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و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د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ضحي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بيّ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ذب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طلب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ك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مئن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ليم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ز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ون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ك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ليم</w:t>
      </w:r>
      <w:r>
        <w:rPr>
          <w:rFonts w:cs="Traditional Arabic"/>
          <w:color w:val="0000FF"/>
          <w:rtl w:val="true"/>
        </w:rPr>
        <w:t xml:space="preserve">!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ج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ر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ض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ل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ق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ِّ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َّ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Fonts w:cs="Traditional Arabic"/>
          <w:rtl w:val="true"/>
        </w:rPr>
        <w:t>!!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ب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ِّز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يا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ا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ق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ر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ش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يا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ي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ن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د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طعات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ض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ل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ن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ص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زدحم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در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ال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ق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ه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ها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يد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مرأ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س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جيراً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رهب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و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فلا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ما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رام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ي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مر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مر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ي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ق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ل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جز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ك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لاح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اك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لي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و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ص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س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حش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ناء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ت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د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ه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ول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ا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ه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حا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ا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يوش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ب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ه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دعو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خف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ق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يخ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قفون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سائ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ي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ت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ء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سنر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ياتن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آفا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فس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ت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ق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ك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رب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ي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هيد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فص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</w:t>
      </w:r>
      <w:r>
        <w:rPr>
          <w:rFonts w:cs="Traditional Arabic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</w:t>
      </w:r>
      <w:r>
        <w:rPr>
          <w:rFonts w:cs="Traditional Arabic"/>
          <w:color w:val="0000FF"/>
          <w:rtl w:val="true"/>
        </w:rPr>
        <w:t xml:space="preserve">! </w:t>
      </w:r>
      <w:r>
        <w:rPr>
          <w:rFonts w:cs="Traditional Arabic"/>
          <w:color w:val="0000FF"/>
          <w:rtl w:val="true"/>
        </w:rPr>
        <w:t>مق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لغت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ج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تب</w:t>
      </w:r>
      <w:r>
        <w:rPr>
          <w:rFonts w:cs="Traditional Arabic"/>
          <w:color w:val="0000FF"/>
          <w:rtl w:val="true"/>
        </w:rPr>
        <w:t xml:space="preserve">) </w:t>
      </w:r>
      <w:r>
        <w:rPr>
          <w:rFonts w:cs="Traditional Arabic"/>
          <w:color w:val="0000FF"/>
          <w:rtl w:val="true"/>
        </w:rPr>
        <w:t>وجدتمو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ّ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فسكم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كو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ضلاّ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هد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ع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أغن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عد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ألّ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لوبكم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جيبون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ئ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قل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صدقتم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تي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كذ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صدقنا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خذو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نصرنا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طري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آوينا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عائ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آسيناك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جد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فس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ع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ي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ألف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يسلمو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تركت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سلام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رض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ع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ذه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شا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بعي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ترج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حالكم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ف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د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هج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مرء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ع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color w:val="0000FF"/>
          <w:rtl w:val="true"/>
        </w:rPr>
        <w:t>وس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ع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سلك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ع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رح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أنصار</w:t>
      </w:r>
      <w:r>
        <w:rPr>
          <w:rFonts w:cs="Traditional Arabic"/>
          <w:color w:val="0000FF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ض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لل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حا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ظ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  <w:color w:val="0000FF"/>
        </w:rPr>
      </w:pPr>
      <w:r>
        <w:rPr>
          <w:rFonts w:cs="Traditional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أول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ش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وا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ي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ن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ا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و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ؤت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ذ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ه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ض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ازع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غا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موا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حا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ري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شا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بع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ترج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حالكم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سب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ح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ثاني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د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رب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رب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ام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ق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كس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ش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ا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ش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باد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و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ض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ط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ب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ع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ف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فق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س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ست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ف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ت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قات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لئ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رج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ف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قاتلوا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كلاّ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سنى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عم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بير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حد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ثالث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رض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ان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م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رض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بعو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ب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ب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د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رض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ن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د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رد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َّ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ا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ح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و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إن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ظيم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رابعاً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د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ض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صائ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ت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ق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ا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ر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ث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و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ضا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رب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ع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rmal"/>
        <w:ind w:left="0" w:right="0" w:firstLine="283"/>
        <w:jc w:val="both"/>
        <w:rPr>
          <w:b/>
          <w:b/>
          <w:bCs/>
          <w:color w:val="FF0000"/>
        </w:rPr>
      </w:pPr>
      <w:r>
        <w:rPr>
          <w:rFonts w:cs="Traditional Arabic"/>
          <w:b/>
          <w:b/>
          <w:bCs/>
          <w:color w:val="FF0000"/>
          <w:rtl w:val="true"/>
        </w:rPr>
        <w:t>تحط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صنام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ر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ع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ب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و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ع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مس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َ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أ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ر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ست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س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و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اً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َ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ف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ه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ر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دما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ر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لن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center"/>
        <w:rPr>
          <w:color w:val="008000"/>
        </w:rPr>
      </w:pPr>
      <w:r>
        <w:rPr>
          <w:rFonts w:cs="Traditional Arabic"/>
          <w:color w:val="008000"/>
          <w:rtl w:val="true"/>
        </w:rPr>
        <w:t>لتُبكي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دُفَّاع</w:t>
      </w:r>
      <w:r>
        <w:rPr>
          <w:rFonts w:cs="Times New Roman"/>
          <w:color w:val="008000"/>
          <w:rtl w:val="true"/>
        </w:rPr>
        <w:t xml:space="preserve">               </w:t>
      </w:r>
      <w:r>
        <w:rPr>
          <w:rFonts w:cs="Traditional Arabic"/>
          <w:color w:val="008000"/>
          <w:rtl w:val="true"/>
        </w:rPr>
        <w:t>أسل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رُّضَّاع</w:t>
      </w:r>
    </w:p>
    <w:p>
      <w:pPr>
        <w:pStyle w:val="Normal"/>
        <w:ind w:left="0" w:right="0" w:firstLine="283"/>
        <w:jc w:val="center"/>
        <w:rPr>
          <w:color w:val="008000"/>
        </w:rPr>
      </w:pPr>
      <w:r>
        <w:rPr>
          <w:rFonts w:cs="Traditional Arabic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ُحس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مِصَاع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حسر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د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دا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ل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ثالث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عظ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ح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ت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ح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raditional Arabic"/>
          <w:rtl w:val="true"/>
        </w:rPr>
        <w:t xml:space="preserve">!.. </w:t>
      </w:r>
      <w:r>
        <w:rPr>
          <w:rFonts w:cs="Traditional Arabic"/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center"/>
        <w:rPr>
          <w:color w:val="008000"/>
        </w:rPr>
      </w:pPr>
      <w:r>
        <w:rPr>
          <w:rFonts w:cs="Traditional Arabic"/>
          <w:color w:val="008000"/>
          <w:rtl w:val="true"/>
        </w:rPr>
        <w:t>أعُزا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شد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شد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كذبي</w:t>
      </w:r>
      <w:r>
        <w:rPr>
          <w:rFonts w:cs="Times New Roman"/>
          <w:color w:val="008000"/>
          <w:rtl w:val="true"/>
        </w:rPr>
        <w:t xml:space="preserve">       </w:t>
      </w:r>
      <w:r>
        <w:rPr>
          <w:rFonts w:cs="Traditional Arabic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خال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َلق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خم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شمري</w:t>
      </w:r>
    </w:p>
    <w:p>
      <w:pPr>
        <w:pStyle w:val="Normal"/>
        <w:ind w:left="0" w:right="0" w:firstLine="283"/>
        <w:jc w:val="center"/>
        <w:rPr>
          <w:color w:val="008000"/>
        </w:rPr>
      </w:pPr>
      <w:r>
        <w:rPr>
          <w:rFonts w:cs="Traditional Arabic"/>
          <w:color w:val="008000"/>
          <w:rtl w:val="true"/>
        </w:rPr>
        <w:t>فان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قتل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خالدا</w:t>
      </w:r>
      <w:r>
        <w:rPr>
          <w:rFonts w:cs="Times New Roman"/>
          <w:color w:val="008000"/>
          <w:rtl w:val="true"/>
        </w:rPr>
        <w:t xml:space="preserve">           </w:t>
      </w:r>
      <w:r>
        <w:rPr>
          <w:rFonts w:cs="Traditional Arabic"/>
          <w:color w:val="008000"/>
          <w:rtl w:val="true"/>
        </w:rPr>
        <w:t>تبوئ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ذلٍّ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اج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تنصرَّي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center"/>
        <w:rPr/>
      </w:pPr>
      <w:r>
        <w:rPr>
          <w:rFonts w:cs="Traditional Arabic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ُزّ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فران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غفرانك</w:t>
      </w:r>
      <w:r>
        <w:rPr>
          <w:rFonts w:cs="Times New Roman"/>
          <w:color w:val="008000"/>
          <w:rtl w:val="true"/>
        </w:rPr>
        <w:t xml:space="preserve">          </w:t>
      </w:r>
      <w:r>
        <w:rPr>
          <w:rFonts w:cs="Traditional Arabic"/>
          <w:color w:val="008000"/>
          <w:rtl w:val="true"/>
        </w:rPr>
        <w:t>إ</w:t>
      </w:r>
      <w:r>
        <w:rPr>
          <w:rFonts w:cs="Traditional Arabic"/>
          <w:color w:val="008000"/>
          <w:rtl w:val="true"/>
        </w:rPr>
        <w:t>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أي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هانك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ش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ر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فح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أَفَرَأَيْت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ات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ْعُزّ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نَا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ثَّالِث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ُخْرَى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نج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زلام؟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بْرَاهِي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هُودِيّ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َصْرَانِيّ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ك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نِيف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سْلِم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مُشْرِك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مست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جَاء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حَقّ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زَهَق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بَاطِل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بَاطِ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َهُوقاً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ف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ض</w:t>
      </w:r>
      <w:r>
        <w:rPr>
          <w:rFonts w:cs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ش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َا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و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أَجَعَ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آلِه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َه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حِ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َذ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شَيْء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ُجَابٌ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ما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ْ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ط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وش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ي</w:t>
      </w:r>
      <w:r>
        <w:rPr>
          <w:rFonts w:cs="Traditional Arabic"/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ئ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ه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مَيْت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ذ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مَيْت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كِ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مَى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نف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راف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ق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ار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ول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ا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له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ر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هُو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َث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أُمِّيّ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سُو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ْلُ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يَات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ُزَكِّي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يُعَلِّمُه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ِتَا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ْحِكْمَة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إ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ا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بْل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ضَلال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بِينٍ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جم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غز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تبو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أ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غز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درو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ه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نوج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كل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نه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أول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ذ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ئ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عد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فا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زاز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دا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ائ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ثانياً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أ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حَسِب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تْرَك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ُول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فْتَن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تَن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بْلِهِ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لَيَعْلَم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دَق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َيَعْلَمَن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ْكَاذِب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عنكبو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د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ض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ك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ائ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كَ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ئ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لِيلَةٍ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لَب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ئَة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ِيرَة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إِذْن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ابِر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ثالث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ف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رائز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ي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ال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ئد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ع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رابع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</w:t>
      </w:r>
      <w:r>
        <w:rPr>
          <w:rFonts w:cs="Traditional Arabic"/>
          <w:rtl w:val="true"/>
        </w:rPr>
        <w:t>ذ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جز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ج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ط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ع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؟</w:t>
      </w:r>
      <w:r>
        <w:rPr>
          <w:rFonts w:cs="Traditional Arabic"/>
          <w:rtl w:val="true"/>
        </w:rPr>
        <w:t>!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خامساً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خ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د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فرا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ب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ئس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ؤ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اب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ط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فَلْيَحْذَ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خَالِفُو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مْر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صِيب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تْن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صِيب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ذَاب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لِيمٌ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حجّ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وداع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ص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؟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color w:val="0000FF"/>
          <w:rtl w:val="true"/>
        </w:rPr>
        <w:t>"</w:t>
      </w: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سم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ل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در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ق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ام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وق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داً</w:t>
      </w:r>
      <w:r>
        <w:rPr>
          <w:rFonts w:cs="Traditional Arabic"/>
          <w:color w:val="0000FF"/>
          <w:rtl w:val="true"/>
        </w:rPr>
        <w:t xml:space="preserve">" </w:t>
      </w:r>
      <w:r>
        <w:rPr>
          <w:rFonts w:cs="Traditional Arabic"/>
          <w:rtl w:val="true"/>
        </w:rPr>
        <w:t xml:space="preserve">–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ماء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موا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ل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حر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حر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ه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تلق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سأ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عمال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لغت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ا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يؤ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ئت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وضوع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ؤو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وا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ظل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ظلمو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ض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طل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وض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اه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وضوع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مائ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ض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ار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ر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دأ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اهلية</w:t>
      </w:r>
      <w:r>
        <w:rPr>
          <w:rFonts w:cs="Traditional Arabic"/>
          <w:color w:val="0000FF"/>
          <w:rtl w:val="true"/>
        </w:rPr>
        <w:t>.</w:t>
      </w:r>
    </w:p>
    <w:p>
      <w:pPr>
        <w:pStyle w:val="TextBodyIndent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ئ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ض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ك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حذ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ك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283"/>
        <w:jc w:val="both"/>
        <w:rPr>
          <w:color w:val="0000FF"/>
        </w:rPr>
      </w:pP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سي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زي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كفر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ض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ف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حلو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ام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يحرمو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ام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يواطئ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ح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يحر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ز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ستد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هيأ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سماو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أرض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ثن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ش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هر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ر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رم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توالي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رج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ض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جما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شعبان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سائ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ق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ق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وطئ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ش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ح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كرهو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علي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أ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فاحش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بين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عل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هجروه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ضاج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تضربوه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ضر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برح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نته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زق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كسوت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معروف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ستوص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نس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خير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</w:t>
      </w:r>
      <w:r>
        <w:rPr>
          <w:rFonts w:cs="Traditional Arabic"/>
          <w:color w:val="0000FF"/>
          <w:rtl w:val="true"/>
        </w:rPr>
        <w:t>إ</w:t>
      </w:r>
      <w:r>
        <w:rPr>
          <w:rFonts w:cs="Traditional Arabic"/>
          <w:color w:val="0000FF"/>
          <w:rtl w:val="true"/>
        </w:rPr>
        <w:t>ن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وان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م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>نفس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شيئا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إ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خذتمو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أما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ستحلل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روجه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كل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فاعق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لي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</w:t>
      </w:r>
      <w:r>
        <w:rPr>
          <w:rFonts w:cs="Traditional Arabic"/>
          <w:color w:val="0000FF"/>
          <w:rtl w:val="true"/>
        </w:rPr>
        <w:t>إ</w:t>
      </w:r>
      <w:r>
        <w:rPr>
          <w:rFonts w:cs="Traditional Arabic"/>
          <w:color w:val="0000FF"/>
          <w:rtl w:val="true"/>
        </w:rPr>
        <w:t>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لغت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رك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عتصم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ض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بد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م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ين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بي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سم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عقلو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عل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لمسل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خوة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ح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مرئ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خي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عطا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ط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نف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ظل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نفس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لغت؟</w:t>
      </w:r>
      <w:r>
        <w:rPr>
          <w:rFonts w:cs="Traditional Arabic"/>
          <w:color w:val="0000FF"/>
          <w:rtl w:val="true"/>
        </w:rPr>
        <w:t>"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ا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د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في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حلا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ب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بّ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لد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م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هل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د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ية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و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ا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قر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هاؤ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ئ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ذ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ب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ل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وُّ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ح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ر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ر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ع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غض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ر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ك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ز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د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د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ه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ضع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ث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قبا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د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ا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د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طن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ا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ساني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لِيّ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مَن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خْرِجُ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ظُّلُمَات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ُو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الَّذِي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فَرُو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لِيَاؤُهُم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طَّاغُوت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خْرِجُونَ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ُو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ظُّلُمَات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ولَئ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صْحَ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ر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ه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الِدُو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>]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بع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سامة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رب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ك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ط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ط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قا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فّ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ل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سي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لِّه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ه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ط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ذ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حل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ظ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ظ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اء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شاد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ه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ف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قري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خ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وار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ز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ع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م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ب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وف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س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سلم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ر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زا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أ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ي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تاً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ق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{</w:t>
      </w:r>
      <w:r>
        <w:rPr>
          <w:rFonts w:cs="Traditional Arabic"/>
          <w:color w:val="FF0000"/>
          <w:rtl w:val="true"/>
        </w:rPr>
        <w:t>وَم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حَمَّد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َّ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سُول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د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لَت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بْلِ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ُسُل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فَإِ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ت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تِل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نْقَلَبْت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عْقَابِكُم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م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ْقَلِب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قِبَيْهِ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لَنْ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ضُرّ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َ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يْئ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سَيَجْزِ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َه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َّاكِرِينَ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ا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ي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ان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color w:val="0000FF"/>
          <w:rtl w:val="true"/>
        </w:rPr>
        <w:t>أولهما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ز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صا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ق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ص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ب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رش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ا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color w:val="0000FF"/>
          <w:rtl w:val="true"/>
        </w:rPr>
        <w:t>ثانيهما</w:t>
      </w:r>
      <w:r>
        <w:rPr>
          <w:rFonts w:cs="Traditional Arabic"/>
          <w:color w:val="0000FF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أ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28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b/>
          <w:b/>
          <w:bCs/>
          <w:color w:val="FF0000"/>
          <w:rtl w:val="true"/>
        </w:rPr>
        <w:t>ملاحظة</w:t>
      </w:r>
      <w:r>
        <w:rPr>
          <w:rFonts w:cs="Traditional Arabic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283"/>
        <w:jc w:val="both"/>
        <w:rPr/>
      </w:pP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ا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ب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Normal"/>
        <w:ind w:left="0" w:right="0" w:firstLine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صن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ث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أ</w:t>
      </w:r>
      <w:r>
        <w:rPr>
          <w:rFonts w:cs="Simplified Arabic"/>
          <w:sz w:val="24"/>
          <w:sz w:val="24"/>
          <w:szCs w:val="24"/>
          <w:rtl w:val="true"/>
        </w:rPr>
        <w:t>نص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ب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ح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4">
    <w:p>
      <w:pPr>
        <w:pStyle w:val="Normal"/>
        <w:ind w:left="0" w:right="0" w:firstLine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Normal"/>
        <w:ind w:left="0" w:right="0" w:firstLine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6">
    <w:p>
      <w:pPr>
        <w:pStyle w:val="Normal"/>
        <w:ind w:left="0" w:right="0" w:firstLine="28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أ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ل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  <w:lvl w:ilvl="1">
      <w:start w:val="1"/>
      <w:numFmt w:val="bullet"/>
      <w:lvlText w:val="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  <w:lvl w:ilvl="1">
      <w:start w:val="1"/>
      <w:numFmt w:val="bullet"/>
      <w:lvlText w:val=""/>
      <w:lvlJc w:val="righ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  <w:lvl w:ilvl="1">
      <w:start w:val="1"/>
      <w:numFmt w:val="bullet"/>
      <w:lvlText w:val="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udir MT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3"/>
      <w:jc w:val="center"/>
      <w:outlineLvl w:val="0"/>
    </w:pPr>
    <w:rPr>
      <w:rFonts w:cs="Traditional Arabic"/>
      <w:b/>
      <w:bCs/>
      <w:color w:val="0000FF"/>
      <w:sz w:val="48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3"/>
      <w:jc w:val="both"/>
      <w:outlineLvl w:val="1"/>
    </w:pPr>
    <w:rPr>
      <w:rFonts w:cs="Simplified Arabic"/>
      <w:b/>
      <w:bCs/>
      <w:color w:val="FF000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3"/>
      <w:jc w:val="both"/>
      <w:outlineLvl w:val="2"/>
    </w:pPr>
    <w:rPr>
      <w:rFonts w:cs="Simplified Arabic"/>
      <w:b/>
      <w:bCs/>
      <w:color w:val="FF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3"/>
      <w:jc w:val="center"/>
      <w:outlineLvl w:val="3"/>
    </w:pPr>
    <w:rPr>
      <w:rFonts w:cs="Simplified Arabic"/>
      <w:b/>
      <w:bCs/>
      <w:color w:val="00800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3"/>
      <w:jc w:val="both"/>
      <w:outlineLvl w:val="4"/>
    </w:pPr>
    <w:rPr>
      <w:rFonts w:cs="Simplified Arabic"/>
      <w:b/>
      <w:bCs/>
      <w:color w:val="FF000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3"/>
      <w:jc w:val="both"/>
      <w:outlineLvl w:val="5"/>
    </w:pPr>
    <w:rPr>
      <w:rFonts w:cs="Simplified Arabic"/>
      <w:b/>
      <w:bCs/>
      <w:color w:val="FF000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3"/>
      <w:jc w:val="center"/>
      <w:outlineLvl w:val="6"/>
    </w:pPr>
    <w:rPr>
      <w:rFonts w:cs="Simplified Arabic"/>
      <w:b/>
      <w:bCs/>
      <w:color w:val="00800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3"/>
      <w:jc w:val="both"/>
      <w:outlineLvl w:val="7"/>
    </w:pPr>
    <w:rPr>
      <w:rFonts w:cs="Simplified Arabic"/>
      <w:b/>
      <w:bCs/>
      <w:color w:val="00800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3"/>
      <w:jc w:val="both"/>
      <w:outlineLvl w:val="8"/>
    </w:pPr>
    <w:rPr>
      <w:rFonts w:cs="Simplified Arabic"/>
      <w:b/>
      <w:bCs/>
      <w:color w:val="FF000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3"/>
      <w:jc w:val="center"/>
    </w:pPr>
    <w:rPr>
      <w:rFonts w:cs="Traditional Arabic"/>
      <w:b/>
      <w:bCs/>
      <w:sz w:val="72"/>
      <w:szCs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rFonts w:cs="Simplified Arabic"/>
      <w:color w:val="0000FF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56:00Z</dcterms:created>
  <dc:creator>abo</dc:creator>
  <dc:description/>
  <cp:keywords/>
  <dc:language>en-US</dc:language>
  <cp:lastModifiedBy>***</cp:lastModifiedBy>
  <dcterms:modified xsi:type="dcterms:W3CDTF">2006-06-08T10:27:00Z</dcterms:modified>
  <cp:revision>12</cp:revision>
  <dc:subject/>
  <dc:title>المقدمة</dc:title>
</cp:coreProperties>
</file>