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883719453"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1968937779"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530157078"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693372019"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471479121"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549504169"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1451383939"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1702241186"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1271107029"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730263592"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1112369249"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260070174"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1284736238"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604045834"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329643741"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1907093863"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455241005"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1571690490"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1746465198"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556758523"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671203836"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933429054"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235629867"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2123736251"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842194422"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573816867"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1061029621"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2072569058"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585816650"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1293266533"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